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бульдозер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льдозер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всех видов земляных работ на грунтах со слабой несущей способностью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новый без пробега и наработки в моточасах. Все детали, узлы и агрегаты новые, не восстановленны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ный, 6-цилиндровый четырехтактный рядный дизель с жидкостной системой охлажд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оминальная мощность (кВ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60 л.с./ 120 кВ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в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о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рина отвала, м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416 ± 100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ыхли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хзуб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20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рина башмака гусеницы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5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ной обзорности, сиденье оператора регулируемое Кондиционер, обогреватель, дополнительно вибро-шумоизоляц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усковой подогреватель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 реквизиты  (доставка ж/д  либо автотранспорто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Документ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самоходной машины (ПСМ), руководство по эксплуатации, сервисная книжка. Документация на дополнительное оборудовани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рантия на поставляемое оборудование должна быть не менее 12 месяцев или 2000м/час.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 30.06.2019 г., с возможностью досрочной поставки.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О безопасности колесных транспортных средств»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транспортного средств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7-11-21T13:17:00Z</cp:lastPrinted>
  <dcterms:modified xsi:type="dcterms:W3CDTF">2018-12-19T05:49:00Z</dcterms:modified>
  <cp:revision>57</cp:revision>
  <dc:subject/>
  <dc:title>О Т К Р Ы Т О Е    А К Ц И О Н Е Р Н О Е     О Б Щ Е С Т В О</dc:title>
</cp:coreProperties>
</file>