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распределительных сетей 10/0,4 кВ г. Свободного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 H_28-АЭС-З-8.15</w:t>
      </w:r>
    </w:p>
    <w:p>
      <w:pPr>
        <w:pStyle w:val="Style21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й ПС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лный объем работ   указан   в ведомостях объемов работ (Приложения № 1-4 к настоящему техническому задани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ройка и наладка устанавливаемого оборудова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и объемов работ (Приложения № 1-4 к настоящему техническому заданию)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3. </w:t>
      </w:r>
      <w:r>
        <w:rPr>
          <w:b/>
          <w:i/>
          <w:sz w:val="26"/>
          <w:szCs w:val="26"/>
        </w:rPr>
        <w:t>Реконструкция распределительных сетей 10/0,4 кВ г. Свободного</w:t>
      </w:r>
      <w:r>
        <w:rPr>
          <w:b/>
          <w:bCs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4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9"/>
          <w:tab w:val="left" w:pos="993" w:leader="none"/>
        </w:tabs>
        <w:ind w:left="1134" w:hanging="4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г. Свободный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реконструкции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ведомостями объемов работ (Приложения № 1-4 к настоящему техническому заданию)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  <w:t>-</w:t>
      </w:r>
      <w:r>
        <w:rPr>
          <w:sz w:val="26"/>
          <w:szCs w:val="26"/>
        </w:rPr>
        <w:t xml:space="preserve"> СП 68.13330.2017 «Приемка в эксплуатацию законченных строительством объектов. Основные положения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ab/>
        <w:t xml:space="preserve"> 3.2.4. Календарный график выполнения работ (с разбивкой на этапы) в формате Таблицы № 1 разрабатывается Подрядчиком в соответствии обозначенных этапов в составе конкурсного предложения (сроки, цена) и подлежит согласованию с Заказчиком при заключении договора подряда в отношении Объектов, указанных в Таблице № 2.  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№ 1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 </w:t>
      </w:r>
      <w:r>
        <w:rPr>
          <w:i/>
          <w:sz w:val="26"/>
          <w:szCs w:val="26"/>
          <w:lang w:eastAsia="ar-SA"/>
        </w:rPr>
        <w:t>Календарный график выполнения работ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417"/>
        <w:gridCol w:w="1209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 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ТП-10/0,4 кВ №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-10/0,4 кВ № 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10 кВ Ф-11 ПС Свобо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3.2.5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eastAsia="ar-SA"/>
        </w:rPr>
        <w:t xml:space="preserve">2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Перечень объектов учета капитальных вложений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564"/>
        <w:gridCol w:w="41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sz w:val="26"/>
                <w:szCs w:val="26"/>
              </w:rPr>
              <w:t>Реконструкция ВЛ-0,4 кВ ТП 7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ВЛ-0,4 кВ ТП 76 </w:t>
            </w:r>
            <w:r>
              <w:rPr/>
              <w:t>(</w:t>
            </w:r>
            <w:r>
              <w:rPr>
                <w:b/>
                <w:i/>
                <w:sz w:val="26"/>
                <w:szCs w:val="26"/>
              </w:rPr>
              <w:t>AS0004830</w:t>
            </w:r>
            <w:r>
              <w:rPr/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sz w:val="26"/>
                <w:szCs w:val="26"/>
              </w:rPr>
              <w:t>Реконструкция ТП-10/0,4 кВ № 2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П 29 </w:t>
            </w:r>
            <w:r>
              <w:rPr/>
              <w:t>(</w:t>
            </w:r>
            <w:r>
              <w:rPr>
                <w:b/>
                <w:i/>
                <w:sz w:val="26"/>
                <w:szCs w:val="26"/>
              </w:rPr>
              <w:t>AS0004747</w:t>
            </w:r>
            <w:r>
              <w:rPr/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sz w:val="26"/>
                <w:szCs w:val="26"/>
              </w:rPr>
              <w:t>Реконструкция ТП-10/0,4 кВ № 7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П 77 (</w:t>
            </w:r>
            <w:r>
              <w:rPr>
                <w:b/>
                <w:i/>
                <w:sz w:val="26"/>
                <w:szCs w:val="26"/>
              </w:rPr>
              <w:t>AS0004647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highlight w:val="red"/>
              </w:rPr>
            </w:pPr>
            <w:r>
              <w:rPr>
                <w:sz w:val="26"/>
                <w:szCs w:val="26"/>
              </w:rPr>
              <w:t>Реконструкция ВЛ-10 кВ Ф-11 ПС Свободный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ВЛ-10 кВ Ф-11 ПС Свободный  </w:t>
            </w:r>
            <w:r>
              <w:rPr/>
              <w:t>(</w:t>
            </w:r>
            <w:r>
              <w:rPr>
                <w:b/>
                <w:i/>
                <w:sz w:val="26"/>
                <w:szCs w:val="26"/>
              </w:rPr>
              <w:t>AS0004810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0 ноя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0"/>
        </w:numPr>
        <w:spacing w:before="60" w:after="0"/>
        <w:contextualSpacing/>
        <w:rPr/>
      </w:pPr>
      <w:r>
        <w:rPr>
          <w:b/>
          <w:sz w:val="26"/>
          <w:szCs w:val="26"/>
        </w:rPr>
        <w:t>Основные характеристики объекта реконструкции: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еконструкция распределительных сетей 10/0,4 кВ г. Свободного»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 3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/>
        <w:t>Основные характеристик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350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10-0,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10 кВ в 3 провода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,26 км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5,519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Провод СИП3 1*706 – 3,95 км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овод СИП2 3*50+1*54,6 – 5,767 км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 110-5 – 12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В 95-3 – 162 шт.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реконструкции факторов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, стесненные условия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1.   Заказчик передает Подрядчику по договору купли-продажи (согласно таблице № 4):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филиала АО «ДРСК» «Амурские ЭС» в г. Свободный: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4.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16"/>
              </w:rPr>
              <w:t>Стойка СВ 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 3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837 3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16"/>
              </w:rPr>
              <w:t xml:space="preserve">Провод СИП2 3*50+1*5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89 1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662 067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/>
            </w:pPr>
            <w:r>
              <w:rPr/>
              <w:t>1 499 367,00</w:t>
            </w:r>
          </w:p>
        </w:tc>
      </w:tr>
    </w:tbl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6.1.3. </w:t>
      </w:r>
      <w:r>
        <w:rPr>
          <w:sz w:val="26"/>
          <w:szCs w:val="26"/>
        </w:rPr>
        <w:t xml:space="preserve">Заказчик передает Подрядчику по акту приема-передачи оборудования в монтаж </w:t>
      </w:r>
      <w:r>
        <w:rPr>
          <w:i/>
          <w:sz w:val="26"/>
          <w:szCs w:val="26"/>
        </w:rPr>
        <w:t>со склада филиала АО «ДРСК» «Амурские ЭС» в г. Свободный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КТП-10/0,4 кВ 400 кВА – 2 ш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6.1.4. Допускается изменение стоимости материалов, передаваемых Заказчиком Подрядчику по договору купли-продажи (п. 6.1.1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5. Остальные материалы приобретаются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6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7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-4 к ТЗ «</w:t>
      </w:r>
      <w:r>
        <w:rPr>
          <w:b/>
          <w:i/>
          <w:sz w:val="26"/>
          <w:szCs w:val="26"/>
        </w:rPr>
        <w:t>Реконструкция распределительных сетей 10/0,4 кВ г. Свободного»</w:t>
      </w:r>
      <w:r>
        <w:rPr>
          <w:i/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firstLine="142"/>
        <w:contextualSpacing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>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b/>
          <w:sz w:val="26"/>
          <w:highlight w:val="yellow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spacing w:val="-1"/>
          <w:sz w:val="26"/>
          <w:szCs w:val="26"/>
          <w:highlight w:val="yellow"/>
        </w:rPr>
        <w:t>Дата выписок не должна быть старше одного месяца на дату подачи заявки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i/>
          <w:sz w:val="26"/>
          <w:szCs w:val="26"/>
        </w:rPr>
        <w:t xml:space="preserve">№ </w:t>
      </w:r>
      <w:r>
        <w:rPr>
          <w:bCs/>
          <w:i/>
          <w:sz w:val="26"/>
          <w:szCs w:val="26"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2.1. В случае наличия МТР, указанных в таблице № 5 на правах собственност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-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иные документы, подтверждающие право владения/распоря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следующих документов: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2. В случае отсутствия в наличии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в) договоры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426"/>
        <w:rPr>
          <w:sz w:val="26"/>
          <w:szCs w:val="26"/>
        </w:rPr>
      </w:pPr>
      <w:r>
        <w:rPr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Требуемое кол-во людей для производства работ по Т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4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*- определено по ФЕР, на основании которых составлены сметные расчёты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</w:rPr>
        <w:t xml:space="preserve">№ </w:t>
      </w:r>
      <w:r>
        <w:rPr>
          <w:i/>
          <w:spacing w:val="-1"/>
          <w:sz w:val="26"/>
          <w:szCs w:val="26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16"/>
          <w:szCs w:val="26"/>
        </w:rPr>
      </w:pPr>
      <w:r>
        <w:rPr>
          <w:i/>
          <w:spacing w:val="-1"/>
          <w:sz w:val="16"/>
          <w:szCs w:val="26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5"/>
          <w:szCs w:val="25"/>
          <w:highlight w:val="yellow"/>
        </w:rPr>
        <w:t>7.5.2. Соответствие требованию, установленному в п. 4.6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  <w:highlight w:val="yellow"/>
        </w:rPr>
      </w:pPr>
      <w:r>
        <w:rPr>
          <w:sz w:val="25"/>
          <w:szCs w:val="25"/>
          <w:highlight w:val="yellow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2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  <w:highlight w:val="yellow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5.1 Технического зад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567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7.6. В составе заявки Участник предоставляет сметный расчет в объеме, не менее представленном Заказчиком, с учетом требований п.8 к настоящему ТЗ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выполнению сметных расчетов.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4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8.1.2. Другая действующая на момент строительства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left" w:pos="709" w:leader="none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9.4. По завершении выполнения работ по каждому Этапу Работ, указанного в Календарном графике выполнения Работ (Таблица №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/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11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риложение:  1. </w:t>
      </w:r>
      <w:commentRangeStart w:id="0"/>
      <w:r>
        <w:rPr>
          <w:i/>
          <w:sz w:val="26"/>
          <w:szCs w:val="26"/>
        </w:rPr>
        <w:t xml:space="preserve">Ведомость объемов работ на реконструкцию ВЛ-0,4 кВ от ТП 10/0,4 кВ № 76; 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Ведомость объемов работ на реконструкцию ТП-77;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 Ведомость объемов работ на реконструкцию ТП-29;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Ведомость объемов работ на реконструкцию ВЛ-10 кВ Ф-11 ПС Свободный;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5. Методика определения сметной стоимости. </w:t>
      </w:r>
      <w:commentRangeEnd w:id="0"/>
      <w:r>
        <w:commentReference w:id="0"/>
      </w:r>
      <w:r>
        <w:rPr>
          <w:rStyle w:val="Style14"/>
          <w:vanish w:val="false"/>
        </w:rPr>
      </w:r>
    </w:p>
    <w:p>
      <w:pPr>
        <w:pStyle w:val="Normal"/>
        <w:spacing w:before="6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Главный инженер СП «ЗЭС»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филиала АО «ДРСК» - «Амурские ЭС»                                                         Е.Ю. Гнеушев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оврижкина Елена Юрьевна" w:date="2018-12-21T10:22:00Z" w:initials="КЕЮ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предоставить приложения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50:00Z</dcterms:created>
  <dc:creator>ЭТС</dc:creator>
  <dc:description/>
  <cp:keywords/>
  <dc:language>en-US</dc:language>
  <cp:lastModifiedBy>Коврижкина Елена Юрьевна</cp:lastModifiedBy>
  <cp:lastPrinted>2018-11-06T13:56:00Z</cp:lastPrinted>
  <dcterms:modified xsi:type="dcterms:W3CDTF">2018-12-21T01:23:00Z</dcterms:modified>
  <cp:revision>13</cp:revision>
  <dc:subject/>
  <dc:title>ОАО «Амурэнерго»                                                                                       УТВЕРЖДАЮ</dc:title>
</cp:coreProperties>
</file>