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i/>
        </w:rPr>
        <w:t>Приложение №1.</w:t>
      </w:r>
      <w:r>
        <w:rPr>
          <w:b/>
          <w:i/>
          <w:lang w:val="en-US"/>
        </w:rPr>
        <w:t>1</w:t>
      </w:r>
      <w:r>
        <w:rPr>
          <w:b/>
          <w:i/>
        </w:rPr>
        <w:t>. к техническому зада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</w:t>
      </w:r>
      <w:r>
        <w:rPr>
          <w:b/>
          <w:bCs/>
          <w:spacing w:val="-1"/>
          <w:w w:val="107"/>
        </w:rPr>
        <w:t>источников бесперебойного пит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0" w:firstLine="709"/>
        <w:jc w:val="both"/>
        <w:rPr>
          <w:u w:val="single"/>
        </w:rPr>
      </w:pPr>
      <w:r>
        <w:rPr>
          <w:b/>
          <w:u w:val="single"/>
        </w:rPr>
        <w:t>Наименование (марка):</w:t>
      </w:r>
      <w:r>
        <w:rPr>
          <w:b/>
        </w:rPr>
        <w:t xml:space="preserve"> </w:t>
      </w:r>
      <w:r>
        <w:rPr/>
        <w:t xml:space="preserve">Источник бесперебойного питания с внешними блоками аккумуляторных батарей для </w:t>
      </w:r>
      <w:r>
        <w:rPr>
          <w:bCs/>
          <w:spacing w:val="-1"/>
          <w:w w:val="107"/>
        </w:rPr>
        <w:t xml:space="preserve">устройств телемеханики и связи </w:t>
      </w:r>
      <w:r>
        <w:rPr/>
        <w:t>ПС 35/10 «Доброе», ПС 35/6 «ГЗУ»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  <w:t>Комплект постав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932"/>
        <w:gridCol w:w="2367"/>
        <w:gridCol w:w="2395"/>
        <w:gridCol w:w="1344"/>
        <w:gridCol w:w="804"/>
      </w:tblGrid>
      <w:tr>
        <w:trPr>
          <w:trHeight w:val="7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ая характеристи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оборуд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П, в комплект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мплекта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БП 3000</w:t>
            </w:r>
            <w:r>
              <w:rPr>
                <w:sz w:val="20"/>
                <w:szCs w:val="20"/>
                <w:lang w:val="en-US"/>
              </w:rPr>
              <w:t>V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гласно п. 3 приложения 1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rau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M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T</w:t>
            </w:r>
            <w:r>
              <w:rPr>
                <w:sz w:val="20"/>
                <w:szCs w:val="20"/>
              </w:rPr>
              <w:t xml:space="preserve"> 3000 или эквивалентны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блок аккумуляторных батар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гласно п. 3 приложения 1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тарейный блок </w:t>
            </w:r>
            <w:r>
              <w:rPr>
                <w:sz w:val="20"/>
                <w:szCs w:val="20"/>
                <w:lang w:val="en-US"/>
              </w:rPr>
              <w:t>BAT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EM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T</w:t>
            </w:r>
            <w:r>
              <w:rPr>
                <w:sz w:val="20"/>
                <w:szCs w:val="20"/>
              </w:rPr>
              <w:t>- 3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ны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Технические требования к ИБП и внешним блокам батар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7173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 Источник бесперебойного пита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лжен обла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12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ю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 Источник бесперебойного питания должен иметь на борту: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тивный ЖК-дисплей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т для установки дополнительных коммуникационных модулей (платы релейного интерфейса, SNMP-адаптера и др.);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 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изированное выходное напряжение в диапазо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 входном напряж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-29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байпас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х. 186-2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вление импульсов высоковольтных и высокочастотных помех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цию режимов работы и состояния аккумуляторных батарей, а так же звуковую сигнализацию о разряде и неисправностях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увеличения длительности автономного режима путем использования внешних блоков батарей не менее 3 блоков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йное преобразование входного напряжения, однофазного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ёмкость/ напряжение одного сегмента АКБ в Батарейном блоке не ниже 7,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1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ая мощность ИБП,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: 30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ий блок аккумуляторных батарей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1441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отдельным, внешним батарейным блоком в корпусе;</w:t>
            </w:r>
          </w:p>
          <w:p>
            <w:pPr>
              <w:pStyle w:val="Default"/>
              <w:numPr>
                <w:ilvl w:val="0"/>
                <w:numId w:val="5"/>
              </w:numPr>
              <w:ind w:left="1441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еремычек для подключению к блоку ИБП и питающему напряжению;</w:t>
            </w:r>
          </w:p>
          <w:p>
            <w:pPr>
              <w:pStyle w:val="Default"/>
              <w:numPr>
                <w:ilvl w:val="0"/>
                <w:numId w:val="5"/>
              </w:numPr>
              <w:ind w:left="1441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ёмкость/ напряжение одного сегмента АКБ в Батарейном блоке не ниже 7,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1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 Срок гарантии и срок службы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гарантии - не менее 12 лет месяцев;</w:t>
            </w:r>
          </w:p>
          <w:p>
            <w:pPr>
              <w:pStyle w:val="Default"/>
              <w:numPr>
                <w:ilvl w:val="0"/>
                <w:numId w:val="3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ремя гарантийного ремонта поставщик в течении 5-х рабочих дней предоставляет заказчику для замены ИБП аналогичный по характеристикам.</w:t>
            </w:r>
          </w:p>
          <w:p>
            <w:pPr>
              <w:pStyle w:val="Default"/>
              <w:numPr>
                <w:ilvl w:val="0"/>
                <w:numId w:val="3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ИБП с блоками АКБ должен гарантировать непрерывность работы при отсутствии входного напряжения на нагрузке 1,8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 менее 4 часов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441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709"/>
        </w:tabs>
        <w:ind w:left="1441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b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29:00Z</dcterms:created>
  <dc:creator>O_ks</dc:creator>
  <dc:description/>
  <dc:language>en-US</dc:language>
  <cp:lastModifiedBy>Игнатова Татьяна Анатольевна</cp:lastModifiedBy>
  <cp:lastPrinted>2010-10-18T16:10:00Z</cp:lastPrinted>
  <dcterms:modified xsi:type="dcterms:W3CDTF">2018-12-14T06:29:00Z</dcterms:modified>
  <cp:revision>2</cp:revision>
  <dc:subject/>
  <dc:title>«УТВЕРЖДАЮ»</dc:title>
</cp:coreProperties>
</file>