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З Приспособление для работы на высоте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й №1-6 к Техническому заданию.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продук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Сроки поставки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до 15.04.2019 г.</w:t>
      </w:r>
    </w:p>
    <w:p>
      <w:pPr>
        <w:pStyle w:val="Normal"/>
        <w:rPr/>
      </w:pPr>
      <w:r>
        <w:rPr>
          <w:b/>
          <w:i/>
          <w:sz w:val="22"/>
          <w:szCs w:val="22"/>
        </w:rPr>
        <w:t>2.2.Условия оплаты продукции</w:t>
      </w:r>
      <w:r>
        <w:rPr>
          <w:sz w:val="22"/>
          <w:szCs w:val="22"/>
        </w:rPr>
        <w:t>-30 дней с даты подписания акта сдачи-приемки товара, товарн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кладной (ТОРГ-12).</w:t>
      </w:r>
    </w:p>
    <w:p>
      <w:pPr>
        <w:pStyle w:val="Normal"/>
        <w:ind w:left="90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й продукции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</w:t>
      </w:r>
      <w:r>
        <w:rPr>
          <w:sz w:val="22"/>
          <w:szCs w:val="22"/>
        </w:rPr>
        <w:t>Гарантия на поставляемую продукцию согласно паспортов на изделия. Время начала исчисления гарантийного срока – с момента ввода продукции в эксплуатацию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3"/>
          <w:szCs w:val="23"/>
        </w:rPr>
        <w:t xml:space="preserve">3.3. </w:t>
      </w:r>
      <w:r>
        <w:rPr>
          <w:sz w:val="22"/>
          <w:szCs w:val="22"/>
        </w:rPr>
        <w:t>Продукция должна быть новая четвертый квартал 2018 г.-2019 г. выпуска и ранее не используемой и соответствовать техническим требованиям технического задания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4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</w:t>
      </w:r>
      <w:r>
        <w:rPr/>
        <w:t xml:space="preserve"> </w:t>
      </w:r>
      <w:r>
        <w:rPr>
          <w:sz w:val="23"/>
          <w:szCs w:val="23"/>
        </w:rPr>
        <w:t xml:space="preserve">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  Отсутствие в составе технико-коммерческого предложения подробного технического описания эквивалента</w:t>
      </w:r>
      <w:r>
        <w:rPr/>
        <w:t xml:space="preserve">  </w:t>
      </w:r>
      <w:r>
        <w:rPr>
          <w:sz w:val="23"/>
          <w:szCs w:val="23"/>
        </w:rPr>
        <w:t xml:space="preserve">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Эквивалентное 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Для оценки возможности использования предлагаемого эквивалентного 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-6 и п.п. 1.1 ТЗ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в составе своей Заявки должен представить подробные технические характеристики предлагаемого оборудования в соответствии с приложениями №1-6 к ТЗ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4.2. </w:t>
      </w:r>
      <w:r>
        <w:rPr>
          <w:sz w:val="23"/>
          <w:szCs w:val="23"/>
        </w:rPr>
        <w:t>В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составе своего предложения участник должен предоставить копии сертификатов или паспортов на предлагаемую продукцию, согласно приложений №1-6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 </w:t>
      </w:r>
      <w:r>
        <w:rPr>
          <w:rFonts w:cs="Times New Roman" w:ascii="Times New Roman" w:hAnsi="Times New Roman"/>
          <w:bCs/>
          <w:i/>
          <w:iCs/>
        </w:rPr>
        <w:t>Приложение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1.Приложение №1 тех. характеристики на закупаемую продукцию АО «ДРСК» «Амурские электрические сети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2. Приложение №2 тех. характеристики на закупаемую продукцию АО «ДРСК» «Приморские электрические сети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3. Приложение №3 тех. характеристики на закупаемую продукцию АО «ДРСК» «Хабаровские электрические сети» СП ЦЭС.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4. Приложение №4 тех. характеристики на закупаемую продукцию АО «ДРСК» «Хабаровские электрические сети» СП Сев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5. Приложение №5 тех. характеристики на закупаемую продукцию АО «ДРСК» «Электрические сети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ЕАО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6. Приложение №6 тех. характеристики на закупаемую продукцию АО «ДРСК» «Южно-Якутские электрические сети»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4:40:00Z</dcterms:created>
  <dc:creator>okzt</dc:creator>
  <dc:description/>
  <cp:keywords/>
  <dc:language>en-US</dc:language>
  <cp:lastModifiedBy>Терешкина Гузалия Мавлимьяновна</cp:lastModifiedBy>
  <cp:lastPrinted>2018-11-02T13:52:00Z</cp:lastPrinted>
  <dcterms:modified xsi:type="dcterms:W3CDTF">2018-12-24T07:12:00Z</dcterms:modified>
  <cp:revision>14</cp:revision>
  <dc:subject/>
  <dc:title>5</dc:title>
</cp:coreProperties>
</file>