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Головы, глаз, слуха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7 к Документации о закупке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7  к Документации о закупк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7 к Документации о закупк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2. В составе своего предложения участник должен предоставить копии сертификатов или паспортов на предлагаемую продукцию, согласно приложения №7 к Документации о закупк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1.Приложение №7 к Документации о закупке 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18:00Z</dcterms:created>
  <dc:creator>okzt</dc:creator>
  <dc:description/>
  <cp:keywords/>
  <dc:language>en-US</dc:language>
  <cp:lastModifiedBy>Чуясова Елена Геннадьевна</cp:lastModifiedBy>
  <cp:lastPrinted>2018-11-02T13:52:00Z</cp:lastPrinted>
  <dcterms:modified xsi:type="dcterms:W3CDTF">2018-12-23T23:49:00Z</dcterms:modified>
  <cp:revision>12</cp:revision>
  <dc:subject/>
  <dc:title>5</dc:title>
</cp:coreProperties>
</file>