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</w:rPr>
        <w:t>Приложение 1</w:t>
      </w:r>
    </w:p>
    <w:p>
      <w:pPr>
        <w:pStyle w:val="Normal"/>
        <w:spacing w:lineRule="auto" w:line="240" w:before="0" w:after="0"/>
        <w:ind w:left="4395"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техническому заданию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 xml:space="preserve">на техническое обслуживание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ТСО объектов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лиала «ЭС ЕАО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еречень объектов и оборудования ИТСО филиала «ЭС ЕАО»,    передаваемого на техническое обслуживание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</w:p>
    <w:tbl>
      <w:tblPr>
        <w:tblW w:w="9927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700"/>
        <w:gridCol w:w="141"/>
        <w:gridCol w:w="2127"/>
        <w:gridCol w:w="2553"/>
        <w:gridCol w:w="2692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служиваемые объект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установленного оборудова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ая база филиала «ЭС ЕАО», расположенная по адресу: ул. Черноморская, д.6, г. Биробиджан, ЕА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тивное здание 4-х этажное, выполнено из железобетонного строения, перекрытие здания ж/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1.Камеры видеонаблюд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ДИАС (вывод сигнала на дежурного ОДИС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ёмная (вывод сигнала на директора филиал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ридор 1-го этаж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ридор 3-го этаж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коридор 4-го эта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«Серверная» (вывод сигнала на КПП-1,КПП-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2.Система контроля управления доступом (далее-СКУД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турникет, ОДИАС, «Серверная») с выводом  сигнала на ПЭВМ начальника СЭБ – каб. 101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 xml:space="preserve">3.Все служебные помеще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оборудованы пожарной сигнализацией с выводом  сигнала на пост охраны КПП №2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4.Помещение «Серверной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оборудовано системой автоматического пожаротушения, с выводом сигнала на  дежурного ОДИАС филиала и на световое табло входной двери в «Серверную»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5. Первый этаж здания  и лестничные марш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оборудованы охранной сигнализацией с выводом  сигнала на пост охраны КПП №2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9шт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камер видеонаблюдения)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3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2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1 шт.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ый корп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ух этажное строение, выполненное из кирпича, перекрытие ж/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лужебные помещения оборудованы пожарной сигнализацией с выводом сигнала на пост охраны КПП-2;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лестничный марш и первый этаж оборудован 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7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тивное здание СМ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дноэтажное строение, выполненное из кирпича, перекрытие ж/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лужебные помещения оборудованы пожаро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096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томобильные боксы (10 ед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дноэтажное строение, выполненное из кирпича, перекрытие ж/б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яночные помещения для  автотранспорта оборудованы  пожароохранной 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тральный склад фил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дноэтажное строение. Служебное помещение выполнено из кирпича, склад выполнен из металлических конструкций.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лужебное помещение и склад оборудованы пожароохранной сигнализацией с выводом сигнала на пост охраны КПП-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метральное огра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о из ж/б плит высотой 2,5 м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  оснащено инженерными средствами охр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армированная  колючая лента типа «Егоз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истема контроля действий персонала охраны с выводом сигнала на ПЭВМ начальника СЭБ филиала, (каб. 10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истема периметральной охранной сигнализации «Годограф» с выводом сигнала на пост охраны КПП–2 и каб. начальника СЭБ филиала (каб. 101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охранное телевидение с выводом сигнала на пост охраны КПП-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1шт.(камер видеонаблюдения)</w:t>
            </w:r>
          </w:p>
        </w:tc>
      </w:tr>
      <w:tr>
        <w:trPr>
          <w:trHeight w:val="164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ри помощи кнопки, установленной  в помещении охраны КПП-2 и  снаружи помещ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ъездные  ворота с  электроприво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ъездные  ворота с  электроприводом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ри помощи кнопки, установленной  в помещении охраны КПП-2 и  снаружи поме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центральной базы филиала «ЭС ЕАО» расположены в окружении жилого частного сектора и разделены от центральной части города Биробиджан Федеральной  железнодорожной линией.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йонные электрические сети</w:t>
            </w:r>
          </w:p>
        </w:tc>
      </w:tr>
      <w:tr>
        <w:trPr>
          <w:trHeight w:val="5121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мидович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расположена по адресу: ул. Энергетическая, д.3, пос. Приамурский, ЕАО.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дминистративное здание двух этажное, выполнено из кирпича, перекрытие здания ж/б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мастерский пункт одно этажное здание, выполнено из кирпича, перекрытие здания деревянн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екты  находится на окраине п. Приаму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орудованы пожароохранной сигнализацией и охранным  телевидением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лужебные помещения оборудованы пожароохранной сигнализацией с выводом  сигнала на пост охраны КПП  (отдельное помещение  административного зда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хранным телевидени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2шт.(камер видеонаблюдения)</w:t>
            </w:r>
          </w:p>
        </w:tc>
      </w:tr>
      <w:tr>
        <w:trPr>
          <w:trHeight w:val="18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при помощи кнопки, установленной  в помещении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0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1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енин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расположена по адресу: ул. Милицейская, д.3, с. Ленинское, ЕА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дминистративное здание двух этажное, выполнено из  кирпича, перекрытие здания ж/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лужебные помещения оборудованы пожароохранной сигнализ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хранным телевидением с выводом сигнала на пост охраны КПП  (вагончик охран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омещения первого этажа здания оборудованы дополнительно охранной сигнализаци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шт.(камер видеонаблюд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3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правление при помощи кнопки, установленной  в помещении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83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1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тябрь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расположена по адресу: ул. Крупской, д.24, с. Амурзет, ЕАО (Объект находится в черте с.Амурзет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ух этажное здание, выполнено из  кирпича, перекрытие здания  ж/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ные боксы, одно этажное здание,  выполнены из кирпича, перекрытие здания  ж/б.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лужебные помещения оборудованы пожарной сигнализацией с выводом  сигнала на пост охраны К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мещения первого этажа здания оборудованы дополнительно охранной сигнализаци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автомобильный бокс - 3ед. и склад, оборудован пожароохранной сигнализацией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правление при помощи кнопки, установленной  в помещении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учен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расположена по адресу: ул. Тварковского, д.125, г. Облучье, ЕАО (Объект находится в черте города Облучье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ух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Все служебные помещения оборудованы пожарной сигнализацией с выводом  сигнала на пост охраны КПП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нтёрский пункт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плоозёр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расположена по адресу: ул. Лазо, д.7, п. Теплоозёрск, ЕАО (Объект находится на окраине п.Теплоозёрс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дно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Все служебные помещения оборудованы пожарной сигнализацией с выводом  сигнала на пост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1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тральная база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плоозёрского РЭС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расположена по адресу: ул. 60 лет Октября-8А,   п. Теплоозёрск, ЕАО (Объект находится на окраине п.Теплоозёрск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ух этажное здание, выполнено из кирпича, перекрытие здания  ж/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Все служебные помещения оборудованы пожароохранной сигнализацией с выводом  сигнала на пост охраны КПП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хранным телевидением с выводом сигнала на пост охраны КПП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2 камер видеонаблюдения, улич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 камер видеонаблюдения, внутренние.</w:t>
            </w:r>
          </w:p>
        </w:tc>
      </w:tr>
      <w:tr>
        <w:trPr>
          <w:trHeight w:val="60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лагбаум с электроприводом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лагбаум с электроприводом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при помощи кнопки, установленной  в помещении охраны КПП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шт.</w:t>
            </w:r>
          </w:p>
        </w:tc>
      </w:tr>
      <w:tr>
        <w:trPr>
          <w:trHeight w:val="3887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.2.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нтральная база Городского РЭС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положена  по адресу: ул. Димитрова, д.6, г. Биробиджан, ЕАО (Объект находится  в черте города Биробиджан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вух этажное здание, выполнено из  кирпича, перекрытие здания ж/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аражные боксы, одно этажное здание, выполнено из  кирпича, перекрытие здания  ж/б.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 служебные помещения оборудованы пожарной сигнализацией  с выводом  сигнала на пост охраны К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автомобильный бокс (4 ед.) оборудован пожарной сигнализацией с выводом сигнала на пост охраны КПП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хранное телевидение с выводом сигнала на пост охраны КПП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8 шт.</w:t>
            </w:r>
          </w:p>
        </w:tc>
      </w:tr>
      <w:tr>
        <w:trPr>
          <w:trHeight w:val="76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лагбаум с электроприводом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ри помощи кнопки, установленной  в помещении охраны КПП и  снаружи помещ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8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ъездные  ворота с  электропривод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ъездные  ворота с  электроприводо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ри помощи кнопки, установленной  в помещении охраны КПП и снаружи помещения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станци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110/35/6 кВ «СК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ул. Индустриальная, д.1П, г. Биробиджан, ЕАО (Объект находится на окраине города, вне жилого сектор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С состоит из трёх модульных металлических блоков, каждый индивидуальны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Снабжены пожароохранной сигнализацией  с выводом сигнала на дежурного диспетчера ОДИАС фили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60" w:hanging="16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98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110/6 кВ «АРЗ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ул. Индустриальная, д. 4, г. Биробиджан, ЕАО (Объект находится на окраине города, вне жилого сектора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35/6 кВ «Центр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а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. Биробиджан, ул. Красноармейская, д.19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ЕАО (Объект находится в черте  города, частный жилой сект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35/6 кВ «ДСК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Николаевка, ул.  Шевчука, д.2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(Объект находится в черте посёлка, частный жилой сект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35/6 кВ «ГЗУ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иробиджан, ул.   Черноморская, д. 5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(Объект находится в черте города, частный жилой сект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С 110/35/6 кВ «КРС»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ложена по адресу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Бирофельд, ул.   Садовая, д. 2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(Объект находится в черте села, частный жилой сект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С 35/6кВ «ЖБИ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положена по адресу: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Биробиджан, ул.   Физкультурная, д. 24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(Объект находится в черте  города, частный жилой сектор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С 35/10кВ «Валдгейм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асположена по адресу: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Валдгейм, ул.   Полевая, д. 2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Объект находится в черте села, частный жилой сектор)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дно этажное  здани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о из кирпича,   состоит из  производственного помещения ГЩУ и ЗРУ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одульное  металлическое строение. Служебное помещение контейнерного типа - 4,0м2 (строение металлическо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дания представляют собой, одноэтажное кирпичное стро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Имеет 2 подсобных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Модульное  металлическое строение. Служебное помещение контейнерного типа - 4,0 м2 (строение металлическо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дания представляют собой, одноэтажное кирпич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Имеет 2 подсобных помещ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дание ЗРУ-6кВ представляет собой, одноэтажное кирпичное строение-184м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мещение контейнерного типа-16,0м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АС фил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ж/б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Объект снабжён системой пожароохранной сигнализ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ериметр ПС имеет сетчатое ограждение, калитка периметра ограждения ПС оборудована сигнализаций на открытие (закрытие) с выводом  сигнала на дежурного диспетчера ОДИАС фил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uppressAutoHyphens w:val="true"/>
        <w:ind w:left="426" w:right="535" w:hanging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422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  <w:tab w:val="left" w:pos="993" w:leader="none"/>
                <w:tab w:val="left" w:pos="1276" w:leader="none"/>
                <w:tab w:val="left" w:pos="2082" w:leader="none"/>
                <w:tab w:val="left" w:pos="22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 xml:space="preserve">                           </w:t>
            </w:r>
          </w:p>
        </w:tc>
      </w:tr>
    </w:tbl>
    <w:p>
      <w:pPr>
        <w:pStyle w:val="Normal"/>
        <w:suppressAutoHyphens w:val="true"/>
        <w:ind w:left="426" w:right="535" w:hanging="284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51:00Z</dcterms:created>
  <dc:creator>Евгений В. Жоров</dc:creator>
  <dc:description/>
  <cp:keywords/>
  <dc:language>en-US</dc:language>
  <cp:lastModifiedBy>Жоров Евгений Валерьевич</cp:lastModifiedBy>
  <dcterms:modified xsi:type="dcterms:W3CDTF">2018-10-02T05:28:00Z</dcterms:modified>
  <cp:revision>5</cp:revision>
  <dc:subject/>
  <dc:title/>
</cp:coreProperties>
</file>