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Приложение  2</w:t>
      </w:r>
    </w:p>
    <w:p>
      <w:pPr>
        <w:pStyle w:val="Normal"/>
        <w:spacing w:lineRule="auto" w:line="240" w:before="0" w:after="0"/>
        <w:ind w:left="4821"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  <w:i/>
        </w:rPr>
        <w:t>к техническому заданию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на техническое обслуживание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ТСО объектов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филиала «ЭС ЕА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гламент работ по техническому обслуживанию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ИТСО филиала «ЭС ЕАО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"/>
        <w:gridCol w:w="6094"/>
        <w:gridCol w:w="2653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хническое обслуживание систем пожароохранной сигн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8"/>
                <w:szCs w:val="18"/>
                <w:lang w:eastAsia="ru-RU"/>
              </w:rPr>
              <w:t>Перечень рабо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ериодичность обслуживания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. Ежемесяч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пульт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детек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распределительных коробок (модулей расширения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Ежемесячно 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 Ежекварталь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аботы по п.1.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естирование срабатывания каждой зо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пуль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р величины питающего 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3. Раз в полгода: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ы по п.п. 1.1.,1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всех компонентов  сигн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чистка, притирка, смазка, подпайка, замена или восстановление элементов, выработавших ресурс или пришедших в негодность (или по мере необходимост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выходного сигнала, настройка параметров чувствительности элемент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зжиривание, очистка коммутационных соединений, мест спайки спирт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истка контактов  компонентов охранной сигн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ограммного обеспечения системы, корректировка, исправл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дувка детектор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Раз в полгода 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. Устранение неисправ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«Заказчика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Техническое обслуживание систем видеонаблю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Ежемесяч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нешний осмотр коммутационных центров, видеорегистраторов, мониторов и источников питания, видеокаме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ежимов работы мультиплекс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функционирования видеорегистра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истка, протирка от пыли, грязи, корроз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Ежеквартально: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ы по п. 2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мер величины питающего напря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установки, исправности монтажа и внешних провод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крепления, подтяжка разъемных механических и электрических соедин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квартально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3. Раз в полгод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боты по п.п. 2.1., 2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безжиривание, очистка оптической системы спирт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ы устройства обогре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выходного сигнала с помощью осциллограф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источников бесперебойного питания и параметров аккумулятор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мазка механических редукторов поворот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истка контактов системы видеонаблюдени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Раз в полгода 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4. Раз в го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ы по п.п. 2.1., 2.2., 2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дготовка к использованию в осенне-зимних условиях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герметичности и корректировка гермокожухов, блоков управления, поворот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ы и настройка системы обогрева гермокожух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мазка редукторов поворотных устройст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верка зазем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верка целостно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белей методом «прозвон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Раз в год</w:t>
            </w:r>
          </w:p>
        </w:tc>
      </w:tr>
      <w:tr>
        <w:trPr/>
        <w:tc>
          <w:tcPr>
            <w:tcW w:w="6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5. Устранение неисправ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«Заказчика»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Техническое обслуживание системы контроля управления доступом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3.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чистка от пыли проверка работоспособности считыва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, настройка замков и дверных доводчиков двер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работоспособности программного 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Ежемесяч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43.2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странение неисправ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казание помощи «Заказчику» в регистрации, замене    индивидуальных ключей (карт) персонала в СКУ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о   мере необходимости, по вызову «Заказчика»</w:t>
            </w:r>
          </w:p>
        </w:tc>
      </w:tr>
      <w:tr>
        <w:trPr>
          <w:trHeight w:val="3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Техническое  обслуживание систем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втоматического  пожаротушения   в серверной</w:t>
            </w:r>
          </w:p>
        </w:tc>
      </w:tr>
      <w:tr>
        <w:trPr>
          <w:trHeight w:val="278" w:hRule="atLeast"/>
        </w:trPr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чистка от пыли проверка работоспособности считыв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ка, настройка замков и дверных доводчиков дв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ка работоспособности основных и резервных источников питания, осуществление контроля рабочих напря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верка работоспособности программн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 случае выхода оборудования из строя оно заменяется аналогичным (по тех. характеристикам) на время ремонт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78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неисправ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Заказчика</w:t>
            </w:r>
          </w:p>
        </w:tc>
      </w:tr>
      <w:tr>
        <w:trPr>
          <w:trHeight w:val="363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Техническое обслуживание  шлагбаума с электроприводом и въездных ворот с электроприводом</w:t>
            </w:r>
          </w:p>
        </w:tc>
      </w:tr>
      <w:tr>
        <w:trPr>
          <w:trHeight w:val="140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68" w:hanging="26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шний осмотр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правильности установки, исправности монтажа и внешних проводо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верка крепления, подтяжка разъемных механических и электрических соедине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ведение  регулировочных  работ механизмов и оборудования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5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нение неисправност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6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ри необходимости, по вызову Заказчи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422" w:hRule="atLeast"/>
        </w:trPr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  <w:tab w:val="left" w:pos="993" w:leader="none"/>
                <w:tab w:val="left" w:pos="1276" w:leader="none"/>
                <w:tab w:val="left" w:pos="2082" w:leader="none"/>
                <w:tab w:val="left" w:pos="226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ЗАКАЗЧ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ИСПОЛНИТЕЛЬ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3:45:00Z</dcterms:created>
  <dc:creator>Евгений В. Жоров</dc:creator>
  <dc:description/>
  <cp:keywords/>
  <dc:language>en-US</dc:language>
  <cp:lastModifiedBy>Жоров Евгений Валерьевич</cp:lastModifiedBy>
  <cp:lastPrinted>2018-10-02T08:54:00Z</cp:lastPrinted>
  <dcterms:modified xsi:type="dcterms:W3CDTF">2018-10-02T05:18:00Z</dcterms:modified>
  <cp:revision>5</cp:revision>
  <dc:subject/>
  <dc:title/>
</cp:coreProperties>
</file>