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З Указател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й №1-6 к Техническому заданию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до 20.04.2019 г.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>Гарантия на поставляемую продукцию согласно паспортов на изделия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3"/>
          <w:szCs w:val="23"/>
        </w:rPr>
        <w:t xml:space="preserve">3.3. </w:t>
      </w:r>
      <w:r>
        <w:rPr>
          <w:sz w:val="22"/>
          <w:szCs w:val="22"/>
        </w:rPr>
        <w:t>Продукция должна быть новая четвертый квартал 2018 г.-2019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</w:t>
      </w:r>
      <w:r>
        <w:rPr/>
        <w:t xml:space="preserve"> </w:t>
      </w:r>
      <w:r>
        <w:rPr>
          <w:sz w:val="23"/>
          <w:szCs w:val="23"/>
        </w:rPr>
        <w:t xml:space="preserve">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  Отсутствие в составе технико-коммерческого предложения подробного технического описания эквивалента</w:t>
      </w:r>
      <w:r>
        <w:rPr/>
        <w:t xml:space="preserve">  </w:t>
      </w:r>
      <w:r>
        <w:rPr>
          <w:sz w:val="23"/>
          <w:szCs w:val="23"/>
        </w:rPr>
        <w:t xml:space="preserve">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-6 и п.п. 1.1 ТЗ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представить подробные технические характеристики предлагаемого оборудования в соответствии с приложениями №1-6 к ТЗ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4.2. В </w:t>
      </w:r>
      <w:r>
        <w:rPr>
          <w:sz w:val="23"/>
          <w:szCs w:val="23"/>
        </w:rPr>
        <w:t>составе своего предложения участник должен предоставить копии сертификатов или паспортов на предлагаемую продукцию, согласно приложений №1-6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cs="Times New Roman" w:ascii="Times New Roman" w:hAnsi="Times New Roman"/>
          <w:bCs/>
          <w:i/>
          <w:iCs/>
        </w:rPr>
        <w:t>Приложение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1.Приложение №1 тех. характеристики на закупаемую продукцию АО «ДРСК» «Амурские электрические сети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2. Приложение №2 тех. характеристики на закупаемую продукцию АО «ДРСК» «Приморские электрические сети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3. Приложение №3 тех. характеристики на закупаемую продукцию АО «ДРСК» «Хабаровские электрические сети» СП ЦЭС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4. Приложение №4 тех. характеристики на закупаемую продукцию АО «ДРСК» «Хабаровские электрические сети» СП Сев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5. Приложение №5 тех. характеристики на закупаемую продукцию АО «ДРСК» «Ээлектрические сети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ЕАО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6. Приложение №6 тех. характеристики на закупаемую продукцию АО «ДРСК» «Южноякутские электрические сети»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tbl>
      <w:tblPr>
        <w:tblW w:w="266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9"/>
      </w:tblGrid>
      <w:tr>
        <w:trPr>
          <w:trHeight w:val="315" w:hRule="atLeast"/>
        </w:trPr>
        <w:tc>
          <w:tcPr>
            <w:tcW w:w="2662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  <w:i/>
                <w:sz w:val="22"/>
                <w:szCs w:val="22"/>
              </w:rPr>
              <w:t>Заместитель главного инженера по</w:t>
              <w:br/>
              <w:t xml:space="preserve">надёжности и  промышленной безопасности </w:t>
              <w:br/>
              <w:t>и охране труда - начальник управления                                            Коленко Ю.</w:t>
            </w:r>
            <w:r>
              <w:rPr>
                <w:b/>
                <w:bCs/>
              </w:rPr>
              <w:t xml:space="preserve">В.                                       </w:t>
            </w:r>
          </w:p>
        </w:tc>
      </w:tr>
      <w:tr>
        <w:trPr>
          <w:trHeight w:val="315" w:hRule="atLeast"/>
        </w:trPr>
        <w:tc>
          <w:tcPr>
            <w:tcW w:w="26629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298" w:leader="none"/>
              </w:tabs>
              <w:snapToGrid w:val="false"/>
              <w:spacing w:before="0" w:after="240"/>
              <w:ind w:left="191" w:right="-533" w:hanging="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Прядкин Ю.В.</w:t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397-347</w:t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48:00Z</dcterms:created>
  <dc:creator>okzt</dc:creator>
  <dc:description/>
  <cp:keywords/>
  <dc:language>en-US</dc:language>
  <cp:lastModifiedBy>Коротаева Татьяна Витальевна</cp:lastModifiedBy>
  <cp:lastPrinted>2018-11-02T13:52:00Z</cp:lastPrinted>
  <dcterms:modified xsi:type="dcterms:W3CDTF">2018-11-07T05:25:00Z</dcterms:modified>
  <cp:revision>12</cp:revision>
  <dc:subject/>
  <dc:title>5</dc:title>
</cp:coreProperties>
</file>