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360" w:leader="none"/>
        </w:tabs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Технические характеристики: </w:t>
      </w:r>
    </w:p>
    <w:p>
      <w:pPr>
        <w:pStyle w:val="Style15"/>
        <w:tabs>
          <w:tab w:val="clear" w:pos="708"/>
          <w:tab w:val="left" w:pos="360" w:leader="none"/>
        </w:tabs>
        <w:spacing w:before="120" w:after="0"/>
        <w:ind w:left="71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4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105"/>
        <w:gridCol w:w="3465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оизводитель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трана производств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Номинальное напряжение, к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Наибольшее рабочее напряжение, к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1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Номинальный ток, 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63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Механический ресурс циклов «ВО», не мен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30 0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Собственное время включения, мс, не бол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>
                <w:lang w:val="en-US"/>
              </w:rPr>
              <w:t>8</w:t>
            </w:r>
            <w:r>
              <w:rPr/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Собственное время отключения, мс, не бол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>
                <w:lang w:val="en-US"/>
              </w:rPr>
              <w:t>5</w:t>
            </w:r>
            <w:r>
              <w:rPr/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Полное время отключения, мс, не бол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Цикл АП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O-0,1с-ВO-1с-ВO-1с-ВO-80</w:t>
            </w:r>
            <w:r>
              <w:rPr>
                <w:lang w:val="en-US"/>
              </w:rPr>
              <w:t>c</w:t>
            </w:r>
            <w:r>
              <w:rPr/>
              <w:t>-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~220, ~127 или ~10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Время работоспособного состояния после потери основного питания от внешних цепей, не менее, 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2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Электрическое сопротивление главной цепи, мкОм, не бол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8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Степень защиты оболочки корпус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IP 5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Климатическое исполн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УХЛ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словия эксплуатаци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Ветровой район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- Минимальная температура окружающего воздуха, ºС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-Максимальная температура окружающего воздуха, ºС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 </w:t>
            </w:r>
            <w:r>
              <w:rPr/>
              <w:t>Район по гололед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- Сейсмичность, бал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 60</w:t>
            </w:r>
            <w:r>
              <w:rPr>
                <w:vertAlign w:val="superscript"/>
              </w:rPr>
              <w:t>0</w:t>
            </w:r>
            <w:r>
              <w:rPr/>
              <w:t xml:space="preserve">С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+ 55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8 баллов по MSK-64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встроенного технического учета электроэнерги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Материал корпуса коммутационного модул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 xml:space="preserve">Коррозионностойкий  </w:t>
            </w:r>
          </w:p>
        </w:tc>
      </w:tr>
      <w:tr>
        <w:trPr>
          <w:trHeight w:val="48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Наличие защитного дренажного фильтр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Тип изоляции высоковольтного модул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Комбинированная (отсутствие открытых токоведущих частей)</w:t>
            </w:r>
          </w:p>
        </w:tc>
      </w:tr>
      <w:tr>
        <w:trPr>
          <w:trHeight w:val="49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Наличие  встроенных датчиков ток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 xml:space="preserve">Наличие шести датчиков напряжения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 xml:space="preserve">да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Корпус шкафа управл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покрытый порошковой краской с теплоизоляционным покрытие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Датчик открытия двери ШУ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онтажный комплект реклоузер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вухопорный, на любой тип опор сечением до 270м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Междуфазные токовые защиты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3 ступени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Защиты от замыканий на землю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Защита минимального напряж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Направленность защи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 для всех токовых защи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Контроль напряж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С двух сторон при любом положении  выключател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 отображения на панели управления состояния защит, активной группы уставок, режим управления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Возможность регистрации параметров в журналах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Напряжение (фазное, линейное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Ток пофазно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Активную, реактивную, полную мощность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Ток нейтрали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</w:rPr>
              <w:t>- Максимальное, минимальное напряжение (фазное, линейное)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Ступень селективност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0,2 с</w:t>
            </w:r>
          </w:p>
        </w:tc>
      </w:tr>
      <w:tr>
        <w:trPr>
          <w:trHeight w:val="40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Автоматика повторного включ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, до 3 ступеней</w:t>
            </w:r>
          </w:p>
        </w:tc>
      </w:tr>
      <w:tr>
        <w:trPr>
          <w:trHeight w:val="2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Количество групп уставок защи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не менее 4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Отстройка от пусковых ток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>
          <w:trHeight w:val="4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Разные ступени в циклах АП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Дистанционное управл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естное управлени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 xml:space="preserve">Беспроводное </w:t>
            </w:r>
          </w:p>
        </w:tc>
      </w:tr>
      <w:tr>
        <w:trPr>
          <w:trHeight w:val="41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Интеграция в SCADA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>
          <w:trHeight w:val="40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Протокол передачи данны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MODBUS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изменения адресного поля протокол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обязатель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интерфейс связ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 w:eastAsia="en-US"/>
              </w:rPr>
            </w:pPr>
            <w:r>
              <w:rPr/>
              <w:t>RS232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терфейс связ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RS48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терфейс связ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аличие модуля дискретных входов-выходов 2шт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Подключаемые устройства передачи данных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GSM/</w:t>
            </w:r>
            <w:r>
              <w:rPr>
                <w:lang w:val="en-US"/>
              </w:rPr>
              <w:t>GPRS</w:t>
            </w:r>
            <w:r>
              <w:rPr/>
              <w:t xml:space="preserve"> 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 xml:space="preserve">Ведение журналов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едение журналов  аварийных режимо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 xml:space="preserve">Встроенная аккумуляторная батарея 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Герметичная на 26 А*ч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Возможность контроля заряда батареи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Да, местное и дистанционно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Срок службы АБ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Не менее 10 лет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 коммутационного модуля, не бол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70 кг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сса оперативного шкафа управления с АКБ, не более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50 кг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eastAsia="en-US"/>
              </w:rPr>
            </w:pPr>
            <w:r>
              <w:rPr/>
              <w:t>Срок службы, лет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eastAsia="en-US"/>
              </w:rPr>
            </w:pPr>
            <w:r>
              <w:rPr/>
              <w:t>30</w:t>
            </w:r>
          </w:p>
        </w:tc>
      </w:tr>
    </w:tbl>
    <w:p>
      <w:pPr>
        <w:pStyle w:val="Style15"/>
        <w:tabs>
          <w:tab w:val="clear" w:pos="708"/>
          <w:tab w:val="left" w:pos="360" w:leader="none"/>
        </w:tabs>
        <w:spacing w:before="120" w:after="0"/>
        <w:ind w:left="714" w:hanging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6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2:49:00Z</dcterms:created>
  <dc:creator>Администратор</dc:creator>
  <dc:description/>
  <cp:keywords/>
  <dc:language>en-US</dc:language>
  <cp:lastModifiedBy>Корнеев Денис Сергеевич</cp:lastModifiedBy>
  <cp:lastPrinted>2018-09-18T08:46:00Z</cp:lastPrinted>
  <dcterms:modified xsi:type="dcterms:W3CDTF">2018-10-19T02:49:00Z</dcterms:modified>
  <cp:revision>2</cp:revision>
  <dc:subject/>
  <dc:title/>
</cp:coreProperties>
</file>