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Амурские электрические се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ПВС 2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нг FRLS 3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LS 3x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 3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хл 1х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5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7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ЭнгLS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LS 4х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КВВГЭ 4х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ЭнгLS 4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LS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ВВГнг 3х1,5 0,66 к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 2х6 0,66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 2х2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 2х1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п 3х2,5 0,66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 4х6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п 3х1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 3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 4х10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-LS 4х6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1,5 450/750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В (ПВ 1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Адрес склада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2 – филиал АО «ДРСК» «Приморские электрические сети</w:t>
      </w:r>
      <w:r>
        <w:rPr/>
        <w:t>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LS 3x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LS 3x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LS 3x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ВВГнг FRLS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ЭнгLS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LS 7х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LS 7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ЭнгLS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 4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LS 10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нг 5х10 0,66/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нг 3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АВВГ 3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АВВГ 4х25 1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 2х6 0,66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 2х1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п 3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 4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2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В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В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В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2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sz w:val="24"/>
                <w:szCs w:val="24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филиал АО «ДРСК» «Хабаровские электрические сети» СП «Северные электрические сети» г. Комсомольск-на-Амуре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хл 2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хл 3х35+1х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 10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, АВВГ 2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, ВВГнг 2х2,5 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АВБбШв-1 4х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АВБбШв-1 4х95 (о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бель силовой АВБбШв-1 4х1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ПВС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 4х4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уВ (ПВ 1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В (ПВ 1) 1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Комсомольск-на-Амуре ДВЖД,  код – 960103,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4 – филиал АО «ДРСК» «Хабаровские электрические сети» СП «Центральные электрические сети» г. Хабаровск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LS 3x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4х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LS 5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КВВГЭнгLS 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 3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од ПуГВ (ПВ 3) 1х1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ГВ (ПВ 3)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Хабаровск-2 ДВЖД,  код – 970001; 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Адрес склада: </w:t>
            </w:r>
            <w:r>
              <w:rPr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5</w:t>
      </w:r>
      <w:r>
        <w:rPr/>
        <w:t xml:space="preserve"> – филиал АО «ДРСК» «Электрические сети ЕАО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 4х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Э 7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Э 10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уВ (ПВ 1) 1х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ПуВ (ПВ 1) 1х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В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7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: 679016, Еврейская Автономная обл., г. Биробиджан, ул. Черноморская, 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6</w:t>
      </w:r>
      <w:r>
        <w:rPr/>
        <w:t xml:space="preserve"> – филиал АО «ДРСК» «Южно-Якут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275"/>
        <w:gridCol w:w="20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хл 3х70+1х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 1х2,5 0,66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бронированный АВБбШв-1 4х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5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 дл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агонных отправок, контейнеров, платформ г. Алдан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я Алдан через Нерюнгри-Грузовая ДВЖД код 914001 </w:t>
            </w:r>
            <w:r>
              <w:rPr>
                <w:sz w:val="24"/>
                <w:szCs w:val="24"/>
                <w:u w:val="single"/>
              </w:rPr>
              <w:t>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ОО «Ассоциация строителей АЯМ» код 1120, ОКПО 23309160 (для филиала  АО «Д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- «ЮЯЭС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рес склада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для транспортных компаний):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  <w:r>
        <w:rPr>
          <w:b/>
          <w:bCs/>
          <w:sz w:val="24"/>
          <w:szCs w:val="24"/>
        </w:rPr>
        <w:t>до 15.05.2019 г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sz w:val="24"/>
          <w:szCs w:val="24"/>
        </w:rPr>
        <w:t>Требования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антийный срок </w:t>
      </w:r>
      <w:r>
        <w:rPr>
          <w:sz w:val="24"/>
          <w:szCs w:val="24"/>
        </w:rPr>
        <w:t xml:space="preserve">должен соответствовать срокам, указанным в стандартах или технических  условиях на кабели конкретных марок, и он должен быть </w:t>
      </w:r>
      <w:r>
        <w:rPr>
          <w:b/>
          <w:sz w:val="24"/>
          <w:szCs w:val="24"/>
        </w:rPr>
        <w:t>не менее 6 мес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момента поставки Продукции на склад Грузополучателя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4"/>
          <w:szCs w:val="24"/>
        </w:rPr>
        <w:t>Требования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2. </w:t>
      </w:r>
      <w:r>
        <w:rPr>
          <w:sz w:val="22"/>
          <w:szCs w:val="22"/>
        </w:rPr>
        <w:t>Для определения статей затрат и отнесения предлагаемой продукции к производственным программам заказчика, Участник должен заполнить Приложение № 1.1 к Техническому заданию – Расчет стоимости поставляемых материалов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Ирдуганова Ирина Николаевна</cp:lastModifiedBy>
  <cp:lastPrinted>2018-11-12T14:26:00Z</cp:lastPrinted>
  <dcterms:modified xsi:type="dcterms:W3CDTF">2018-12-14T02:07:00Z</dcterms:modified>
  <cp:revision>24</cp:revision>
  <dc:subject/>
  <dc:title>5</dc:title>
</cp:coreProperties>
</file>