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 0,4 кВ с. Чигири Благовещен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2554 от 14.06.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жил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жилого дом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00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5/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00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25 км, в с. Чигири Благовещен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жилого дома проектируется строительство ВЛИ-0,4 кВ самонесущим изолированным проводом марки СИП-2А на железобетонных стойках типа СВ 105. </w:t>
            </w:r>
          </w:p>
          <w:p>
            <w:pPr>
              <w:pStyle w:val="Normal"/>
              <w:ind w:left="972" w:right="577" w:firstLine="360"/>
              <w:jc w:val="both"/>
              <w:rPr/>
            </w:pPr>
            <w:r>
              <w:rPr/>
              <w:t>Подключение проектируемой ВЛИ-0,4 кВ выполняется от существующей опоры ВЛ 0,4 кВ ТП 10/0,4 кВ ТП № 13-94 Ф-2 ПС 110/10 «Север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34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5/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5/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Александр</cp:lastModifiedBy>
  <cp:lastPrinted>2012-11-28T07:59:00Z</cp:lastPrinted>
  <dcterms:modified xsi:type="dcterms:W3CDTF">2018-10-10T01:34:00Z</dcterms:modified>
  <cp:revision>97</cp:revision>
  <dc:subject/>
  <dc:title>01/2005-ЭО</dc:title>
</cp:coreProperties>
</file>