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лаговещен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2632 от 21.06.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22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4/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2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8 км, в г. Благовещен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садового дом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12-10 Ф-5 ПС 35/10 «Новотроицкая»</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33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4/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34/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Александр</cp:lastModifiedBy>
  <cp:lastPrinted>2012-11-28T07:59:00Z</cp:lastPrinted>
  <dcterms:modified xsi:type="dcterms:W3CDTF">2018-10-03T12:27:00Z</dcterms:modified>
  <cp:revision>97</cp:revision>
  <dc:subject/>
  <dc:title>01/2005-ЭО</dc:title>
</cp:coreProperties>
</file>