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400 от 08.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4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7/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4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8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3-81 Ф-4 ПС 110/10 «Да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7/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7/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0-08T05:22:00Z</dcterms:modified>
  <cp:revision>96</cp:revision>
  <dc:subject/>
  <dc:title>01/2005-ЭО</dc:title>
</cp:coreProperties>
</file>