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 xml:space="preserve">продукты питания </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Продажа Товара производится по ценам, согласно коммерческому предложению на поставку </w:t>
      </w:r>
      <w:r>
        <w:rPr>
          <w:spacing w:val="-1"/>
          <w:szCs w:val="22"/>
        </w:rPr>
        <w:t>продукции Продавца (Приложение №1 к договору). Стороны вправе произвести замену номенклатуры закупаемой продукции в рамках общей суммы договора. Все  изменения, касающиеся  цен, номенклатуры  закупаемого  Товара, стоимости  договора  оформляются  дополнительными  соглашениями. При  этом  количество  полученного  Товара  указывается  в  универсальных передаточных документах или товарных  накладных, являющихся  неотъемлемой  частью  договора.  Дополнительные  соглашения, фиксирующие  количество  поступившего  Товара, не  оформляются.</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3 рабочих дней с момента получения заявки от Покупателя, в период момента подписания договора по 31.12.2019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both"/>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руб (___________.) в том числе НДС (__%) 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shd w:fill="FFFFFF" w:val="clear"/>
        <w:jc w:val="both"/>
        <w:rPr>
          <w:szCs w:val="22"/>
        </w:rPr>
      </w:pPr>
      <w:r>
        <w:rPr>
          <w:szCs w:val="22"/>
        </w:rPr>
        <w:t>3.3.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1. Продукция должна быть произведена согласно Техническому регламенту Таможенного Союза 021/2011 «О безопасности пищевой продукции», Техническому регламенту Таможенного Союза 022/2011 «Пищевая продукция в части ее маркировки» и удостоверяться соответствующими документами (декларация соответствия, сертификат, качественное удостоверение).</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2.Срок годности поставляемого Товара должен составлять не менее 80% от указанного производителем срока годности на момент поставк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П. Мухинка СП «УТП».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4.5.</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color w:val="000000"/>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Игнатова Татьяна Анатольевна</cp:lastModifiedBy>
  <cp:lastPrinted>2018-09-17T08:48:00Z</cp:lastPrinted>
  <dcterms:modified xsi:type="dcterms:W3CDTF">2018-12-14T02:28:00Z</dcterms:modified>
  <cp:revision>10</cp:revision>
  <dc:subject/>
  <dc:title>ДОГОВОР  №________</dc:title>
</cp:coreProperties>
</file>