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самосвала 6х4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узовой автомобиль самосвал, в северном исполнени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еревозки навалочных, сыпучих и иных груз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зовой автомобиль, категория управления ТС - «С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шасс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ое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8000, ширина – 2550, высота – 3150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ёмность, не менее (кг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турбонаддувом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Механическая, 16-тиступенчатая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ансмис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 блокируемыми межосевым и межколесным дифференциалам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х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ши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невматические, с регулированием давл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ормозная систем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невматическая, АБС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нометаллическая, двухдверная, </w:t>
            </w:r>
            <w:r>
              <w:rPr>
                <w:sz w:val="22"/>
                <w:szCs w:val="22"/>
              </w:rPr>
              <w:t>со спальным местом</w:t>
            </w:r>
            <w:r>
              <w:rPr>
                <w:bCs/>
                <w:sz w:val="22"/>
                <w:szCs w:val="22"/>
              </w:rPr>
              <w:t xml:space="preserve"> в северном исполнении, оборудована системой вентиляции и отопления, </w:t>
            </w:r>
            <w:r>
              <w:rPr>
                <w:sz w:val="22"/>
                <w:szCs w:val="22"/>
              </w:rPr>
              <w:t xml:space="preserve">сиденья с ремнями безопасности, сиденье водителя регулируемое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м самосвальной платформы не менее, м</w:t>
            </w:r>
            <w:r>
              <w:rPr>
                <w:b/>
                <w:i/>
                <w:sz w:val="22"/>
                <w:szCs w:val="22"/>
                <w:vertAlign w:val="superscript"/>
              </w:rPr>
              <w:t>3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по всему контуру, выполняется теплоизоляционным материал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моторного отсека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тановка в кабине автомобиля дополнительного автономного отопителя фирм Webasto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топливному бак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менее 300 л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ягово-сцепное устройств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уководство по эксплуатации, техническому обслуживанию и ремонту  транспортного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кументация предусмотренная соответствующим государственным стандартом или техническими условиями на изготовлени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ТР ТС 018/2011 «О безопасности колесных транспортных средств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1 мая 2019 г.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8-12-04T14:55:00Z</cp:lastPrinted>
  <dcterms:modified xsi:type="dcterms:W3CDTF">2018-12-07T05:44:00Z</dcterms:modified>
  <cp:revision>61</cp:revision>
  <dc:subject/>
  <dc:title>О Т К Р Ы Т О Е    А К Ц И О Н Е Р Н О Е     О Б Щ Е С Т В О</dc:title>
</cp:coreProperties>
</file>