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right="-766" w:hanging="0"/>
        <w:jc w:val="center"/>
        <w:outlineLvl w:val="2"/>
        <w:rPr>
          <w:rFonts w:ascii="TimesET;Times New Roman" w:hAnsi="TimesET;Times New Roman" w:cs="TimesET;Times New Roman"/>
          <w:b/>
          <w:b/>
          <w:bCs/>
          <w:sz w:val="30"/>
          <w:szCs w:val="28"/>
        </w:rPr>
      </w:pPr>
      <w:r>
        <w:rPr>
          <w:bCs/>
          <w:sz w:val="26"/>
          <w:szCs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служивание систем пожарной сигнализации для СП "ЗЭС"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00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Объект торгов: </w:t>
      </w:r>
    </w:p>
    <w:p>
      <w:pPr>
        <w:pStyle w:val="Normal"/>
        <w:ind w:firstLine="500"/>
        <w:rPr>
          <w:sz w:val="26"/>
          <w:szCs w:val="26"/>
        </w:rPr>
      </w:pPr>
      <w:r>
        <w:rPr>
          <w:sz w:val="26"/>
          <w:szCs w:val="26"/>
        </w:rPr>
        <w:t>Оказание услуг по обслуживанию пожарной сигнализации, систем оповещения и управления эвакуацией персонала в зданиях:</w:t>
      </w:r>
    </w:p>
    <w:p>
      <w:pPr>
        <w:pStyle w:val="Normal"/>
        <w:ind w:firstLine="500"/>
        <w:rPr>
          <w:sz w:val="26"/>
          <w:szCs w:val="26"/>
        </w:rPr>
      </w:pPr>
      <w:r>
        <w:rPr>
          <w:sz w:val="26"/>
          <w:szCs w:val="26"/>
        </w:rPr>
        <w:t>1.1. РПБ СП «ЗЭС», Административное здание СП «ЗЭС». (г. Свободный, ул. 40 лет Октября, д.80);</w:t>
      </w:r>
    </w:p>
    <w:p>
      <w:pPr>
        <w:pStyle w:val="Normal"/>
        <w:ind w:firstLine="500"/>
        <w:rPr/>
      </w:pPr>
      <w:r>
        <w:rPr>
          <w:sz w:val="26"/>
          <w:szCs w:val="26"/>
        </w:rPr>
        <w:t xml:space="preserve">1.2. РПБ СП «ЗЭС», Гараж легковых автомобилей. (г. Свободный, ул. 40 лет Октября, д.80); </w:t>
      </w:r>
    </w:p>
    <w:p>
      <w:pPr>
        <w:pStyle w:val="Normal"/>
        <w:ind w:firstLine="500"/>
        <w:rPr/>
      </w:pPr>
      <w:r>
        <w:rPr>
          <w:sz w:val="26"/>
          <w:szCs w:val="26"/>
        </w:rPr>
        <w:t xml:space="preserve">1.3. РПБ СП «ЗЭС», Здание ОДС. (г.Свободный, ул. 40 лет Октября, д.80); </w:t>
      </w:r>
    </w:p>
    <w:p>
      <w:pPr>
        <w:pStyle w:val="Normal"/>
        <w:ind w:firstLine="500"/>
        <w:rPr/>
      </w:pPr>
      <w:r>
        <w:rPr>
          <w:sz w:val="26"/>
          <w:szCs w:val="26"/>
        </w:rPr>
        <w:t>1.4. РПБ СП «ЗЭС», Здание СМиТ. (г. Свободный, ул. 40 лет Октября, 80);</w:t>
      </w:r>
    </w:p>
    <w:p>
      <w:pPr>
        <w:pStyle w:val="Normal"/>
        <w:ind w:firstLine="500"/>
        <w:rPr/>
      </w:pPr>
      <w:r>
        <w:rPr>
          <w:sz w:val="26"/>
          <w:szCs w:val="26"/>
        </w:rPr>
        <w:t xml:space="preserve">1.5.  РПБ СП «ЗЭС», Гараж. (г. Свободный, ул. 40 лет Октября, 80); </w:t>
      </w:r>
    </w:p>
    <w:p>
      <w:pPr>
        <w:pStyle w:val="Normal"/>
        <w:ind w:firstLine="500"/>
        <w:rPr>
          <w:sz w:val="26"/>
          <w:szCs w:val="26"/>
        </w:rPr>
      </w:pPr>
      <w:r>
        <w:rPr>
          <w:sz w:val="26"/>
          <w:szCs w:val="26"/>
        </w:rPr>
        <w:t>1.6. РПБ СП «ЗЭС», Здание ЭРУ. (г. Свободный, ул. 40 лет Октября, 80);</w:t>
      </w:r>
    </w:p>
    <w:p>
      <w:pPr>
        <w:pStyle w:val="Normal"/>
        <w:ind w:firstLine="500"/>
        <w:jc w:val="both"/>
        <w:rPr/>
      </w:pPr>
      <w:r>
        <w:rPr>
          <w:sz w:val="26"/>
          <w:szCs w:val="26"/>
        </w:rPr>
        <w:t xml:space="preserve">1.7. База ОМТС, Склады. (г. Свободный ул. Комарова, 34); </w:t>
      </w:r>
    </w:p>
    <w:p>
      <w:pPr>
        <w:pStyle w:val="Normal"/>
        <w:ind w:firstLine="500"/>
        <w:jc w:val="both"/>
        <w:rPr/>
      </w:pPr>
      <w:r>
        <w:rPr>
          <w:sz w:val="26"/>
          <w:szCs w:val="26"/>
        </w:rPr>
        <w:t xml:space="preserve">1.8. База ОМТС, Административное здание. (г. Свободный, ул. Комарова, 34); </w:t>
      </w:r>
    </w:p>
    <w:p>
      <w:pPr>
        <w:pStyle w:val="Normal"/>
        <w:ind w:firstLine="50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9. База ОМТС, Здание гаража с мастерской СИЗПИ. (г. Свободный, ул. Комарова, 34;)</w:t>
      </w:r>
    </w:p>
    <w:p>
      <w:pPr>
        <w:pStyle w:val="Normal"/>
        <w:ind w:firstLine="500"/>
        <w:rPr/>
      </w:pPr>
      <w:r>
        <w:rPr>
          <w:sz w:val="26"/>
          <w:szCs w:val="26"/>
        </w:rPr>
        <w:t xml:space="preserve">1.10. РПБ Шимановского РЭС, Административное здание. (г. Шимановск, ул. Энергетиков, 10); </w:t>
      </w:r>
    </w:p>
    <w:p>
      <w:pPr>
        <w:pStyle w:val="Normal"/>
        <w:ind w:firstLine="500"/>
        <w:rPr/>
      </w:pPr>
      <w:r>
        <w:rPr>
          <w:sz w:val="26"/>
          <w:szCs w:val="26"/>
        </w:rPr>
        <w:t>1.11. РПБ Шимановского РЭС Гараж № 1. (г. Шимановск, ул. Энергетиков, 10);</w:t>
      </w:r>
    </w:p>
    <w:p>
      <w:pPr>
        <w:pStyle w:val="Normal"/>
        <w:ind w:firstLine="50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2. </w:t>
      </w:r>
      <w:r>
        <w:rPr>
          <w:bCs/>
          <w:sz w:val="26"/>
          <w:szCs w:val="26"/>
        </w:rPr>
        <w:t>РПБ Шимановского РЭС Гараж № 2. (г. Шимановск, ул. Энергетиков, 10);</w:t>
      </w:r>
    </w:p>
    <w:p>
      <w:pPr>
        <w:pStyle w:val="Normal"/>
        <w:ind w:firstLine="5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3. РПБ Шимановского РЭС Гараж № 3. (г. Шимановск, ул. Энергетиков, 10);</w:t>
      </w:r>
    </w:p>
    <w:p>
      <w:pPr>
        <w:pStyle w:val="Normal"/>
        <w:ind w:firstLine="500"/>
        <w:jc w:val="both"/>
        <w:rPr/>
      </w:pPr>
      <w:r>
        <w:rPr>
          <w:bCs/>
          <w:sz w:val="26"/>
          <w:szCs w:val="26"/>
        </w:rPr>
        <w:t>1.14. РПБ Шимановского РЭС, склад. (г. Шимановск, ул. Энергетиков, 10);</w:t>
      </w:r>
    </w:p>
    <w:p>
      <w:pPr>
        <w:pStyle w:val="Normal"/>
        <w:ind w:firstLine="500"/>
        <w:jc w:val="both"/>
        <w:rPr/>
      </w:pPr>
      <w:r>
        <w:rPr>
          <w:bCs/>
          <w:sz w:val="26"/>
          <w:szCs w:val="26"/>
        </w:rPr>
        <w:t xml:space="preserve">1.15. Пограничный СУ Шимановского РЭС, Административное здание с гаражом. (Шимановский район, с. Саскаль.); </w:t>
      </w:r>
    </w:p>
    <w:p>
      <w:pPr>
        <w:pStyle w:val="Normal"/>
        <w:ind w:firstLine="500"/>
        <w:rPr>
          <w:sz w:val="26"/>
          <w:szCs w:val="26"/>
        </w:rPr>
      </w:pPr>
      <w:r>
        <w:rPr>
          <w:sz w:val="26"/>
          <w:szCs w:val="26"/>
        </w:rPr>
        <w:t>1.16. Пограничный СУ Шимановского РЭС, гараж ПС «Воскресеновка». (Шимановский район, с. Нововскресеновка);</w:t>
      </w:r>
    </w:p>
    <w:p>
      <w:pPr>
        <w:pStyle w:val="Normal"/>
        <w:ind w:firstLine="500"/>
        <w:rPr>
          <w:sz w:val="26"/>
          <w:szCs w:val="26"/>
        </w:rPr>
      </w:pPr>
      <w:r>
        <w:rPr>
          <w:sz w:val="26"/>
          <w:szCs w:val="26"/>
        </w:rPr>
        <w:t>1.17. Пограничный СУ Шимановского РЭС, гараж ПС «Георгиевка». (Шимановский район, с. Новогеоргиевка);</w:t>
      </w:r>
    </w:p>
    <w:p>
      <w:pPr>
        <w:pStyle w:val="Normal"/>
        <w:ind w:firstLine="500"/>
        <w:rPr>
          <w:sz w:val="26"/>
          <w:szCs w:val="26"/>
        </w:rPr>
      </w:pPr>
      <w:r>
        <w:rPr>
          <w:sz w:val="26"/>
          <w:szCs w:val="26"/>
        </w:rPr>
        <w:t>1.18. РПБ Центрального РЭС, Административное здание с гаражными боксами. (г. Свободный, пер. Зеленый, 1);</w:t>
      </w:r>
    </w:p>
    <w:p>
      <w:pPr>
        <w:pStyle w:val="Normal"/>
        <w:ind w:firstLine="500"/>
        <w:jc w:val="both"/>
        <w:rPr/>
      </w:pPr>
      <w:r>
        <w:rPr>
          <w:bCs/>
          <w:sz w:val="26"/>
          <w:szCs w:val="26"/>
        </w:rPr>
        <w:t xml:space="preserve">1.19. РПБ Центрального РЭС, здание складов, тракторный бокс. (г. Свободный, пер. Зеленый, 1.); </w:t>
      </w:r>
    </w:p>
    <w:p>
      <w:pPr>
        <w:pStyle w:val="Normal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  <w:t>1.20. Монтерский пункт, гараж с административными помещениями. (Свободненский район, с. Масквитино);</w:t>
      </w:r>
    </w:p>
    <w:p>
      <w:pPr>
        <w:pStyle w:val="Normal"/>
        <w:ind w:firstLine="500"/>
        <w:rPr/>
      </w:pPr>
      <w:r>
        <w:rPr>
          <w:sz w:val="26"/>
          <w:szCs w:val="26"/>
        </w:rPr>
        <w:t xml:space="preserve">1.21. Климауцевский СУ, гараж с административными помещениями, мастерской. (Свободненский район, с. Климауцы); </w:t>
      </w:r>
    </w:p>
    <w:p>
      <w:pPr>
        <w:pStyle w:val="Normal"/>
        <w:ind w:firstLine="500"/>
        <w:rPr/>
      </w:pPr>
      <w:r>
        <w:rPr>
          <w:sz w:val="26"/>
          <w:szCs w:val="26"/>
        </w:rPr>
        <w:t xml:space="preserve">1.22. </w:t>
      </w:r>
      <w:r>
        <w:rPr>
          <w:bCs/>
          <w:sz w:val="26"/>
          <w:szCs w:val="26"/>
        </w:rPr>
        <w:t xml:space="preserve"> Загорненский СУ, Административное здание, гараж. (Свободненский район, с. Загорная Селитьба);</w:t>
      </w:r>
    </w:p>
    <w:p>
      <w:pPr>
        <w:pStyle w:val="Normal"/>
        <w:ind w:firstLine="500"/>
        <w:rPr/>
      </w:pPr>
      <w:r>
        <w:rPr>
          <w:bCs/>
          <w:sz w:val="26"/>
          <w:szCs w:val="26"/>
        </w:rPr>
        <w:t>1.23.</w:t>
      </w:r>
      <w:r>
        <w:rPr/>
        <w:t xml:space="preserve"> </w:t>
      </w:r>
      <w:r>
        <w:rPr>
          <w:bCs/>
          <w:sz w:val="26"/>
          <w:szCs w:val="26"/>
        </w:rPr>
        <w:t>Желтояровский СУ, гараж, административные помещения, мастерская. (Свободненский район, с. Желтоярово);</w:t>
      </w:r>
    </w:p>
    <w:p>
      <w:pPr>
        <w:pStyle w:val="Normal"/>
        <w:ind w:firstLine="500"/>
        <w:rPr/>
      </w:pPr>
      <w:r>
        <w:rPr>
          <w:bCs/>
          <w:sz w:val="26"/>
          <w:szCs w:val="26"/>
        </w:rPr>
        <w:t>1.24.  Бузулинский СУ, гараж, административные помещения, мастерская. (Свободненский район, с. Черновка);</w:t>
      </w:r>
    </w:p>
    <w:p>
      <w:pPr>
        <w:pStyle w:val="Normal"/>
        <w:ind w:firstLine="500"/>
        <w:rPr/>
      </w:pPr>
      <w:r>
        <w:rPr>
          <w:bCs/>
          <w:sz w:val="26"/>
          <w:szCs w:val="26"/>
        </w:rPr>
        <w:t>1.25. РПБ Городского РЭС, Административное здание с гаражными боксами. (г. Свободный, пер. Зеленый, 1.);</w:t>
      </w:r>
    </w:p>
    <w:p>
      <w:pPr>
        <w:pStyle w:val="Normal"/>
        <w:ind w:firstLine="500"/>
        <w:rPr>
          <w:bCs/>
          <w:sz w:val="26"/>
          <w:szCs w:val="26"/>
        </w:rPr>
      </w:pPr>
      <w:r>
        <w:rPr>
          <w:bCs/>
          <w:sz w:val="26"/>
          <w:szCs w:val="26"/>
        </w:rPr>
        <w:t>1.26. РПБ Городского РЭС, здание мастерских участков. (г. Свободный, пер. Зеленый, 1.);</w:t>
      </w:r>
    </w:p>
    <w:p>
      <w:pPr>
        <w:pStyle w:val="Normal"/>
        <w:ind w:firstLine="500"/>
        <w:rPr>
          <w:bCs/>
          <w:sz w:val="26"/>
          <w:szCs w:val="26"/>
        </w:rPr>
      </w:pPr>
      <w:r>
        <w:rPr>
          <w:bCs/>
          <w:sz w:val="26"/>
          <w:szCs w:val="26"/>
        </w:rPr>
        <w:t>1.27. РПБ Мазановского РЭС, Административное здание, гараж № 1, гараж № 2. (Мазановский район, п. Новокиевский Увал);</w:t>
      </w:r>
    </w:p>
    <w:p>
      <w:pPr>
        <w:pStyle w:val="Normal"/>
        <w:ind w:firstLine="500"/>
        <w:rPr/>
      </w:pPr>
      <w:r>
        <w:rPr>
          <w:bCs/>
          <w:sz w:val="26"/>
          <w:szCs w:val="26"/>
        </w:rPr>
        <w:t>1.28. Угловской СУ, гараж, административные помещения, мастерская. (Мазановский район, с. Угловое);</w:t>
      </w:r>
    </w:p>
    <w:p>
      <w:pPr>
        <w:pStyle w:val="Normal"/>
        <w:ind w:firstLine="500"/>
        <w:rPr/>
      </w:pPr>
      <w:r>
        <w:rPr>
          <w:bCs/>
          <w:sz w:val="26"/>
          <w:szCs w:val="26"/>
        </w:rPr>
        <w:t>1.29. Краснояровский СУ, гараж, административные помещения, мастерская. (Мазановский район, с. Красноярово);</w:t>
      </w:r>
    </w:p>
    <w:p>
      <w:pPr>
        <w:pStyle w:val="Normal"/>
        <w:ind w:firstLine="500"/>
        <w:rPr>
          <w:bCs/>
          <w:sz w:val="26"/>
          <w:szCs w:val="26"/>
        </w:rPr>
      </w:pPr>
      <w:r>
        <w:rPr>
          <w:bCs/>
          <w:sz w:val="26"/>
          <w:szCs w:val="26"/>
        </w:rPr>
        <w:t>1.30. Сапроновский СУ, гаражи, административные помещения, мастерская. (Мазановский район, с Сапроново);</w:t>
      </w:r>
    </w:p>
    <w:p>
      <w:pPr>
        <w:pStyle w:val="Normal"/>
        <w:ind w:firstLine="500"/>
        <w:rPr/>
      </w:pPr>
      <w:r>
        <w:rPr>
          <w:bCs/>
          <w:sz w:val="26"/>
          <w:szCs w:val="26"/>
        </w:rPr>
        <w:t>1.31. РПБ Серышевского РЭС, Административное здание, гараж № 1. (Серышевский район, п.г.т. Серышево);</w:t>
      </w:r>
    </w:p>
    <w:p>
      <w:pPr>
        <w:pStyle w:val="Normal"/>
        <w:ind w:firstLine="500"/>
        <w:rPr/>
      </w:pPr>
      <w:r>
        <w:rPr>
          <w:bCs/>
          <w:sz w:val="26"/>
          <w:szCs w:val="26"/>
        </w:rPr>
        <w:t>1.32. ПС 110 кВ «Серышево-110», ОПУ. (Серышевский район, п.г.т. Серышево);</w:t>
      </w:r>
    </w:p>
    <w:p>
      <w:pPr>
        <w:pStyle w:val="Normal"/>
        <w:ind w:firstLine="500"/>
        <w:rPr/>
      </w:pPr>
      <w:r>
        <w:rPr>
          <w:bCs/>
          <w:sz w:val="26"/>
          <w:szCs w:val="26"/>
        </w:rPr>
        <w:t>1.33. Бочкаревский СУ, гараж с административными помещениями, мастерская. (Серышевский район, с. Томское);</w:t>
      </w:r>
    </w:p>
    <w:p>
      <w:pPr>
        <w:pStyle w:val="Normal"/>
        <w:ind w:firstLine="500"/>
        <w:rPr/>
      </w:pPr>
      <w:r>
        <w:rPr>
          <w:bCs/>
          <w:sz w:val="26"/>
          <w:szCs w:val="26"/>
        </w:rPr>
        <w:t xml:space="preserve">1.34. РПБ Селемджинского РЭС, Административное здание, Гараж с административными помещениями, мастерская, тракторный бокс. (Селемджинский район, п. Коболдо). 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Объём технических средств (приведенных к условным установкам) системы пожарной сигнализации определяется в соответствии с Приложением 2 «Инструкции по организации деятельности подразделений вневедомственной охраны территориальных органов Министерства внутренних дел Российской Федерации по обеспечению охраны объектов, квартир и мест хранения имущества граждан с помощью технических средств охраны» (приложение № 1-34)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бъём выполняемых работ по техническому обслуживанию должен соответствовать ГОСТ Р 54101-2010 «Средства автоматизации и системы управления. Средства и системы обеспечения безопасности. Техническое обслуживание и текущий ремонт».</w:t>
      </w:r>
    </w:p>
    <w:p>
      <w:pPr>
        <w:pStyle w:val="Normal"/>
        <w:ind w:firstLine="709"/>
        <w:jc w:val="both"/>
        <w:rPr>
          <w:color w:val="000000"/>
          <w:spacing w:val="-3"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зданиях, сооружениях и помещениях предприятия на правах персонала СМО с соблюдением норм и правил охраны труда и пожарной безопасности в соответствии с действующими нормами и прави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  <w:tab w:val="left" w:pos="1134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: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Начало работ             –       с момента заключения договор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кончание работ       –      31 декабря  2021 года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Заказчик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илиал АО «ДРСК» «Амурские электрические сети»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Требования к выполнению работ:</w:t>
      </w:r>
    </w:p>
    <w:p>
      <w:pPr>
        <w:pStyle w:val="Normal"/>
        <w:ind w:right="10" w:firstLine="709"/>
        <w:jc w:val="both"/>
        <w:rPr/>
      </w:pPr>
      <w:r>
        <w:rPr>
          <w:sz w:val="26"/>
          <w:szCs w:val="26"/>
        </w:rPr>
        <w:t xml:space="preserve">Работы выполнять согласно графику технического обслуживания системы пожарной сигнализации, системы оповещения и управления эвакуацией персонала, составленным в соответствии с требованиями </w:t>
      </w:r>
      <w:r>
        <w:rPr>
          <w:color w:val="000000"/>
          <w:spacing w:val="-3"/>
          <w:sz w:val="26"/>
          <w:szCs w:val="26"/>
        </w:rPr>
        <w:t>ГОСТ Р 54101-2010 и утвержденным заказчиком</w:t>
      </w:r>
      <w:r>
        <w:rPr>
          <w:sz w:val="26"/>
          <w:szCs w:val="26"/>
        </w:rPr>
        <w:t>.</w:t>
      </w:r>
    </w:p>
    <w:p>
      <w:pPr>
        <w:pStyle w:val="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 закупки</w:t>
      </w:r>
    </w:p>
    <w:p>
      <w:pPr>
        <w:pStyle w:val="2"/>
        <w:ind w:firstLine="709"/>
        <w:rPr/>
      </w:pPr>
      <w:r>
        <w:rPr>
          <w:sz w:val="26"/>
          <w:szCs w:val="26"/>
        </w:rPr>
        <w:t>7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лич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ицензии на осуществление деятельности по монтажу и техническому обслуживанию и ремонту средств обеспечения пожарной безопасности зданий и сооружений (</w:t>
      </w:r>
      <w:r>
        <w:rPr>
          <w:bCs/>
          <w:sz w:val="26"/>
          <w:szCs w:val="26"/>
        </w:rPr>
        <w:t>На основании федерального закона «О лицензировании отдельных видов деятельности» от 04 мая 2011 г. № 99-ФЗ ст. 12 п. 15</w:t>
      </w:r>
      <w:r>
        <w:rPr>
          <w:sz w:val="26"/>
          <w:szCs w:val="26"/>
        </w:rPr>
        <w:t>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Для подтверждения наличия лицензии, указанной в п. 7.1. ТЗ, Участник должен предоставить ее копию в составе заявк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Участник закупки должен предоставить расчет стоимости обслуживания системы пожарной сигнализации, системы оповещения и управления эвакуацией персонала, по форме приложения № 35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Материально-техническое обеспеч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боты выполняются подрядчиком «под ключ» с полной комплектацией материально-техническими ресурс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9. Ответственное лицо СП «ЗЭС»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СОТН Ефимов А.Г. Тел. – 27-3-81.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>:</w:t>
      </w:r>
      <w:r>
        <w:rPr>
          <w:sz w:val="26"/>
          <w:szCs w:val="26"/>
          <w:lang w:val="en-US"/>
        </w:rPr>
        <w:t>Sntb</w:t>
      </w:r>
      <w:r>
        <w:rPr>
          <w:sz w:val="26"/>
          <w:szCs w:val="26"/>
        </w:rPr>
        <w:t>5@</w:t>
      </w:r>
      <w:r>
        <w:rPr>
          <w:sz w:val="26"/>
          <w:szCs w:val="26"/>
          <w:lang w:val="en-US"/>
        </w:rPr>
        <w:t>ze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mu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r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0. Приложение: </w:t>
      </w:r>
      <w:r>
        <w:rPr>
          <w:i/>
          <w:sz w:val="26"/>
          <w:szCs w:val="26"/>
        </w:rPr>
        <w:t xml:space="preserve">1. Объём технического обслуживания системы пожарной сигнализации на РПБ СП «ЗЭС», Административное здание СП «ЗЭС». г. Свободный, ул. 40 лет Октября, д.80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2.  Объём технического обслуживания системы пожарной сигнализации на РПБ СП «ЗЭС», Гараж легковых автомобилей. г. Свободный, ул. 40 лет Октября, д.80;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3. Объём технического обслуживания системы пожарной сигнализации на РПБ СП «ЗЭС», Здание ОДС. г.Свободный, ул. 40 лет Октября, д.80;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Объём технического обслуживания системы пожарной сигнализации на РПБ СП «ЗЭС», Здание СМиТ. г. Свободный, ул. 40 лет Октября, 80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5.  Объём технического обслуживания системы пожарной сигнализации на РПБ СП «ЗЭС», Гараж. г. Свободный, ул. 40 лет Октября, 80;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 Объём технического обслуживания системы пожарной сигнализации на РПБ СП «ЗЭС», Здание ЭРУ. г. Свободный, ул. 40 лет Октября, 80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7. Объём технического обслуживания системы пожарной сигнализации на базе ОМТС, Склады. г. Свободный ул. Комарова, 34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8. Объём технического обслуживания системы пожарной сигнализации на базе ОМТС, Административное здание. г. Свободный, ул. Комарова, 34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9. Объём технического обслуживания системы пожарной сигнализации на базе ОМТС, Здание гаража с мастерской СИЗПИ. г. Свободный, ул. Комарова, 34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0. Объём технического обслуживания системы пожарной сигнализации на РПБ Шимановского РЭС, Административное здание. г. Шимановск, ул. Энергетиков, 10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1. Объём технического обслуживания системы пожарной сигнализации на РПБ Шимановского РЭС. Гараж № 1. г. Шимановск, ул. Энергетиков, 10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2. Объём технического обслуживания системы пожарной сигнализации на РПБ Шимановского РЭС. Гараж № 2. г. Шимановск, ул. Энергетиков, 10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3. Объём технического обслуживания системы пожарной сигнализации на РПБ Шимановского РЭС. Гараж № 3. г. Шимановск, ул. Энергетиков, 10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4. Объём технического обслуживания системы пожарной сигнализации на РПБ Шимановского РЭС, склад. г. Шимановск, ул. Энергетиков, 10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15. Объём технического обслуживания системы пожарной сигнализации на Пограничном СУ Шимановского РЭС, Административное здание с гаражом. Шимановский район, с. Саскаль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6. Объём технического обслуживания системы пожарной сигнализации на Пограничном СУ Шимановского РЭС, гараж ПС «Воскресеновка». Шимановский район, с. Нововскресеновка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7. Объём технического обслуживания системы пожарной сигнализации на Пограничном СУ Шимановского РЭС, гараж ПС «Георгиевка». Шимановский район, с. Новогеоргиевка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8. Объём технического обслуживания системы пожарной сигнализации на РПБ Центрального РЭС, Административное здание с гаражными боксами. г. Свободный, пер. Зеленый, 1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19. Объём технического обслуживания системы пожарной сигнализации на РПБ Центрального РЭС, здание складов, тракторный бокс. г. Свободный, пер. Зеленый, 1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0. Объём технического обслуживания системы пожарной сигнализации на Монтерском пункте, гараж с административными помещениями. Свободненский район, с. Масквитино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1.</w:t>
      </w:r>
      <w:r>
        <w:rPr/>
        <w:t xml:space="preserve"> </w:t>
      </w:r>
      <w:r>
        <w:rPr>
          <w:i/>
          <w:sz w:val="26"/>
          <w:szCs w:val="26"/>
        </w:rPr>
        <w:t xml:space="preserve">Объём технического обслуживания системы пожарной сигнализации на Климауцевском СУ, гараж с административными помещениями, мастерской. Свободненский район, с. Климауцы;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2.</w:t>
      </w:r>
      <w:r>
        <w:rPr/>
        <w:t xml:space="preserve"> </w:t>
      </w:r>
      <w:r>
        <w:rPr>
          <w:i/>
          <w:sz w:val="26"/>
          <w:szCs w:val="26"/>
        </w:rPr>
        <w:t>Объём технического обслуживания системы пожарной сигнализации на Загорненском СУ, Административное здание, гараж. Свободненский район, с. Загорная Селитьба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3.</w:t>
      </w:r>
      <w:r>
        <w:rPr/>
        <w:t xml:space="preserve"> </w:t>
      </w:r>
      <w:r>
        <w:rPr>
          <w:i/>
          <w:sz w:val="26"/>
          <w:szCs w:val="26"/>
        </w:rPr>
        <w:t>Объём технического обслуживания системы пожарной сигнализации на Желтояровском СУ, гараж, административные помещения, мастерская. Свободненский район, с. Желтоярово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4.</w:t>
      </w:r>
      <w:r>
        <w:rPr/>
        <w:t xml:space="preserve"> </w:t>
      </w:r>
      <w:r>
        <w:rPr>
          <w:i/>
          <w:sz w:val="26"/>
          <w:szCs w:val="26"/>
        </w:rPr>
        <w:t>Объём технического обслуживания системы пожарной сигнализации на Бузулинском СУ, гараж, административные помещения, мастерская. Свободненский район, с. Черновка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5. Объём технического обслуживания системы пожарной сигнализации на РПБ Городского РЭС, Административное здание с гаражными боксами. г. Свободный, пер. Зеленый, 1.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6. Объём технического обслуживания системы пожарной сигнализации на РПБ Городского РЭС, здание мастерских участков. г. Свободный, пер. Зеленый, 1.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7. Объём технического обслуживания системы пожарной сигнализации на РПБ Мазановского РЭС, Административное здание, гараж № 1, гараж № 2. Мазановский район, п. Новокиевский Увал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8.</w:t>
      </w:r>
      <w:r>
        <w:rPr/>
        <w:t xml:space="preserve"> </w:t>
      </w:r>
      <w:r>
        <w:rPr>
          <w:i/>
          <w:sz w:val="26"/>
          <w:szCs w:val="26"/>
        </w:rPr>
        <w:t>Объём технического обслуживания системы пожарной сигнализации на Угловском СУ, гараж, административные помещения, мастерская. Мазановский район, с. Угловое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29.</w:t>
      </w:r>
      <w:r>
        <w:rPr/>
        <w:t xml:space="preserve"> </w:t>
      </w:r>
      <w:r>
        <w:rPr>
          <w:i/>
          <w:sz w:val="26"/>
          <w:szCs w:val="26"/>
        </w:rPr>
        <w:t>Объём технического обслуживания системы пожарной сигнализации на Краснояровском СУ, гараж, административные помещения, мастерская. Мазановский район, с. Красноярово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0.</w:t>
      </w:r>
      <w:r>
        <w:rPr/>
        <w:t xml:space="preserve"> </w:t>
      </w:r>
      <w:r>
        <w:rPr>
          <w:i/>
          <w:sz w:val="26"/>
          <w:szCs w:val="26"/>
        </w:rPr>
        <w:t>Объём технического обслуживания системы пожарной сигнализации на Сапроновском СУ, гаражи, административные помещения, мастерская. Мазановский район, с Сапроново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1.</w:t>
      </w:r>
      <w:r>
        <w:rPr/>
        <w:t xml:space="preserve"> </w:t>
      </w:r>
      <w:r>
        <w:rPr>
          <w:i/>
          <w:sz w:val="26"/>
          <w:szCs w:val="26"/>
        </w:rPr>
        <w:t>Объём технического обслуживания системы пожарной сигнализации на РПБ Серышевского РЭС, Административное здание, гараж № 1. Серышевский район, п.г.т. Серышево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2. Объём технического обслуживания системы пожарной сигнализации на ПС 110 кВ «Серышево-110», ОПУ. Серышевский район, п.г.т. Серышево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33.</w:t>
      </w:r>
      <w:r>
        <w:rPr/>
        <w:t xml:space="preserve"> </w:t>
      </w:r>
      <w:r>
        <w:rPr>
          <w:i/>
          <w:sz w:val="26"/>
          <w:szCs w:val="26"/>
        </w:rPr>
        <w:t>Объём технического обслуживания системы пожарной сигнализации на Бочкаревском СУ, гараж с административными помещениями, мастерская. Серышевский район, с. Томское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4. Объём технического обслуживания системы пожарной сигнализации на РПБ Селемджинского РЭС, Административное здание, Гараж с административными помещениями, мастерская, тракторный бокс. Селемджинский район, п. Коболдо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5. Сводная таблица ТО.</w:t>
      </w:r>
    </w:p>
    <w:p>
      <w:pPr>
        <w:pStyle w:val="Normal"/>
        <w:ind w:firstLine="50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Univers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b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18:00Z</dcterms:created>
  <dc:creator>ЭТС</dc:creator>
  <dc:description/>
  <cp:keywords/>
  <dc:language>en-US</dc:language>
  <cp:lastModifiedBy>Коротаева Татьяна Витальевна</cp:lastModifiedBy>
  <cp:lastPrinted>2018-08-22T13:52:00Z</cp:lastPrinted>
  <dcterms:modified xsi:type="dcterms:W3CDTF">2018-12-11T04:38:00Z</dcterms:modified>
  <cp:revision>71</cp:revision>
  <dc:subject/>
  <dc:title>ОАО «Амурэнерго»                                                                                       УТВЕРЖДАЮ</dc:title>
</cp:coreProperties>
</file>