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договору оказания услуг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___________ 2018 г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технического обслуживания систем пожарной сигнализации для СП «Западные ЭС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257"/>
        <w:gridCol w:w="124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У.Е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 СП "ЗЭС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легковых автомоби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ОД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СМи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профилактор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ЭР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ОМТС. Скла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а ОМТС. Административное зд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ОМТС. Гараж с мастерско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Шимановского РЭС. Адм. зд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Шимановского РЭС. Гараж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Шимановского РЭС. Гараж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Шимановского РЭС. Гараж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Шимановского РЭС. Скла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аничный СУ. Саска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аничный СУ. Воскресен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аничный СУ. Георгие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Мазановского РЭ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Серышевского РЭ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Центрального РЭ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Центрального РЭС. Склады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ерский пункт с. Москвити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уцевски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рненски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тояровски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зулински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яровски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Селемджинского РЭ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Городского РЭС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Б Городского РЭС. Здание мас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ско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аревски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роновский С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 Серышево 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1 мес. у.е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 66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ИТОГО за 12 мес. у.е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03,92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3 года. у.е.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1,76</w:t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того за 1 месяц в руб.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того за 12 месяцев в руб.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того за 3 года в руб.: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О «ДРСК»</w:t>
            </w:r>
          </w:p>
          <w:p>
            <w:pPr>
              <w:pStyle w:val="Normal"/>
              <w:suppressAutoHyphens w:val="true"/>
              <w:rPr/>
            </w:pPr>
            <w:r>
              <w:rPr/>
              <w:t>675000, г.Благовещенск, ул.Шевченко,2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/с 40702810003010113258</w:t>
            </w:r>
          </w:p>
          <w:p>
            <w:pPr>
              <w:pStyle w:val="Normal"/>
              <w:suppressAutoHyphens w:val="true"/>
              <w:rPr/>
            </w:pPr>
            <w:r>
              <w:rPr/>
              <w:t>ДАЛЬНЕВОСТОЧНЫЙ БАНК ПАО «СБЕРБАНК РОССИИ», г.Хабаровск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/с 3010181060000000060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БИК 041081360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илиал АО «ДРСК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Амурские электрические сети»</w:t>
            </w:r>
          </w:p>
          <w:p>
            <w:pPr>
              <w:pStyle w:val="Normal"/>
              <w:suppressAutoHyphens w:val="true"/>
              <w:rPr/>
            </w:pPr>
            <w:r>
              <w:rPr/>
              <w:t>675003, г.Благовещенск, ул. Театральная,17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Н 2801108200 КПП 28010200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л/факс (4162) 399-3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филиала АО «ДРСК» «Амурские электрические се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 Е.В. Семеню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752" w:leader="none"/>
              </w:tabs>
              <w:rPr/>
            </w:pPr>
            <w:r>
              <w:rPr/>
              <w:t xml:space="preserve">М.П.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right" w:pos="51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752" w:leader="none"/>
              </w:tabs>
              <w:rPr/>
            </w:pPr>
            <w:r>
              <w:rPr/>
              <w:t xml:space="preserve">М.П.                  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09:00Z</dcterms:created>
  <dc:creator>Администратор</dc:creator>
  <dc:description/>
  <cp:keywords/>
  <dc:language>en-US</dc:language>
  <cp:lastModifiedBy>Ефимов Александр Геннадьевич</cp:lastModifiedBy>
  <cp:lastPrinted>2018-10-10T14:23:00Z</cp:lastPrinted>
  <dcterms:modified xsi:type="dcterms:W3CDTF">2018-10-19T00:12:00Z</dcterms:modified>
  <cp:revision>18</cp:revision>
  <dc:subject/>
  <dc:title>бразе</dc:title>
</cp:coreProperties>
</file>