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Cambria" w:cs="Cambria"/>
          <w:sz w:val="26"/>
          <w:szCs w:val="26"/>
        </w:rPr>
        <w:t xml:space="preserve">                    </w:t>
      </w:r>
      <w:r>
        <w:rPr>
          <w:rFonts w:eastAsia="Cambria" w:cs="Cambria"/>
        </w:rPr>
        <w:t xml:space="preserve">      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Охрана зданий и помещений филиала ЮЯЭС с выводом сигнала на пульт (пультовая охрана)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Основание для проведения закупки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ГКПЗ АО «ДРСК» на 2019 г., Лот № 325.1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казчик:</w:t>
      </w:r>
      <w:r>
        <w:rPr>
          <w:rFonts w:cs="Times New Roman" w:ascii="Times New Roman" w:hAnsi="Times New Roman"/>
          <w:bCs/>
          <w:sz w:val="26"/>
          <w:szCs w:val="26"/>
        </w:rPr>
        <w:t xml:space="preserve"> АО «ДРСК» </w:t>
      </w:r>
    </w:p>
    <w:p>
      <w:pPr>
        <w:pStyle w:val="Style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0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pacing w:val="-18"/>
          <w:sz w:val="26"/>
          <w:szCs w:val="26"/>
        </w:rPr>
        <w:tab/>
        <w:tab/>
        <w:t>2. Нормативно-правовые акты, ГОСТ, СНиП, технические регламенты, в соответствии с которыми осуществляется оказание услуг по техническому обслуживанию.</w:t>
      </w:r>
      <w:r>
        <w:rPr>
          <w:rFonts w:cs="Times New Roman" w:ascii="Times New Roman" w:hAnsi="Times New Roman"/>
          <w:sz w:val="26"/>
          <w:szCs w:val="26"/>
        </w:rPr>
        <w:tab/>
        <w:tab/>
        <w:t>2.1. Федерального Закона Российской Федерации от 11.03.1992 года № 2487-1-ФЗ «О частной детективной и охранной деятельности в Российской Федерации»;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Федеральный Закон от 14.04.1999 №77-ФЗ «О ведомственной охране»;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оложения о лицензировании частной охранной деятельности, утвержденного Постановлением Правительства РФ от 23.06.2011 № 498;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Нормативно-правовые акты, ГОСТ, СНиП, технические регламенты, в соответствии с которыми осуществляется оказание услуг охраны.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pacing w:val="-5"/>
          <w:sz w:val="26"/>
          <w:szCs w:val="26"/>
        </w:rPr>
      </w:pPr>
      <w:r>
        <w:rPr>
          <w:rFonts w:cs="Times New Roman" w:ascii="Times New Roman" w:hAnsi="Times New Roman"/>
          <w:b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3. Предмет закупки:</w:t>
      </w:r>
    </w:p>
    <w:p>
      <w:pPr>
        <w:pStyle w:val="Normal"/>
        <w:autoSpaceDE w:val="tru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казание услуг по пультовой охране зданий и помещений филиала «ЮЯЭС» на стационарных объектах, принадлежащих филиалу АО «Дальневосточная распределительная сетевая компания» - «Южно-Якутские ЭС» на праве частной собственности или аренды, с целью недопущения расхищения материальных ценностей.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7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ab/>
        <w:t>4. Объем оказываемых услуг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ечень объектов Общества по оказанию услуг на охрану с выводом на пульт централизованного наблюдения, отраженных в </w:t>
      </w:r>
      <w:r>
        <w:rPr>
          <w:rFonts w:cs="Times New Roman" w:ascii="Times New Roman" w:hAnsi="Times New Roman"/>
          <w:b/>
          <w:sz w:val="26"/>
          <w:szCs w:val="26"/>
        </w:rPr>
        <w:t>Приложении 1</w:t>
      </w:r>
      <w:r>
        <w:rPr>
          <w:rFonts w:cs="Times New Roman" w:ascii="Times New Roman" w:hAnsi="Times New Roman"/>
          <w:sz w:val="26"/>
          <w:szCs w:val="26"/>
        </w:rPr>
        <w:t xml:space="preserve"> Технического задания. </w:t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</w:r>
    </w:p>
    <w:p>
      <w:pPr>
        <w:pStyle w:val="Style20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15"/>
          <w:sz w:val="26"/>
          <w:szCs w:val="26"/>
        </w:rPr>
        <w:tab/>
        <w:tab/>
        <w:t>5</w:t>
      </w:r>
      <w:r>
        <w:rPr>
          <w:rFonts w:cs="Times New Roman" w:ascii="Times New Roman" w:hAnsi="Times New Roman"/>
          <w:b/>
          <w:sz w:val="26"/>
          <w:szCs w:val="26"/>
        </w:rPr>
        <w:t xml:space="preserve">. Требования к Участнику закупки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</w:t>
      </w:r>
      <w:r>
        <w:rPr>
          <w:rFonts w:cs="Times New Roman" w:ascii="Times New Roman" w:hAnsi="Times New Roman"/>
          <w:b/>
          <w:sz w:val="26"/>
          <w:szCs w:val="26"/>
        </w:rPr>
        <w:t xml:space="preserve"> Д</w:t>
      </w:r>
      <w:r>
        <w:rPr>
          <w:rFonts w:cs="Times New Roman" w:ascii="Times New Roman" w:hAnsi="Times New Roman"/>
          <w:sz w:val="26"/>
          <w:szCs w:val="26"/>
        </w:rPr>
        <w:t xml:space="preserve">ля выполнения заявленных услуг, должен обладать действующей лицензией на право оказания охранных услуг, предусмотренных ФЗ </w:t>
      </w:r>
      <w:r>
        <w:rPr>
          <w:rFonts w:cs="Times New Roman" w:ascii="Times New Roman" w:hAnsi="Times New Roman"/>
          <w:b/>
          <w:sz w:val="26"/>
          <w:szCs w:val="26"/>
        </w:rPr>
        <w:t>№ 2487-1 от 11.03.199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О частной детективной и охранной деятельности в Российской Федерации»</w:t>
      </w:r>
      <w:r>
        <w:rPr>
          <w:rFonts w:cs="Times New Roman" w:ascii="Times New Roman" w:hAnsi="Times New Roman"/>
          <w:sz w:val="26"/>
          <w:szCs w:val="26"/>
        </w:rPr>
        <w:t xml:space="preserve">, оформленной в соответствии с Положением о лицензировании частной охранной деятельности, утвержденным постановлением Правительства РФ от </w:t>
      </w:r>
      <w:r>
        <w:rPr>
          <w:rFonts w:cs="Times New Roman" w:ascii="Times New Roman" w:hAnsi="Times New Roman"/>
          <w:b/>
          <w:sz w:val="26"/>
          <w:szCs w:val="26"/>
        </w:rPr>
        <w:t>23.06.2011 № 498</w:t>
      </w:r>
      <w:r>
        <w:rPr>
          <w:rFonts w:cs="Times New Roman" w:ascii="Times New Roman" w:hAnsi="Times New Roman"/>
          <w:sz w:val="26"/>
          <w:szCs w:val="26"/>
        </w:rPr>
        <w:t>, и предоставляющей разрешение на предоставление следующих услуг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защита жизни и здоровья граждан;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ab/>
        <w:t>- охрана объектов и (или) имущества на объектах с осуществлением работ по проектированию, монтажу и эксплуатационному обслуживанию технических средств охраны и (или) с принятием соответствующих мер реагирования на их сигнальную информацию;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В составе заявки участник предоставляет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пия вышеуказанной лицензии. 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Документы, предоставляемые победителем закупочной процедуры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ник, признанный победителем закупочной процедуры, в течение 5 рабочих дней после размещения итогового протокола по выбору победителя на сайте www.zakupki.gov.ru (до заключения договора) должен предоставить в адрес Заказчика АО «ДРСК» на эл. адрес:doc@drsk.ru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.1. Копии удостоверения частного охранника о прохождении периодической проверки знаний и навыков охранника, согласн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каза МВД России от 29.06.2012 N 647, </w:t>
      </w:r>
      <w:r>
        <w:rPr>
          <w:rFonts w:cs="Times New Roman" w:ascii="Times New Roman" w:hAnsi="Times New Roman"/>
          <w:bCs/>
          <w:sz w:val="26"/>
          <w:szCs w:val="26"/>
        </w:rPr>
        <w:t>работников, задействованных в охране объектов;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6.2. Копии свидетельств о присвоении квалификации, выданных органами внутренних дел в соответствии с положениями приказа МВД РФ № 543 2012 года, работников, задействованных в охране объектов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>7. Требования к качеству оказываемых услуг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>7.1. При исполнении служебных обязанностей работники подразделения охраны должны уметь применять физическую силу, специальные средства. Порядок применения физической силы, служебного оружия и специальных средств регламентируется положениями закона РФ «О частной детективной и охранной деятельности №2487-1 от 11.03.1992 года (редакция от 03.07.2016 года.)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7.2. Непосредственное оказание охранных услуг на объектах охраны может осуществляться только сотрудниками охраны, работающими по трудовому договору с частной охранной организацией и имеющими правовой статус частного охранн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8. Ответственность исполнителя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1. Охранная организация несет полную материальную ответственность за сохранность имущества, принятого на ответственное хранение на охраняемом объекте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2. Охранная организация несет ответственность в размере полной стоимости понесенных убытков за ущерб, причиненный утратой, повреждением или порчей имущества Заказчика, если этот ущерб нанесен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кражами имущества, совершенными из охраняемых помещений посредством взлома запоров, замков, окон, стен, дверей или иными способами, а также вследствие нарушения сотрудниками Службы охраны Исполнителя порядка выноса/вывоза с территории охраняемого Объекта материальных ценностей;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осторонними лицами, проникшими на Объект по вине сотрудников Службы охраны Исполнителя в результате нарушения установленного на Объекте пропускного режима;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утратой, повреждением или уничтожением имущества Заказчика, совершенного в результате ненадлежащего выполнения сотрудниками Исполнителя принятых на себя по настоящему Договору обязательств и нарушения ими Инструкции по охране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3. Под убытками понимается стоимость утраченных или поврежденных принадлежащих Заказчику и/или посетителям Заказчика материальных ценностей по их остаточной стоимости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4. Факты и причины утраты, порчи или повреждения имущества Заказчика устанавливаются двусторонним Актом, подписываемым уполномоченными представителями обеих Сторон либо органами дознания, следствия или судом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5. Работники охраны обязаны исполнять требования о запрете допуска на объект посторонних лиц, ведения личных разговоров с использованием представленных Заказчиком средств связи, самовольного оставления поста или охраняемого объекта, разглашение какой-либо информации об объекте, системах охраны, имуществе и работниках Заказчика, совершения иных противоправных действий, не связанных с оказанием охранных услуг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6. Права, обязанности и ответственность частного охранника на объекте охраны (при обеспечении внутриобъектового и пропускного режимов) регламентируются должностной инструкцией частного охранника на объекте охраны, разрабатываемой частной охранной организацией и согласованной с Заказчиком в соответствии с Типовыми требованиями к должностной инструкции частного охранника на объекте охраны, утверждаемыми МВД России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9. Требования к безопасности оказания услуг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9.1. Самостоятельно осуществлять страхование от несчастных случаев на производстве. Охранная организация сама организует, расследует и учитывает несчастные случаи, произошедшие на объектах Заказчика, в соответствии с законодательством Российской Федерации, незамедлительно поставив в известность Заказчика о произошедших несчастных случаях; при групповых и смертельных несчастных случаях, несчастных случаях с тяжелым исходом Охранная организация сама направляет сообщения о несчастном случае в соответствии со статьей 228.1 Труд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.2. Применение частными охранниками при исполнении своих обязанностей по охране энергообъектов физической силы и специальных средств должно осуществляться исключительно в случаях и в порядке, установленном Законом об охранной деятельности.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ка и оплата услуг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1.</w:t>
        <w:tab/>
        <w:t>Руководство охранной организации, а также ответственные представители Заказчика осуществляют контроль над качеством осуществления процесса охраны, согласно заявленным стандартам. Проверяют соблюдение трудовой дисциплины персоналом охраны, ведение соответствующей учетной документации и т.д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0.2. Оплата труда работников охранной организации должна обеспечиваться на уровне, не менее минимального размера оплаты труда, установленного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vanish/>
          <w:sz w:val="26"/>
          <w:szCs w:val="26"/>
        </w:rPr>
      </w:pPr>
      <w:r>
        <w:rPr>
          <w:rFonts w:cs="Times New Roman" w:ascii="Times New Roman" w:hAnsi="Times New Roman"/>
          <w:b/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11. Сроки оказания услуг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>.1. Начало оказания услуг – с момента заключения договора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>.2. Окончание срока оказания услуг – до 24:00 часов 31.12.2019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1) Перечень объектов зданий и помещений филиала «Южно-Якутские ЭС», передаваемых на пультовую охрану – на 2 листах;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/>
        <w:autoSpaceDE w:val="true"/>
        <w:ind w:right="45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51:00Z</dcterms:created>
  <dc:creator>amzapara</dc:creator>
  <dc:description/>
  <cp:keywords/>
  <dc:language>en-US</dc:language>
  <cp:lastModifiedBy>Коротаева Татьяна Витальевна</cp:lastModifiedBy>
  <cp:lastPrinted>2018-11-21T16:51:00Z</cp:lastPrinted>
  <dcterms:modified xsi:type="dcterms:W3CDTF">2018-11-26T00:34:00Z</dcterms:modified>
  <cp:revision>3</cp:revision>
  <dc:subject/>
  <dc:title>ТЕХНИЧЕСКОЕ   ЗАДАНИЕ</dc:title>
</cp:coreProperties>
</file>