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  <w:t xml:space="preserve">Периодический медицинский осмотр работников  АУП, СП "ЦЭС"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  <w:t>г. Хабаровск</w:t>
      </w:r>
    </w:p>
    <w:p>
      <w:pPr>
        <w:pStyle w:val="Normal"/>
        <w:ind w:firstLine="709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. Заказчик: </w:t>
      </w:r>
      <w:r>
        <w:rPr>
          <w:sz w:val="26"/>
          <w:szCs w:val="26"/>
        </w:rPr>
        <w:t>филиал АО «ДРСК» «Хабаровские электрические сети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>. Заказчик планирует заключить с победителем закупки договор на оказание возмездных  медицинских услуг по организации и проведению периодического медицинского осмо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 xml:space="preserve">Планируемый объём оказываемых услуг составляет не более 3 900 000 (три миллиона девятьсот тысяч) рублей без учета НДС на весь срок действия договора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Стоимость медицинских услуг в оформляемых дополнительных соглашениях определяется на основании расчета стоимости единичных расценок медицинских услуг, лабораторных и функциональных исследований с разбивкой на три года, заявленных Исполнителем на этапе закупочной процед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5. Сроки оказания услуг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луги оказываются с 01.03.2019 по 30.04.2021 в три этап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04.03.2019 по 30.04.201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02.03.2020 по 30.04.202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01.03.2021 по 30.04.20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е к месту оказания услуг: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медицинских услуг по организации и проведению периодического медицинского осмотра должно осуществляться </w:t>
      </w:r>
      <w:r>
        <w:rPr>
          <w:b/>
          <w:sz w:val="26"/>
          <w:szCs w:val="26"/>
        </w:rPr>
        <w:t xml:space="preserve">в помещениях здания медицинского учреждения, расположенного на территории   г. Хабаровск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Медицинская организация долж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ть право на проведение предварительных и периодических осмотров (лицензию), а также на экспертизу профессиональной пригодности, в соответствии с </w:t>
      </w:r>
      <w:hyperlink r:id="rId2">
        <w:r>
          <w:rPr>
            <w:rStyle w:val="InternetLink"/>
            <w:sz w:val="26"/>
            <w:szCs w:val="26"/>
            <w:lang w:eastAsia="ru-RU"/>
          </w:rPr>
          <w:t>п. 46 ч.1 ст.12</w:t>
        </w:r>
      </w:hyperlink>
      <w:r>
        <w:rPr>
          <w:sz w:val="26"/>
          <w:szCs w:val="26"/>
          <w:lang w:eastAsia="ru-RU"/>
        </w:rPr>
        <w:t xml:space="preserve"> Федерального закона от 04.05.2011 N 99-ФЗ «О лицензировании отдельных видов деятельности», п. 4 Приложения № 3 к Приказу Министерства здравоохранения и социального развития Российской Федерации» от 12.04.2011 № 302н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В подтверждение этому участник в составе своей Заявки должен предоставить копию </w:t>
      </w:r>
      <w:r>
        <w:rPr>
          <w:sz w:val="26"/>
          <w:szCs w:val="26"/>
        </w:rPr>
        <w:t>вышеуказанной лиценз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>2.2.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Наличие приказа о действующей врачебной комиссии, на основании </w:t>
      </w:r>
      <w:r>
        <w:rPr>
          <w:sz w:val="26"/>
          <w:szCs w:val="26"/>
          <w:lang w:eastAsia="ru-RU"/>
        </w:rPr>
        <w:t xml:space="preserve">п. 5 Приложения № 3 к Приказу Министерства здравоохранения и социального развития Российской Федерации» от 12.04.2011№ 302н. </w:t>
      </w:r>
      <w:r>
        <w:rPr>
          <w:sz w:val="26"/>
          <w:szCs w:val="26"/>
        </w:rPr>
        <w:t xml:space="preserve">В состав врачебной комиссии должен быть включен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 Возглавлять врачебную комиссию должен врач-профпатолог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8"/>
          <w:szCs w:val="28"/>
        </w:rPr>
        <w:t>В подтверждение этому участник в составе своей Заявки должен предоставить копию</w:t>
      </w:r>
      <w:r>
        <w:rPr>
          <w:sz w:val="26"/>
          <w:szCs w:val="26"/>
        </w:rPr>
        <w:t xml:space="preserve"> вышеуказанного приказа.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</w:t>
      </w:r>
      <w:r>
        <w:rPr>
          <w:sz w:val="26"/>
          <w:szCs w:val="26"/>
        </w:rPr>
        <w:t xml:space="preserve">. </w:t>
      </w:r>
      <w:r>
        <w:rPr>
          <w:rFonts w:eastAsia="Calibri"/>
          <w:sz w:val="26"/>
          <w:szCs w:val="26"/>
          <w:lang w:eastAsia="ru-RU"/>
        </w:rPr>
        <w:t xml:space="preserve">Предоставить в составе своей заявки </w:t>
      </w:r>
      <w:r>
        <w:rPr>
          <w:sz w:val="26"/>
          <w:szCs w:val="26"/>
        </w:rPr>
        <w:t xml:space="preserve">расчет стоимости </w:t>
      </w:r>
      <w:r>
        <w:rPr>
          <w:rFonts w:eastAsia="Calibri"/>
          <w:sz w:val="26"/>
          <w:szCs w:val="26"/>
          <w:lang w:eastAsia="ru-RU"/>
        </w:rPr>
        <w:t xml:space="preserve">единичных расценок </w:t>
      </w:r>
      <w:r>
        <w:rPr>
          <w:sz w:val="26"/>
          <w:szCs w:val="26"/>
        </w:rPr>
        <w:t>медицинских услуг, лабораторных и функциональных исследований</w:t>
      </w:r>
      <w:r>
        <w:rPr>
          <w:rFonts w:eastAsia="Calibri"/>
          <w:sz w:val="26"/>
          <w:szCs w:val="26"/>
          <w:lang w:eastAsia="ru-RU"/>
        </w:rPr>
        <w:t xml:space="preserve"> с разбивкой на три года, согласно Приложения № 2 к ТЗ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Оказывать услуги только силами своего учреждения, без привлечения сторонних организаций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</w:rPr>
        <w:t>3. Требования к оказанию услуг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В соответствии с Минздравсоцразвития РФ №302н от 12.04.2011 г. участие в организации и проведении периодического медицинского осмотра врачей специалистов (находящихся в штате), указанных в </w:t>
      </w:r>
      <w:r>
        <w:rPr>
          <w:b/>
          <w:i/>
          <w:sz w:val="26"/>
          <w:szCs w:val="26"/>
        </w:rPr>
        <w:t>Приложении № 1</w:t>
      </w:r>
      <w:r>
        <w:rPr>
          <w:sz w:val="26"/>
          <w:szCs w:val="26"/>
        </w:rPr>
        <w:t xml:space="preserve"> к Техническому зад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В соответствии с Минздравсоцразвития РФ №302н от 12.04.2011 г. обязательное проведение лабораторных и функциональных исследований на территории Исполнителя, указанных в </w:t>
      </w:r>
      <w:r>
        <w:rPr>
          <w:b/>
          <w:i/>
          <w:sz w:val="26"/>
          <w:szCs w:val="26"/>
        </w:rPr>
        <w:t xml:space="preserve">Приложении № 1 </w:t>
      </w:r>
      <w:r>
        <w:rPr>
          <w:sz w:val="26"/>
          <w:szCs w:val="26"/>
        </w:rPr>
        <w:t>к Техническому задани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Количество работников подлежащих периодическому медицинскому осмотру определяется Дополнительным соглашением к договору к каждому этапу оказания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Состав специалистов, виды и объемы исследований, необходимых при проведении медицинского осмотра работников, устанавливаются медицинской организацией к каждому этапу оказания услуг с учетом специфики действующих производственных факторов (вредных, опасных веществ), пола работников и др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3.5</w:t>
      </w:r>
      <w:r>
        <w:rPr>
          <w:sz w:val="26"/>
          <w:szCs w:val="26"/>
        </w:rPr>
        <w:t xml:space="preserve">. Оформление заключительного Акта (не позднее 30 дней после завершения периодического медицинского осмотра), с последующим направлением в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в филиал АО «ДРСК» «Хабаровские электрические сети» (в соответствии с п.42. и п.45.  Приказа Минздравсоцразвития РФ №302н от 12.04.2011г.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</w:t>
      </w:r>
      <w:r>
        <w:rPr>
          <w:sz w:val="26"/>
          <w:szCs w:val="26"/>
        </w:rPr>
        <w:t>. Оформление Медицинского допуска к выполнению испытаний (тестов) комплекса  ГТО с указанием группы здоровья (не позднее 30 дней после завершения периодического медицинского осмотра).</w:t>
      </w:r>
    </w:p>
    <w:p>
      <w:pPr>
        <w:pStyle w:val="Normal"/>
        <w:ind w:firstLine="709"/>
        <w:jc w:val="both"/>
        <w:rPr>
          <w:rStyle w:val="StrongEmphasis"/>
          <w:bCs w:val="false"/>
          <w:sz w:val="26"/>
          <w:szCs w:val="26"/>
          <w:lang w:eastAsia="en-US"/>
        </w:rPr>
      </w:pP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Периодический медицинский осмотр должен проводится с соблюдением условий п. 15.2. </w:t>
      </w:r>
      <w:r>
        <w:rPr>
          <w:rStyle w:val="StrongEmphasis"/>
          <w:b w:val="false"/>
          <w:sz w:val="26"/>
          <w:szCs w:val="26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Normal"/>
        <w:jc w:val="both"/>
        <w:rPr>
          <w:rStyle w:val="StrongEmphasis"/>
          <w:b/>
          <w:b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Стоимость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1. </w:t>
      </w:r>
      <w:r>
        <w:rPr>
          <w:sz w:val="26"/>
          <w:szCs w:val="26"/>
        </w:rPr>
        <w:t>Стоимость услуг включает в себя все налоги, сборы и другие обязательные платежи, а также все затраты, издержки и иные расходы Исполн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1 «Перечень специалистов, лабораторных и функциональных исследований</w:t>
      </w:r>
      <w:r>
        <w:rPr>
          <w:bCs/>
          <w:color w:val="000000"/>
          <w:sz w:val="26"/>
          <w:szCs w:val="26"/>
          <w:lang w:eastAsia="ru-RU"/>
        </w:rPr>
        <w:t>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2. Приложение № 2 «Расчет стоимости единичных медицинских услуг, лабораторных и функциональных исследований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 к Техническому заданию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специалистов, лабораторных и функциональных исследований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Перечень врачей-специалистов (находящихся в штате)  для организации 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Акушер-гине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риноларинг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п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иат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Перечень проведения обязательных лабораторных и функциональных исследований пр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грудной клетки в двух проек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28" w:right="423" w:gutter="0" w:header="142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 к Техническому зада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Расчет стоимости единичных медицинских услуг, лабораторных и функциональных исследований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17"/>
        <w:gridCol w:w="1403"/>
        <w:gridCol w:w="1387"/>
        <w:gridCol w:w="1387"/>
        <w:gridCol w:w="1387"/>
        <w:gridCol w:w="1387"/>
        <w:gridCol w:w="1387"/>
        <w:gridCol w:w="138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смотр врача акушера-гине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дерматовене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ар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ев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ториноларинг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фтальм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рофп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сихиат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стом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терапев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хирур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грудной клетки в двух проекц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ческое обслед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Extendedtextshort">
    <w:name w:val="extended-text__short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B356C0559EAEC45770845D764D141B5C7D9DE13EA857AAEE3232EDF9B1065A8ED5A307FEA8E306FM2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23:00Z</dcterms:created>
  <dc:creator>Degtyarenko</dc:creator>
  <dc:description/>
  <cp:keywords/>
  <dc:language>en-US</dc:language>
  <cp:lastModifiedBy>Коротаева Татьяна Витальевна</cp:lastModifiedBy>
  <cp:lastPrinted>2018-11-07T16:05:00Z</cp:lastPrinted>
  <dcterms:modified xsi:type="dcterms:W3CDTF">2018-11-13T07:37:00Z</dcterms:modified>
  <cp:revision>4</cp:revision>
  <dc:subject/>
  <dc:title/>
</cp:coreProperties>
</file>