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</w:rPr>
      </w:pPr>
      <w:r>
        <w:rPr>
          <w:szCs w:val="24"/>
          <w:lang w:val="en-US" w:eastAsia="en-US"/>
        </w:rPr>
        <w:drawing>
          <wp:inline distT="0" distB="0" distL="0" distR="0">
            <wp:extent cx="942340" cy="76771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" w:hAnsi="Univers" w:cs="Univers"/>
          <w:color w:val="000000"/>
          <w:sz w:val="14"/>
        </w:rPr>
      </w:pPr>
      <w:r>
        <w:rPr>
          <w:rFonts w:cs="Univers" w:ascii="Univers" w:hAnsi="Univers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Univers"/>
          <w:color w:val="000000"/>
          <w:sz w:val="10"/>
        </w:rPr>
      </w:pPr>
      <w:r>
        <w:rPr>
          <w:rFonts w:cs="Univers" w:ascii="Univers" w:hAnsi="Univers"/>
          <w:color w:val="000000"/>
          <w:sz w:val="10"/>
        </w:rPr>
      </w:r>
    </w:p>
    <w:p>
      <w:pPr>
        <w:pStyle w:val="Normal"/>
        <w:jc w:val="center"/>
        <w:rPr>
          <w:rFonts w:ascii="Univers" w:hAnsi="Univers" w:cs="Univers"/>
          <w:b/>
          <w:b/>
          <w:bCs/>
          <w:color w:val="000000"/>
          <w:sz w:val="10"/>
        </w:rPr>
      </w:pPr>
      <w:r>
        <w:rPr>
          <w:rFonts w:cs="Univers" w:ascii="Univers" w:hAnsi="Univers"/>
          <w:b/>
          <w:bCs/>
          <w:color w:val="000000"/>
          <w:sz w:val="1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аботка проектов предельно допустимых выбросов для баз и площадок СП (ПДВ)</w:t>
      </w:r>
    </w:p>
    <w:p>
      <w:pPr>
        <w:pStyle w:val="Normal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снование для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по разработке проектов предельно допустимых выбросов загрязняющих веществ в атмосферу выполняется в соответствии с законодательством РФ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З «Об охране атмосферного воздуха» № 96-ФЗ от 04.05.1999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Федеральный закон от 10.01.02 г. № 7-ФЗ «Об охране окружающей среды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OСТ 17. 2. 3.02-78 «Охрана природы. Атмосфер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остановление Правительства РФ от 02 марта 2000 г. № 183 «O нормативах выбросов вредных (загрязняющих веществ) в атмосферный воздух и вредных физических воздействий на нег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Приказ Министерства природных ресурсов и экологии Российской федерации от 25 июля 2011 года № 650 «Об утверждении Административного регламента Федеральной службы по надзору в сфере природопользования по предоставлению государственной услуги по выдаче разрешений на выбросы вредных (загрязняющих) веществ в атмосферный воздух (за исключением радиоактивных веществ)» и другие действующие нoрмaтивнo-прaвoвыe документы.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ь оказания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зработка проектов предельно допустимых выбросов в соответствии с требованиями правовых и нормативно - методических документов и в соответствии с индивидуальными источниками выбросов, их количества по каждому структурному подразделению филиала «Амурские электрические сети» АО «Дальневосточная распределительная сетевая компания». </w:t>
      </w:r>
      <w:r>
        <w:rPr>
          <w:sz w:val="26"/>
        </w:rPr>
        <w:t>Перечень сетевых районов, для которых необходимо разработать проекты и количество источников выбросов прилагается (приложение к данному ТЗ)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ъем оказания услу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редварительный сбор и анализ исходных данных для разработки прое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Территориальное посещение площадки с целью инвентаризации источников выбро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Разработка проектов нормативов предельно-допустимых выбросов загрязняющих веществ в атмосфер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Согласование разработанных проектов в государственных контролирующих органах Амурской области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b/>
          <w:sz w:val="25"/>
          <w:szCs w:val="25"/>
        </w:rPr>
        <w:t xml:space="preserve">4. </w:t>
      </w:r>
      <w:r>
        <w:rPr>
          <w:b/>
          <w:sz w:val="26"/>
          <w:szCs w:val="26"/>
        </w:rPr>
        <w:t>Основные требования к оказанию услуг</w:t>
      </w:r>
      <w:r>
        <w:rPr>
          <w:sz w:val="25"/>
          <w:szCs w:val="25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4.1. </w:t>
      </w:r>
      <w:r>
        <w:rPr>
          <w:sz w:val="26"/>
          <w:szCs w:val="26"/>
        </w:rPr>
        <w:t>Проекты ПДВ разрабатываются в соответствии с законодательством Российской Федерации и нормативными документами, действующими в области охраны окружающей среды.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4.2. </w:t>
      </w:r>
      <w:r>
        <w:rPr>
          <w:sz w:val="26"/>
          <w:szCs w:val="26"/>
        </w:rPr>
        <w:t>Разработанные, утвержденные и согласованные проекты должны быть направлены Заказчику в двух экземплярах и на электронных носителях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3. Весь комплекс услуг по разработке проектов нормативов предельно-допустимых выбросов загрязняющих веществ в атмосферу (ПДВ) должен выполняться силами и средствами Участника, без привлечения субподрядных организац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5. Сроки оказания услуг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Начало оказания услуг – с момента заключения договора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Окончание оказания услуг – </w:t>
      </w:r>
      <w:r>
        <w:rPr>
          <w:b/>
          <w:sz w:val="26"/>
          <w:szCs w:val="26"/>
        </w:rPr>
        <w:t>01.08.2019</w:t>
      </w:r>
      <w:r>
        <w:rPr>
          <w:sz w:val="26"/>
          <w:szCs w:val="26"/>
        </w:rPr>
        <w:t xml:space="preserve"> года.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rPr/>
      </w:pPr>
      <w:r>
        <w:rPr>
          <w:b/>
          <w:sz w:val="26"/>
          <w:szCs w:val="26"/>
        </w:rPr>
        <w:t xml:space="preserve">6. </w:t>
      </w:r>
      <w:r>
        <w:rPr>
          <w:b/>
          <w:bCs/>
          <w:sz w:val="26"/>
          <w:szCs w:val="26"/>
        </w:rPr>
        <w:t>Гарантия исполн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1. Исполнитель гарантирует своевременное и качественное оказание услуг.</w:t>
      </w:r>
    </w:p>
    <w:p>
      <w:pPr>
        <w:pStyle w:val="Normal"/>
        <w:autoSpaceDE w:val="false"/>
        <w:ind w:firstLine="54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Приложение: </w:t>
      </w:r>
      <w:r>
        <w:rPr>
          <w:i/>
          <w:sz w:val="26"/>
        </w:rPr>
        <w:t>Перечень сетевых районов, для которых необходимо разработать ПДВ и количество источников выбросов на 2 л.</w:t>
      </w:r>
    </w:p>
    <w:p>
      <w:pPr>
        <w:pStyle w:val="Normal"/>
        <w:autoSpaceDE w:val="false"/>
        <w:ind w:firstLine="540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autoSpaceDE w:val="false"/>
        <w:ind w:firstLine="5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ConsNonformat1"/>
        <w:widowControl/>
        <w:bidi w:val="0"/>
        <w:ind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 к техническому заданию</w:t>
      </w:r>
    </w:p>
    <w:p>
      <w:pPr>
        <w:pStyle w:val="ConsNonformat1"/>
        <w:widowControl/>
        <w:bidi w:val="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i w:val="false"/>
          <w:i w:val="false"/>
          <w:sz w:val="26"/>
        </w:rPr>
      </w:pPr>
      <w:r>
        <w:rPr>
          <w:i w:val="false"/>
          <w:sz w:val="26"/>
        </w:rPr>
        <w:t>Перечень сетевых районов, для которых необходимо разработать ПДВ и количество источников выбросов</w:t>
      </w:r>
    </w:p>
    <w:p>
      <w:pPr>
        <w:pStyle w:val="Style19"/>
        <w:rPr>
          <w:i w:val="false"/>
          <w:i w:val="false"/>
          <w:sz w:val="26"/>
        </w:rPr>
      </w:pPr>
      <w:r>
        <w:rPr>
          <w:i w:val="false"/>
          <w:sz w:val="26"/>
        </w:rPr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83"/>
        <w:gridCol w:w="1499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сетевого район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актические адре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Кол-во источников выбросов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Бузулинский уч-к.        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с. Черновка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Желтояровский уч-к.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с. Желтоярово,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0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Загорнен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ненский р-н,  с. Загорное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РЭС, Климауцевский уч-к.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вободненский р-н, с. Климауцы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база РЭСа.           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. Шимановс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мановский РЭС, Пограничны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ский р-н, с. Саска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база РЭСа.  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. Серыше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Бочкарёв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Томск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Державин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Державин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ышевский РЭС, Новосергеев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ышевский р-н, с. Новосергее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база РЭСа.        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Новокиевский Ува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Краснояров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Краснояр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Сапронов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Сапроно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зановский РЭС, Угловской 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ановский р-н, с. Углово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емджинский РЭС, база РЭСа.                 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оболд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31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емджинский РЭС, Огоджинский уч-к.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емджинский р-н, п. Огодж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ая база СП «СЭС» Зейский РЭС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43, Амурская обл., Зейский р-н, г. Зея, пер. Лаврушенский 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</w:tr>
      <w:tr>
        <w:trPr>
          <w:trHeight w:val="12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Овсянков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01, Амурская обл, Зейский р-н, с. Овсянка, квартал 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Октябрь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21, Амурская обл., Зейский р-он, п. Октябрьский, ул. 1-я электр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Чалбачин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13, Амурская обл., Зейский р-н, с. Чалбач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за Верхнезей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урская обл. Зейский район п. Горны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Магдагачинского РЭС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124, Амурская обл.. Магдагачинский р-н, п. Магдагачи, ул. Железнова 1б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7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Черняев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76153, Амурская обл.. Магдагачинский р-н, северо-восточная окраина с. Черняево,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7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Тындин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282, Амурская обл., г. Тында, ул. Студенческий проезд, р-н ПС-110 кВ  "Эльга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0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Джалиндинского СУ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6064, Амурская обл., Сковородинский р-н, с. Джали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петровский участокс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.Петровка, ул. Почтовая 2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ергеевка, ул. Школьная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ковский участок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лково, пер. Солнечный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жае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зжаевка, ул. Амурское шоссе 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1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миче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Томичи, ул. Подстанция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ее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оздеевка, ул. Горького 61/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хлатский участок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Чергали, ул. Молодежная 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резовка, ул. Новая 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-Полтавский участок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-Полтавка ул. Целинная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4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райчихин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Старая Райчиха, ул. Заречная, 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Касаткинский 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асатки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Иннокентье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Иннокентьевка, ул. Энергетиков, 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Новоспас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Новоспасск, ул. Школьная, 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аринский РЭС Богучанский 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.Отважное, ул. Центральная, 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рейский РЭС Прогресс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гт.Прогресс, ул. Набережная, 3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3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рейский РЭС Талакан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. Талака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ий  РЭС Михайл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Михайл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49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ский  РЭС Чеснок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Новочесноково, ул. Шоссейная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1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тябрьский  РЭС -  Песчано - озер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Песчаноозер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ский  РЭС  Максим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Максимов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  Завитинского РЭС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.Завитинск ул. Комсомольская, 8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8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итинский  РЭС Куприяновский участок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Куприяновка, ул. Садовая, 1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ConsNonformat1"/>
        <w:widowControl/>
        <w:bidi w:val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1"/>
        <w:widowControl/>
        <w:bidi w:val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Название Знак"/>
    <w:qFormat/>
    <w:rPr>
      <w:b/>
      <w:bCs/>
      <w:i/>
      <w:i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rFonts w:eastAsia="SimSun;宋体" w:cs="Mangal"/>
      <w:b/>
      <w:i/>
      <w:sz w:val="32"/>
      <w:szCs w:val="20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3:00Z</dcterms:created>
  <dc:creator>ЭТС</dc:creator>
  <dc:description/>
  <cp:keywords/>
  <dc:language>en-US</dc:language>
  <cp:lastModifiedBy>Коротаева Татьяна Витальевна</cp:lastModifiedBy>
  <cp:lastPrinted>2018-07-16T14:38:00Z</cp:lastPrinted>
  <dcterms:modified xsi:type="dcterms:W3CDTF">2018-11-21T06:38:00Z</dcterms:modified>
  <cp:revision>46</cp:revision>
  <dc:subject/>
  <dc:title>ОАО «Амурэнерго»                                                                                       УТВЕРЖДАЮ</dc:title>
</cp:coreProperties>
</file>