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: Фундаменты железобето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а АО «ДРСК» «Хабаровские электрические сети» в соответствии с Приложением №7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на электронный адрес: </w:t>
      </w:r>
      <w:r>
        <w:rPr>
          <w:sz w:val="26"/>
          <w:szCs w:val="26"/>
          <w:lang w:val="en-US"/>
        </w:rPr>
        <w:t>mto</w:t>
      </w:r>
      <w:r>
        <w:rPr>
          <w:sz w:val="26"/>
          <w:szCs w:val="26"/>
        </w:rPr>
        <w:t>5@</w:t>
      </w:r>
      <w:r>
        <w:rPr>
          <w:sz w:val="26"/>
          <w:szCs w:val="26"/>
          <w:lang w:val="en-US"/>
        </w:rPr>
        <w:t>dr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письмо - подтверждение завода-изготовителя о согласии на изготовление данной продукции.</w:t>
      </w:r>
    </w:p>
    <w:p>
      <w:pPr>
        <w:pStyle w:val="Style15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Style15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В случае не предоставления документов, указанных в пункте 2.2 настоящего технического задания Участник признаётся уклонившемся от подписания Протокола о результатах закупочной процедуры (или Договора), в соответствии с условиями п.5.3.1 документации о закупке.          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 Участник предоставляет при наличии сертификат соответствия на закупаемую продукцию или технический паспорт ранее произведённой продукции, также участник предоставляет действующие протоколы испытаний закупаемой продукции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 Оплата за поставленную продукцию и период поставки осуществляется в соответствии с проектом договора.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2.5 Гарантия на продукцию должна составлять не менее 12 месяцев с момента ввода продукции в эксплуатацию, но не более 24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2.6 Продукция должна быть новая, изготовленная в 2018- 2019 году и ранее неиспользуемая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.7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sz w:val="26"/>
          <w:szCs w:val="26"/>
        </w:rPr>
        <w:t xml:space="preserve">В случае предложения эквивалент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8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12:00Z</dcterms:created>
  <dc:creator>user1</dc:creator>
  <dc:description/>
  <cp:keywords/>
  <dc:language>en-US</dc:language>
  <cp:lastModifiedBy>Терешкина Гузалия Мавлимьяновна</cp:lastModifiedBy>
  <cp:lastPrinted>2017-01-31T13:00:00Z</cp:lastPrinted>
  <dcterms:modified xsi:type="dcterms:W3CDTF">2018-12-04T00:57:00Z</dcterms:modified>
  <cp:revision>7</cp:revision>
  <dc:subject/>
  <dc:title>Открытое</dc:title>
</cp:coreProperties>
</file>