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27.08.2018 г.,  №  02-01-07-7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силовым трансформатор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____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3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и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и предложения эквивалент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4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6"/>
          <w:szCs w:val="26"/>
        </w:rPr>
        <w:t xml:space="preserve">до 30.04.2019г.,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0.04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0.04.2019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6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30.04.2019г.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управления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МТС                             </w:t>
        <w:tab/>
        <w:t xml:space="preserve">  </w:t>
        <w:tab/>
        <w:t xml:space="preserve">                   п/п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18-12-04T04:42:00Z</dcterms:modified>
  <cp:revision>159</cp:revision>
  <dc:subject/>
  <dc:title>5</dc:title>
</cp:coreProperties>
</file>