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ЗАДАНИЕ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На техническое обслуживание кондиционе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казчик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илиал АО «ДРСК» «Амурские электрические сети»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Объекты размещения оборуд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spacing w:lineRule="exact" w:line="307"/>
        <w:jc w:val="both"/>
        <w:rPr/>
      </w:pPr>
      <w:r>
        <w:rPr>
          <w:sz w:val="26"/>
          <w:szCs w:val="26"/>
        </w:rPr>
        <w:tab/>
        <w:t>Техническое обслуживание (далее-ТО) кондиционеров в подразделениях филиала АО «ДРСК» «Амурские ЭС»: «Северные ЭС»; «Западные ЭС»; «Восточные ЭС»; «Центральные ЭС»; «УТП» (пос. Мухинка). Офисные здания в г. Благовещенск по адресам: ул. Шимановского, 12; ул. Текстильная 49 (Инженерный центр), ул. Шевченко, 28 (Управление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Объем услуг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робный перечень оборудования указан в приложении № 1 к техническому заданию. Перечень обязательных работ, выполняемых в составе ТО по каждой единице оборудования, указан в приложении № 2 к техническому зада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асчет стоимости услуг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имость услуг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яется в соответствии с калькуляцией, которая является неотъемлемой частью заключаемого договора. </w:t>
      </w: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4.2 Затраты на выезд сервисной бригады, командировочные расходы и </w:t>
      </w:r>
      <w:r>
        <w:rPr>
          <w:sz w:val="26"/>
          <w:szCs w:val="26"/>
        </w:rPr>
        <w:t>расходные материалы, указанные п. 9.1 технического задания</w:t>
      </w:r>
      <w:r>
        <w:rPr>
          <w:color w:val="000000"/>
          <w:sz w:val="26"/>
          <w:szCs w:val="26"/>
        </w:rPr>
        <w:t xml:space="preserve"> должны быть учтены </w:t>
      </w:r>
      <w:r>
        <w:rPr>
          <w:sz w:val="26"/>
          <w:szCs w:val="26"/>
        </w:rPr>
        <w:t>в стоимости ТО каждой единицы оборудования, указываемой в коммерческом предложении Исполнителя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4.3 </w:t>
      </w:r>
      <w:r>
        <w:rPr>
          <w:color w:val="000000"/>
          <w:sz w:val="26"/>
          <w:szCs w:val="26"/>
        </w:rPr>
        <w:t xml:space="preserve">Затраты на устранение незначительных дефектов, выявленных в процессе диагностики: замену изношенных, поврежденных комплектующих элементов (трубки, кронштейны, фитинги под пайку, электрический кабель, провод, вентиляторы, фильтры, реле, вентили, термостаты, и т.д.), дозаправку фреоном свыше 0,2 кг, учитываются в калькуляции как 20% общей стоимости ТО всего объёма оборудования, </w:t>
      </w:r>
      <w:r>
        <w:rPr>
          <w:sz w:val="26"/>
          <w:szCs w:val="26"/>
        </w:rPr>
        <w:t>указанного в приложении № 1 к техническому заданию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>
          <w:b/>
          <w:sz w:val="26"/>
          <w:szCs w:val="26"/>
        </w:rPr>
        <w:t>5. Требования к участнику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5.1. Наличие достаточного для исполнения договора количества собственных кадровых ресурсов. Работники, направляемые для выполнения ТО, должны иметь профессиональную подготовку, соответствующую характеру выполняемых работ: прошедших обучение безопасным методам и приемам выполнения работ на высоте (согласно требованиям Правил по охране труда при работе на высоте, утвержденных приказом Минтруда России от 28 марта 2014 г. N 155н.); иметь удостоверение на право обслуживания объектов Ростехнадзора (рабочий люльки) и документ подтверждающий группу по безопасности работ на высоте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               </w:t>
      </w:r>
      <w:r>
        <w:rPr>
          <w:sz w:val="26"/>
          <w:szCs w:val="26"/>
        </w:rPr>
        <w:t>5.1.1 Для подтверждения соответствия требований п. 5.1 необходимо предоставить заверенные Участником копии удостоверени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6. Сроки оказания услуг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01.03.2019 по 30.07.2019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очненный График оказания услуг с разбивкой по подразделениям филиала и указанием количественного и качественного состава работников, привлекаемых к оказанию услуг, предоставляется в составе коммерческого предложения Исполнител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 Требования к оказанию услуг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1. Услуги выполняются на основании договора оказания услуг, в соответствии с действующей </w:t>
      </w:r>
      <w:r>
        <w:rPr>
          <w:color w:val="000000"/>
          <w:sz w:val="26"/>
          <w:szCs w:val="26"/>
        </w:rPr>
        <w:t>государственной нормативно-технической документацией по охране труда и иными нормативно правовыми актами, в том числе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 ГОСТ 12.4.021-75 (2001) «Системы вентиляционные. Общие требования»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а противопожарного режима в РФ, утвержденные Постановлением Правительства РФ от 25.04.2012 №390 «О противопожарном режиме»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авила по охране труда при работе на высоте, установленные Приказом Минтруда России от 28.03.2014 N 155н (ред. от 17.06.2015) "Об утверждении Правил по охране труда при работе на высоте" (Зарегистрировано в Минюсте России 05.09.2014 N 33990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Допуск представителей Исполнителя на территорию Заказчика осуществляется по предварительному согласованию с представителем соответствующего подразделения Заказчика. Заявку на оказание услуг необходимо предоставить ответственному лицу не мене чем за 3 рабочих дня до начала оказания услуг.  Лица, ответственные за организацию ТО кондиционеров по подразделениям Заказчика указаны в п. 11 настоящего технического зад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3. В период оказания услуг, а также в период устранения недостатков, допущенных при оказании услуг, Исполнитель должен обеспечивать сохранность имущества, материалов, оборудования, зданий и сооружений Заказчи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4. Исполнитель должен обеспечивать возможность контроля и надзора за ходом оказания услуг, качеством используемых материалов и оборудования, в том числе беспрепятственно допускать представителей Заказчика к месту оказания услуг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color w:val="000000"/>
          <w:sz w:val="26"/>
          <w:szCs w:val="26"/>
          <w:lang w:eastAsia="en-US"/>
        </w:rPr>
        <w:tab/>
        <w:t xml:space="preserve">       7.5. ТО систем кондиционирования должно осуществляться Исполнителем своими силами и средствами, с использованием собственных инструментов, расходных материалов надлежащего качества, в сроки, установленные настоящим Техническим заданием. Перечень обязательных работ для каждой единицы оборудования, выполняемых в составе технического обслуживания представлен приложением № 2 к Техническому заданию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/>
        <w:ind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7.8. Исполнитель обязан обеспечить устойчивую работу принятого на ТО оборудования путем своевременного и качественного оказания услуг, с предоставлением контрольно-измерительных приборов и привлечением квалифицированных специалисто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/>
        <w:ind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7.9. В случае если при проведении диагностики систем кондиционирования выявляются значительные неисправности оборудования, не попадающие под определения, указанные п. 4.3, Исполнитель в течение 10-ти рабочих дней предоставляет Заказчику техническое заключение, содержащее перечень выявленных дефектов, объем работ по их устранению с расчетом стоимости, в сравнении с рыночной стоимостью данного оборудования. На основании предоставленного Исполнителем технического заключения Заказчик принимает решение о списании или восстановлении конкретной единицы оборудования. В случае неполного расходования средств, предусмотренных п. 4.3. остаток суммы может быть использован на восстановление оборудования, с оформлением соответствующего дополнительного соглашения к договору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/>
        <w:ind w:right="-2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7.10. Исполнитель несет личную ответственность за соблюдение требований безопасного производства услуг, пожарной безопасности и соблюдением дисциплины труда работниками организаци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/>
        <w:ind w:right="-2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7.11. Оказание услуг не должно препятствовать работе, создавать неудобства или представлять угрозу для сотрудников подразделений Заказчика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 Порядок контроля и приемки услуг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1. Контроль сроков и качества оказания услуг производится представителем Заказчика. Лицо ответственное за контроль и приемку услуг по ТО назначается отдельно, по каждому подразделению Заказчи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2. Приемка выполненных объемов проводится на основании акта оказанных услуг,  счетов-фактур на использованные материалы.</w:t>
      </w:r>
    </w:p>
    <w:p>
      <w:pPr>
        <w:pStyle w:val="Normal"/>
        <w:keepNext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 Материально-техническое и обеспечени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9.1. Комплектация расходными материалами (химические реактивы, дезинфекционные средства, электроизоляционные ленты, гидроскотчи, монтажные ленты, </w:t>
      </w:r>
      <w:r>
        <w:rPr>
          <w:color w:val="000000"/>
          <w:sz w:val="26"/>
          <w:szCs w:val="26"/>
        </w:rPr>
        <w:t>дренажные шланги, теплоизоляция</w:t>
      </w:r>
      <w:r>
        <w:rPr/>
        <w:t xml:space="preserve">, </w:t>
      </w:r>
      <w:r>
        <w:rPr>
          <w:sz w:val="26"/>
          <w:szCs w:val="26"/>
        </w:rPr>
        <w:t xml:space="preserve">фреон до 0,2 кг включительно и т.д.), инструментами, оборудованием, т/с, необходимыми для оказания услуг осуществляется Исполнителем самостоятельно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right="-2" w:hanging="0"/>
        <w:contextualSpacing/>
        <w:jc w:val="both"/>
        <w:rPr/>
      </w:pPr>
      <w:r>
        <w:rPr>
          <w:color w:val="000000"/>
          <w:sz w:val="26"/>
          <w:szCs w:val="26"/>
          <w:lang w:eastAsia="en-US"/>
        </w:rPr>
        <w:t xml:space="preserve">          </w:t>
      </w:r>
      <w:r>
        <w:rPr>
          <w:color w:val="000000"/>
          <w:sz w:val="26"/>
          <w:szCs w:val="26"/>
          <w:lang w:eastAsia="en-US"/>
        </w:rPr>
        <w:t xml:space="preserve">9.2.  </w:t>
      </w:r>
      <w:r>
        <w:rPr>
          <w:color w:val="000000"/>
          <w:sz w:val="26"/>
          <w:szCs w:val="26"/>
        </w:rPr>
        <w:t>Исполнитель несет ответственность за надлежащее качество предоставленных им материалов и комплектующих.</w:t>
      </w:r>
      <w:r>
        <w:rPr>
          <w:color w:val="000000"/>
          <w:sz w:val="26"/>
          <w:szCs w:val="26"/>
          <w:lang w:eastAsia="en-US"/>
        </w:rPr>
        <w:t xml:space="preserve"> Применяемые расходные материалы должны соответствовать техническим характеристикам обслуживаемого оборудования. В случае выхода из строя оборудования по причине несоответствия использованных материалов требованиям, предъявляемым производителем оборудования, ремонт с заменой комплектующих осуществляется силами и за счет Исполн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3. Подготовка и хранение материалов производится Исполнителем вне рабочей зоны Заказчика. Материалы доставляются Исполнителем к месту оказания услуг готовыми к примен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4. Материалы, инструменты и комплектующие, применяемые при оказании услуг, доставляются к месту оказания услуг Исполнителем самостоятель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5. Автомобильный подъемник предоставляется Исполнителем. Затраты на использование автомобильного подъемника входят в стоимость ТО указанную в коммерческом предложении Исполнителя. </w:t>
      </w:r>
    </w:p>
    <w:p>
      <w:pPr>
        <w:pStyle w:val="Normal"/>
        <w:ind w:firstLine="360"/>
        <w:rPr/>
      </w:pPr>
      <w:r>
        <w:rPr>
          <w:b/>
          <w:sz w:val="26"/>
          <w:szCs w:val="26"/>
        </w:rPr>
        <w:t>10. Гарантийные обязательств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6"/>
          <w:szCs w:val="26"/>
          <w:lang w:val="en-US" w:eastAsia="en-US"/>
        </w:rPr>
        <w:tab/>
        <w:t xml:space="preserve">10.1. </w:t>
      </w:r>
      <w:r>
        <w:rPr>
          <w:sz w:val="26"/>
          <w:szCs w:val="26"/>
        </w:rPr>
        <w:t>Исполнитель гарантирует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оевременное и качественное оказание услуг, а также устранение дефектов, возникших по его вине, в течение 12-ти месяцев со дня подписания актов сдачи –приемки оказанных услуг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 xml:space="preserve">выезд сервисной бригады с целью устранения недостатков и дефектов, </w:t>
      </w:r>
      <w:r>
        <w:rPr>
          <w:color w:val="000000"/>
          <w:sz w:val="26"/>
          <w:szCs w:val="26"/>
        </w:rPr>
        <w:t>допущенных при оказании услуг по ТО конкретного оборудования,</w:t>
      </w:r>
      <w:r>
        <w:rPr>
          <w:sz w:val="26"/>
          <w:szCs w:val="26"/>
        </w:rPr>
        <w:t xml:space="preserve"> и выявленных в гарантийный период </w:t>
      </w:r>
      <w:r>
        <w:rPr>
          <w:color w:val="000000"/>
          <w:sz w:val="26"/>
          <w:szCs w:val="26"/>
        </w:rPr>
        <w:t>в течение 2 недель со дня получения соответствующего уведомления.</w:t>
      </w:r>
    </w:p>
    <w:p>
      <w:pPr>
        <w:pStyle w:val="Normal"/>
        <w:ind w:left="142" w:firstLine="567"/>
        <w:jc w:val="both"/>
        <w:rPr/>
      </w:pPr>
      <w:r>
        <w:rPr>
          <w:sz w:val="26"/>
          <w:szCs w:val="26"/>
        </w:rPr>
        <w:t>10.2. В случае обнаружения недостатков (дефектов) при приемке услуг, Исполнитель обязуется устранить их за свой счет, в согласованные с Заказчиком сроки.</w:t>
      </w:r>
    </w:p>
    <w:p>
      <w:pPr>
        <w:pStyle w:val="Normal"/>
        <w:ind w:lef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3. В случае отказа </w:t>
      </w:r>
      <w:r>
        <w:rPr>
          <w:bCs/>
          <w:sz w:val="26"/>
          <w:szCs w:val="26"/>
        </w:rPr>
        <w:t>Исполнителя</w:t>
      </w:r>
      <w:r>
        <w:rPr>
          <w:sz w:val="26"/>
          <w:szCs w:val="26"/>
        </w:rPr>
        <w:t xml:space="preserve"> от устранения выявленных недостатков или несвоевременного их устранения </w:t>
      </w:r>
      <w:r>
        <w:rPr>
          <w:bCs/>
          <w:sz w:val="26"/>
          <w:szCs w:val="26"/>
        </w:rPr>
        <w:t>Заказчик</w:t>
      </w:r>
      <w:r>
        <w:rPr>
          <w:sz w:val="26"/>
          <w:szCs w:val="26"/>
        </w:rPr>
        <w:t xml:space="preserve"> вправе без дополнительного согласования с </w:t>
      </w:r>
      <w:r>
        <w:rPr>
          <w:bCs/>
          <w:sz w:val="26"/>
          <w:szCs w:val="26"/>
        </w:rPr>
        <w:t>Исполнителем</w:t>
      </w:r>
      <w:r>
        <w:rPr>
          <w:sz w:val="26"/>
          <w:szCs w:val="26"/>
        </w:rPr>
        <w:t xml:space="preserve"> их устранить своими силами либо с привлечением к их ликвидации третьих лиц. </w:t>
      </w:r>
      <w:r>
        <w:rPr>
          <w:bCs/>
          <w:sz w:val="26"/>
          <w:szCs w:val="26"/>
        </w:rPr>
        <w:t>Исполнитель</w:t>
      </w:r>
      <w:r>
        <w:rPr>
          <w:sz w:val="26"/>
          <w:szCs w:val="26"/>
        </w:rPr>
        <w:t xml:space="preserve"> должен возместить </w:t>
      </w:r>
      <w:r>
        <w:rPr>
          <w:bCs/>
          <w:sz w:val="26"/>
          <w:szCs w:val="26"/>
        </w:rPr>
        <w:t xml:space="preserve">Заказчику понесенные расходы </w:t>
      </w:r>
      <w:r>
        <w:rPr>
          <w:sz w:val="26"/>
          <w:szCs w:val="26"/>
        </w:rPr>
        <w:t>в течение 10 (десяти) календарных дней с момента предъявления соответствующего требования.</w:t>
      </w:r>
    </w:p>
    <w:p>
      <w:pPr>
        <w:pStyle w:val="Normal"/>
        <w:ind w:left="142" w:firstLine="567"/>
        <w:jc w:val="both"/>
        <w:rPr/>
      </w:pPr>
      <w:r>
        <w:rPr>
          <w:sz w:val="26"/>
          <w:szCs w:val="26"/>
        </w:rPr>
        <w:t>10.4 Гарантия на используемые материалы не менее 24-ех месяцев со дня принятия работ по каждому этапу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11. Ответственные лица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П ЦЭС</w:t>
      </w:r>
      <w:r>
        <w:rPr>
          <w:bCs/>
          <w:sz w:val="26"/>
          <w:szCs w:val="26"/>
        </w:rPr>
        <w:t xml:space="preserve"> г. Благовещенск – Специалист административно-хозяйственной деятельности АХО Протченко Марина Петровна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тел</w:t>
      </w:r>
      <w:r>
        <w:rPr>
          <w:bCs/>
          <w:sz w:val="26"/>
          <w:szCs w:val="26"/>
          <w:lang w:val="en-US"/>
        </w:rPr>
        <w:t>. 399-363,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>E-mail:</w:t>
      </w:r>
      <w:r>
        <w:rPr>
          <w:lang w:val="en-US"/>
        </w:rPr>
        <w:t xml:space="preserve"> </w:t>
      </w:r>
      <w:r>
        <w:rPr>
          <w:bCs/>
          <w:sz w:val="26"/>
          <w:szCs w:val="26"/>
          <w:u w:val="single"/>
          <w:lang w:val="en-US"/>
        </w:rPr>
        <w:t>axo@ces.amur.drsk.ru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СП ЗЭС</w:t>
      </w:r>
      <w:r>
        <w:rPr>
          <w:bCs/>
          <w:sz w:val="26"/>
          <w:szCs w:val="26"/>
        </w:rPr>
        <w:t xml:space="preserve"> г. Свободный – начальник СМТС Алакин Евгений Юрьевич </w:t>
      </w:r>
    </w:p>
    <w:p>
      <w:pPr>
        <w:pStyle w:val="Normal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тел</w:t>
      </w:r>
      <w:r>
        <w:rPr>
          <w:bCs/>
          <w:sz w:val="26"/>
          <w:szCs w:val="26"/>
          <w:lang w:val="en-US"/>
        </w:rPr>
        <w:t>. (8 41643) 27-367, E-mail:</w:t>
      </w:r>
      <w:r>
        <w:rPr>
          <w:lang w:val="en-US"/>
        </w:rPr>
        <w:t xml:space="preserve"> </w:t>
      </w:r>
      <w:r>
        <w:rPr>
          <w:bCs/>
          <w:sz w:val="26"/>
          <w:szCs w:val="26"/>
          <w:u w:val="single"/>
          <w:lang w:val="en-US"/>
        </w:rPr>
        <w:t>omts1@zes.amur.drsk.ru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СП СЭС</w:t>
      </w:r>
      <w:r>
        <w:rPr>
          <w:bCs/>
          <w:sz w:val="26"/>
          <w:szCs w:val="26"/>
        </w:rPr>
        <w:t xml:space="preserve"> г. Зея – Специалист административно-хозяйственной деятельности АХО Матвеева Елена Николаевна </w:t>
      </w:r>
    </w:p>
    <w:p>
      <w:pPr>
        <w:pStyle w:val="Normal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тел</w:t>
      </w:r>
      <w:r>
        <w:rPr>
          <w:bCs/>
          <w:sz w:val="26"/>
          <w:szCs w:val="26"/>
          <w:lang w:val="en-US"/>
        </w:rPr>
        <w:t xml:space="preserve">. (841658) 56-496 E-mail: </w:t>
      </w:r>
      <w:r>
        <w:rPr>
          <w:bCs/>
          <w:sz w:val="26"/>
          <w:szCs w:val="26"/>
          <w:u w:val="single"/>
          <w:lang w:val="en-US"/>
        </w:rPr>
        <w:t>axo@ses.amur.drsk.ru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СП ВЭС</w:t>
      </w:r>
      <w:r>
        <w:rPr>
          <w:bCs/>
          <w:sz w:val="26"/>
          <w:szCs w:val="26"/>
        </w:rPr>
        <w:t xml:space="preserve"> г. Райчихинск – зам. директора по общим вопросам Панаско Анатолий Викторович </w:t>
      </w:r>
    </w:p>
    <w:p>
      <w:pPr>
        <w:pStyle w:val="Normal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тел</w:t>
      </w:r>
      <w:r>
        <w:rPr>
          <w:bCs/>
          <w:sz w:val="26"/>
          <w:szCs w:val="26"/>
          <w:lang w:val="en-US"/>
        </w:rPr>
        <w:t>. (841647) 2 – 2360, E-mail</w:t>
      </w:r>
      <w:r>
        <w:rPr>
          <w:bCs/>
          <w:sz w:val="26"/>
          <w:szCs w:val="26"/>
          <w:u w:val="single"/>
          <w:lang w:val="en-US"/>
        </w:rPr>
        <w:t xml:space="preserve">: </w:t>
      </w:r>
      <w:hyperlink r:id="rId2">
        <w:r>
          <w:rPr>
            <w:rStyle w:val="InternetLink"/>
            <w:bCs/>
            <w:sz w:val="26"/>
            <w:szCs w:val="26"/>
            <w:u w:val="single"/>
            <w:lang w:val="en-US"/>
          </w:rPr>
          <w:t>zamdir2@ves.amur.drsk.ru</w:t>
        </w:r>
      </w:hyperlink>
      <w:r>
        <w:rPr>
          <w:bCs/>
          <w:sz w:val="26"/>
          <w:szCs w:val="26"/>
          <w:u w:val="single"/>
          <w:lang w:val="en-US"/>
        </w:rPr>
        <w:t>;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СП УТП</w:t>
      </w:r>
      <w:r>
        <w:rPr>
          <w:bCs/>
          <w:sz w:val="26"/>
          <w:szCs w:val="26"/>
        </w:rPr>
        <w:t xml:space="preserve"> п. Мухинка, офис ул. Шимановского – заведующий хозяйством Исаев Владимир Анатольевич,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тел</w:t>
      </w:r>
      <w:r>
        <w:rPr>
          <w:bCs/>
          <w:sz w:val="26"/>
          <w:szCs w:val="26"/>
          <w:lang w:val="en-US"/>
        </w:rPr>
        <w:t xml:space="preserve">. – (4162) 399 - 556, E-mail: </w:t>
      </w:r>
      <w:hyperlink r:id="rId3">
        <w:r>
          <w:rPr>
            <w:rStyle w:val="InternetLink"/>
            <w:bCs/>
            <w:lang w:val="en-US"/>
          </w:rPr>
          <w:t>m-zavhoz@fly.amur.drsk.ru</w:t>
        </w:r>
      </w:hyperlink>
      <w:r>
        <w:rPr>
          <w:bCs/>
          <w:sz w:val="26"/>
          <w:szCs w:val="26"/>
          <w:lang w:val="en-US"/>
        </w:rPr>
        <w:t xml:space="preserve">;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нженерный центр </w:t>
      </w:r>
      <w:r>
        <w:rPr>
          <w:bCs/>
          <w:sz w:val="26"/>
          <w:szCs w:val="26"/>
        </w:rPr>
        <w:t>г. Благовещенск Текстильная, 49 – Заместитель начальника</w:t>
      </w:r>
      <w:r>
        <w:rPr>
          <w:color w:val="004A4A"/>
          <w:sz w:val="16"/>
          <w:szCs w:val="16"/>
        </w:rPr>
        <w:t xml:space="preserve"> </w:t>
      </w:r>
      <w:r>
        <w:rPr>
          <w:bCs/>
          <w:sz w:val="26"/>
          <w:szCs w:val="26"/>
        </w:rPr>
        <w:t>ИЦ Котик Роман Леонидович, тел. – (4162) 399-903,</w:t>
      </w:r>
      <w:r>
        <w:rPr>
          <w:bCs/>
          <w:sz w:val="26"/>
          <w:szCs w:val="26"/>
          <w:lang w:val="en-US"/>
        </w:rPr>
        <w:t>E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mail</w:t>
      </w:r>
      <w:r>
        <w:rPr>
          <w:bCs/>
          <w:sz w:val="26"/>
          <w:szCs w:val="26"/>
        </w:rPr>
        <w:t xml:space="preserve">: </w:t>
      </w:r>
      <w:hyperlink r:id="rId4">
        <w:r>
          <w:rPr>
            <w:rStyle w:val="InternetLink"/>
            <w:bCs/>
          </w:rPr>
          <w:t>zn@ic.drsk.ru</w:t>
        </w:r>
      </w:hyperlink>
      <w:r>
        <w:rPr>
          <w:bCs/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фис Управления</w:t>
      </w:r>
      <w:r>
        <w:rPr>
          <w:bCs/>
          <w:sz w:val="26"/>
          <w:szCs w:val="26"/>
        </w:rPr>
        <w:t xml:space="preserve"> г. Благовещенск, Шевченко, 28 – Начальник ПТС Матющенко Дмитрий Викторович, тел – (4162) 399-403; инженер СЛСиЭ Николаева Маргарита Евгеньевна, тел - – (4162) 399-156 , </w:t>
      </w:r>
      <w:r>
        <w:rPr>
          <w:bCs/>
          <w:sz w:val="26"/>
          <w:szCs w:val="26"/>
          <w:lang w:val="en-US"/>
        </w:rPr>
        <w:t>E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</w:t>
      </w:r>
      <w:hyperlink r:id="rId5">
        <w:r>
          <w:rPr>
            <w:rStyle w:val="InternetLink"/>
            <w:sz w:val="26"/>
            <w:szCs w:val="26"/>
            <w:lang w:val="en-US"/>
          </w:rPr>
          <w:t>nikolaeva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me</w:t>
        </w:r>
        <w:r>
          <w:rPr>
            <w:rStyle w:val="InternetLink"/>
            <w:sz w:val="26"/>
            <w:szCs w:val="26"/>
          </w:rPr>
          <w:t>@amur.drsk.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20747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985"/>
        <w:gridCol w:w="850"/>
        <w:gridCol w:w="992"/>
        <w:gridCol w:w="709"/>
        <w:gridCol w:w="2126"/>
        <w:gridCol w:w="2079"/>
        <w:gridCol w:w="2079"/>
        <w:gridCol w:w="2079"/>
        <w:gridCol w:w="2079"/>
        <w:gridCol w:w="2083"/>
      </w:tblGrid>
      <w:tr>
        <w:trPr>
          <w:trHeight w:val="853" w:hRule="atLeast"/>
        </w:trPr>
        <w:tc>
          <w:tcPr>
            <w:tcW w:w="10348" w:type="dxa"/>
            <w:gridSpan w:val="7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Приложение № 1 к техническому заданию 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348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кондиционеров для технического обслуживания,                                                                                                              с указанием месторасположения на 2019 год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 установки (адрес,помещение,№ Кабинета,этаж,домофон/ко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,Модель кондицион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та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 конд-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мечание 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 Перечень кондиционеров, установленных на предприятии СП " Центральные ЭС"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Театральная 179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№1 избир. Комисс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№2  ОУ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3 ОУ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nov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емная СП "ЦЭ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e KFR-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.дир. СП "ЦЭ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e GWHN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СП  "ЦЭ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 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. инженер СП "ЦЭС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achi RAS-5142C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7 СТ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 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ПИ Испыт. Лаборат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iQ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ПИ Кабинет.ИТ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dea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ПИ Хим. Лаборат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ната отдыха Сл П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 Мастеров Сл П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e KFR-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Э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АИ Кабинет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АИ Кабинет.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 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АИ Кабинет.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АИ Кабинет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Chigo KFR-35 CW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C/KL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18, LG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berg LS-07 F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e 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АС Диспетчерска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berg LS-FM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л.совещан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 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к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Начальника группы ПС БРЭ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C07L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Мастера БРЭ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sung AQ 07XL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РЭ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ная БРЭ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 G 07L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гл. инженера БРЭ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J070H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механика БРЭ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итер К</w:t>
            </w:r>
            <w:r>
              <w:rPr>
                <w:color w:val="000000"/>
                <w:sz w:val="18"/>
                <w:szCs w:val="18"/>
              </w:rPr>
              <w:t xml:space="preserve">  Кабинет.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C07L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sung AQ 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КО BKH 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 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 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</w:t>
            </w:r>
            <w:r>
              <w:rPr>
                <w:sz w:val="18"/>
                <w:szCs w:val="18"/>
              </w:rPr>
              <w:t>12 (ОРУ, Дорошков С.Н.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berg LS-07 F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C KFR 32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25 KFR-35A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ет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ie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22 (сектор телемеханик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22 (сектор телемеханик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tatsu 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22 (сектор телемеханик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4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SENC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tatsu 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5 (группа режимов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berg LS-07 F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 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VGO 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dea 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e 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e 26A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e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литер Е</w:t>
            </w:r>
            <w:r>
              <w:rPr>
                <w:color w:val="000000"/>
                <w:sz w:val="18"/>
                <w:szCs w:val="18"/>
              </w:rPr>
              <w:t xml:space="preserve"> Кабинет.1 СОТиН Ц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higo KFR-35 CW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de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sens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sens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berg LS-07 F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higo KFR-35 CW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овый з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ильярд. З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 07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нажерный з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subishi SRK 71 HE-S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. ПТС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 07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ремонта ПТ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 07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П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GreeBeeTechno GWH 12NB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 Сервер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 нач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302 дир. филиа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302 прием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302 гл. инж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ee 26A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3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3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3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3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3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sun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3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3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3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3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sun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3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л. Театральная Подстанция "Центральная"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раздевал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go KFW-120 L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 раздевалк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ната связ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ната связ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ikin 35LV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tsubish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станции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Сетевая ОП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S18P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Кооперати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12 L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ПР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S18P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 Запад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S Comfort VSC-H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Порт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G12VH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"Нова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«Северная»  комната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ikin FT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«Сетевая» комната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«Волково»Комната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ikin FT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«Дачна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S Comfort VSC-H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«Игнатье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iki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ортзал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з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higo KFR-35 CW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дание охраны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лад №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лад №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лад №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12 L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e KFR-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widi KFR 50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LG Neo Plasma S 36CH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higo KFR-35 CW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аборатория (служба транспорта эл/энергии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 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диспетчер СМиТ ЦЭ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dea MSE-18H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мастераСМиТ ЦЭ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higo KFR-35 CW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нач. СМиТ ЦЭ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Galans OW 9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женерный центр, ул. Текстильная, 49.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. обслуживан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204 Лаборатория ЦСП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AR LS-H07KFA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205 Инженера ЦСП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C KFR-23GW/Z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206 Начальник ЦСП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AR LS-H07KFA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буется устранение утечки фреона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207 Инженера ЦСП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C KFR-23GW/Z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208 Начальник 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C KFR-23GW/Z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209А Инженера М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AR LS-H09KFA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209Б Начальник М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SSENCE AS-07HR4SVNVM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инет.225 Лаборатория МС    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C KFR-23GW/Z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226 Слесарь КИПи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 G07LH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227 Мастер М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R KFR20A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304 Зам.начальника 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AR LS-H12KEA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тся устранение утечки фреона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304А Зам.начальника 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 G07LH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305 Испытательная лаборат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C KF-48GW/Z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306 Инженера СДЭТ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C KFR 23GW/Z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307 Начальник СДЭТ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AR LS-H07KFA-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3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R KFR-35A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3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G G07LH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 3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AR LS-H07KFA-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 319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AR LS-H07KFA-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/н ,Серверн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ntats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мбовский РЭС</w:t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. обслуживание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нач РЭС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CHIGO Model KFR-25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транспорта Э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CHIGO Model KFR-23 GW/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LG Model LWH 0560 AC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LG Model LWH 0560 AC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LG Model LWH 0560 AC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ната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EE GWHN24ECNK1A2A/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вановский РЭС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езовский участо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CHIGO KSR-25GW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петчерский пунк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CHIGO KSR-35GW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дминистративное здание (Кабинет главного инженер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sens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дминистративное здание (Кабинет техник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sens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ппа транспорта эл/энерг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KFR-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Г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5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</w:rPr>
              <w:t>(177 без ИЦ)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еречень кондиционеров, установленных на предприятии СП " Западные ЭС"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 установки (адрес,помещение,№ Кабинета,этаж,домофон/ко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,Модель кондицион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та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         конд-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мечание 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тивное здание (г. Свободный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ТЭ Кабинет №3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GO KFR-25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ТЭ Кабинет №3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GO KFR-35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ТЭ Кабинет №3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GO KFR-23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ТЭ Кабинет №3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KFR-20Q/A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бинет ГО и ЧС                           Кабинет №3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GO КFR-23GW(46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бинет №337 СИ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KFR-23G/A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бинет №328 СИ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KFR-23G/A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бинет СОТ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KFR-23G/A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бинет СОТ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GO KFR-23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рхив(библиотека)                   Кабинет №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luxEACS – 07  HS/ lп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ытовая АХО Кабинет №1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KFR-23G/A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фком Кабинет №1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GO КFR-23GW(46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дел кадров Кабинет №1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KFR-23G/A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ЭБР Кабинет №2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ctroluxEACS – 07  HS/ lп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СОТН  №2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KFR-23G/A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лужба линий Кабинет №2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KFR-23G/A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ам.директора Кабинет №2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KFR-23G/A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екретарь Кабинет №2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KFR-23G/A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иректор Кабинет №2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LSP0960H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лавный инженер                         Кабинет №2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KFR-23G/A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МТС Кабинет №3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KFR-23G/A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елопроизводство Кабинет №3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KFR-23G/A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ухгалтерия Кабинет №2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HIGO-KFR-51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ухгалтерия Кабинет №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LWH-0560ACG(заменен нет информ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сса Кабинет №2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LWH-0560AC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бинет разгрузки №33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KFR-23G/A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юриста №3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E KFR-23G/A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пр.  собственности Кабинет №3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E KFR-23G/A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ТС Кабинет №3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KFR-26G/A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буется устранение утечки фреона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С тех. присоединение №2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KFR-26G/A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овый зал №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GO КFR-66 GW(81F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бинет №326 служба П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KFR-26G/A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буется устранение утечки фреона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ание СМиТ (г. Свободный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ЭРУ №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luxEACS – 07  HS/ lп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СМиТ №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KFR-25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СМиТ №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KFR-35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СМиТ №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KFR-23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СИЗПИ №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KFR-23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СИЗПИ №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KFR-25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СИЗПИ №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KFR-35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СРЗАИ №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25GW(81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СРЗАИ №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E KFR-36G/A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абинет СТЭ №3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E KFR-20Q/A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. Пункт №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KFR-25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ание ОДС (г. Свободный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метрологии №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CS-07H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СИТ №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E KFR-23G/A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СИТ №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SUBISH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ТУ Линейно-аппаратный зал №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sung AQ24F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ТУ Цифровой зал №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IDI KFR-50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ТУ Аппаратная ТМ №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KFR-25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ТУ ПС «Северная» вагон связ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KFR-25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ТУ  Радиолаборат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EE KFR-20Q/A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ОДС №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E KFR-20Q/A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ОДС №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luxEACS – 07  HS/ lп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ДС №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E KFR-20Q/A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ОВБ №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KFR-25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за ОМТС «Комарова» (г. Свободный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бинет зав.склад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EE GWH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мещение грузчи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GO KFR-25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18"/>
                <w:szCs w:val="18"/>
              </w:rPr>
              <w:t>Городской РЭС (г. Свободный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№1 группа контрол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35GW(79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№2 Нач. группы контрол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23GW(81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№4 Начальник  РЭ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35GW(79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№6 Зам. начальника  Р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25GW(8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.№7 Мастера распред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 КFR-35GW(79F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бинет.№10 Бухгалт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25GW(8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РЭС (г. Свободный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мастер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35GW(79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инжене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23GW(81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зам.начальн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25GW(81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началь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23GW(81F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имановский РЭС (г. Шимановск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начальн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35GW(79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техн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35GW(79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масте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LUX  EACs-12 HC/l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связ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35GW(79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е ОД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OOM Air Conditioner RS-S18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зановский РЭС (п. Н-Увал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начальн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35GW(79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ГКУ и Э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 КFR-35GW(79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ский пунк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35GW(79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масте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25GW(81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рышевский РЭС (п. Серышево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ГКУиЭ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35GW(79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ё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35GW(79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35GW(47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Масте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КFR-35GW(79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РЭ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 КFR-35GW(79F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35 кВ «Арга» (вагончик связ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RI 07-M3G8 I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П ПС 110/35/10                          «Серышево 110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SGMA35HFAN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П ПС 110/35/10                          «Серышево 110» (Цифровой зал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SGMA35HFAN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П ПС 110/35/10                          «Серышево 110» (ОПУ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SGMA35HFAN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П ПС 110/35/10                          «Серышево 110» (ОПУ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SGMA35HFAN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Свободный ПС «Северная» СДТУ вагон связи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ДТУ ПС «Северная» вагон связ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GO KFR-25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5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03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нтральный РЭС с. Москвитино (монтерский пункт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ерский пунк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IGO KFR-23 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буется устранение утечки фреона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ерский пунк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ионер</w:t>
            </w:r>
            <w:r>
              <w:rPr>
                <w:sz w:val="18"/>
                <w:szCs w:val="18"/>
                <w:lang w:val="en-US"/>
              </w:rPr>
              <w:t xml:space="preserve"> KFR-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 xml:space="preserve"> GW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емджинский РЭС (подстанции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«Коболдо» ОПУ-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«Коболдо» вагон связи Албы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DE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ПС Стойба, ОПУ-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К-12Е Н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и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андировочные рас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Перечень кондиционеров, установленных на предприятии СП " ВЭС"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 установки (адрес,помещение,№ Кабинета,этаж,домофон/к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,Модель кондицион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        конд-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мечание 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ание диспетчерского пункта (г. Райчихинск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ДТУ помещение АТ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stElectric PSW-147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ДТУ помещение  ЦППС Т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ntatsu KSGC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ДТУ помещение Л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S 18LH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ДТУ помещение              лаборатория В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 LS H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ДТУ помещение монтёр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 LS H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овый з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 LS H60 SEA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ДТУ помещение радиолаборато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S 12LH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ДС диспечерский зал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tatsu KSGC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ДС диспечерский зал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sung  AQ 24 FC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екторный з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sung AQ 12F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.дир по 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9 H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джер ОУ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 LS H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директ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sung AS18HPB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гл. инжене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sung AQ 12F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к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GO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мещение СВ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sung AQ 12F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мещение СВ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tatsu KS6MA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А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 LS H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ОМТ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C КFR-32GW / Z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СЭ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sung AQ 12F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СТЭ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LS-J0760H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СТЭ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-G09H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юрис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9 H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СОТ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C КFR-32GW / Z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финансово-экономиче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HS - H09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9 H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 LS H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хгалте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 LS H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ухгалтер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12 H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Э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9 H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Э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 LS H0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ание трансформаторного цеха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ar LS H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йчихинский РЭС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начальн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C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 гл. инженера УТ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su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е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12 H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С "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 LS H07КЕА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С "Мебельная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12 H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мастеров Р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 охраны тру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HIGO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инет. ОВБ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HIGO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П (с. ГомелевКабинетурейского р-на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 LS-J0760H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FR 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 LS H60 SEA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П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eer KFR 35 AGW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ЭС (п. Архара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петчерская № 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sung AQ09XL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ната связи № 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X09EHC (XSNH096T4A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бинет начальника № 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aris PS-1206i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бинет мастеров № 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 (LS-H09KEA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бинет ГТЭ № 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G09LH (HS-H0964DA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Набережная (комната связ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VS </w:t>
            </w:r>
            <w:r>
              <w:rPr>
                <w:color w:val="000000"/>
                <w:sz w:val="18"/>
                <w:szCs w:val="18"/>
              </w:rPr>
              <w:t>Комфорт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VSC-H12A4/EZ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ЭС (п. Екатеринославка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петчерск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sung AQ09F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ната связ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LWH-0560AC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бинет начальн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ay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ейнер связи (Озерна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sung AG09XL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тер О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 LS H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бинет( контролёр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ssar H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мещение ЕСУ №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mberk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 Озерная ОП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  <w:lang w:val="en-US"/>
              </w:rPr>
              <w:t>LASKA MAC/AS-2-1H-3AV-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ЭС (п. Бурея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ar LS H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 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С Бурейск, комната связ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GREE (</w:t>
            </w:r>
            <w:r>
              <w:rPr>
                <w:sz w:val="18"/>
                <w:szCs w:val="18"/>
              </w:rPr>
              <w:t>модель</w:t>
            </w:r>
            <w:r>
              <w:rPr>
                <w:sz w:val="18"/>
                <w:szCs w:val="18"/>
                <w:lang w:val="en-US"/>
              </w:rPr>
              <w:t xml:space="preserve"> GWH07NA-K3NNE1A/I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С Бурейск, диспетчерский пунк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ar LS H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РЭС (п. Поярково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связи (СДТУ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 KFR-23GW(3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началь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 S09LHK (TS-H096BCA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главного инжене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sung AQ07CL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техн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 G09LH (HS-H0964DAO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Поярково (Диспетчерская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ar LS H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РЭС (п. Завитая)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бинет ГТЭ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sar LS H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андировочные рас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Перечень кондиционеров, установленных на предприятии СП "СЭС"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 установки (адрес,помещение,№ Кабинета,этаж,домофон/ко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,Модель кондицион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та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конд-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мечание 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г. Зея. Здание конторы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хгалтер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GO-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жба транспорта эл.энергии- сектор баланса и анализа потер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GO-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л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sung AQ 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йский сетевой район – Группа учета, контроля и ауди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GO-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инжене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aris-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amsung  AQ 09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.директора по общим вопрос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B-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материально- технического обеспеч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GO-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жба технической эксплуат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GO-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ственно-техническая служб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aris-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. Зея. Здание диспетчерского пункта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службы связ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язь Кабинет. ЛА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-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язь Кабинет.АТ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жба информационных технолог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G-9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жба информационных технолог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tsubishiElectric MS-GF50V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ужба информационных технолог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msung AQ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тивно- диспетчерская служб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-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. Зея. Здание главного корпуса эл.станции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а механизации-Кабинет.диспетче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-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а механизации- комната отды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. Зея Гараж №2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йский сетевой район- помещение группы ПС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B-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агдагачинский сетевой район (п.Магдагачи) 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конто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GO-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5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агдагачинский сетевой район (п.Тыгда) 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Тыгдинского           сетевого участ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sung AQ 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андировочные рас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Перечень кондиционеров, установленных на предприятии СП "УТП"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есто установки (адрес,помещение,№ Кабинета,этаж,домофон/код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рка,Модель кондицион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та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ип конд-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мечание 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аза Мухинка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aier YR- H 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ова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mberk Storm 18H S8M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очный це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mberk Storm 18H S8M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BERG 07F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.з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oneer AU 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бинет бух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C KFR 20 GW/Z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бинет зав. столовой, администратор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C KFR 20 GW/Z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бинет директ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C KFR 23 GW/Z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бинет зам. директора, завхоз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SOT T07H-SN/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45911"/>
                <w:sz w:val="18"/>
                <w:szCs w:val="18"/>
                <w:highlight w:val="yellow"/>
              </w:rPr>
            </w:pPr>
            <w:r>
              <w:rPr>
                <w:color w:val="C45911"/>
                <w:sz w:val="18"/>
                <w:szCs w:val="18"/>
                <w:highlight w:val="yellow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45911"/>
                <w:highlight w:val="yellow"/>
              </w:rPr>
            </w:pPr>
            <w:r>
              <w:rPr>
                <w:color w:val="C45911"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х местный корпус №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aier HSU 18HEA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х местный корпус №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C KFR 20 GW/Z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-х местные корпуса № 2,3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G S09L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иница-корпус "Солнечны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mberk Storm 07H S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тиница-корпус "Солнечный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mberk Storm 07H S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СП "УПТ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BERG 07F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фис ул. Шимановского, 12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G S09LH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6. </w:t>
            </w:r>
            <w:r>
              <w:rPr>
                <w:b/>
                <w:bCs/>
              </w:rPr>
              <w:t xml:space="preserve">Перечень кондиционеров, установленных в </w:t>
            </w:r>
            <w:r>
              <w:rPr>
                <w:b/>
                <w:color w:val="000000"/>
                <w:sz w:val="20"/>
                <w:szCs w:val="20"/>
              </w:rPr>
              <w:t>здании Шевченко, 28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№ 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 xml:space="preserve"> 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 №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. 113 Зал совещ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 xml:space="preserve"> LG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идор 1 этаж вх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овая+ подсоб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G 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№ 1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1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1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lden Greatwal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1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124,1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iki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122,1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1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№ 1, 2 этаж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ITACH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5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5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5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5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5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5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5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Daiki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4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4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4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4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VL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408 (408 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en-US"/>
              </w:rPr>
              <w:t>,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GRE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4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G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4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4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4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E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овый за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ло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36 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en-US"/>
              </w:rPr>
              <w:t>, LG</w:t>
            </w:r>
            <w:r>
              <w:rPr>
                <w:bCs/>
                <w:sz w:val="20"/>
                <w:szCs w:val="20"/>
              </w:rPr>
              <w:t>18,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Daiki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тчерская 3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c Quax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02 (302  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9</w:t>
            </w:r>
            <w:r>
              <w:rPr>
                <w:bCs/>
                <w:sz w:val="20"/>
                <w:szCs w:val="20"/>
              </w:rPr>
              <w:t>,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Golden Greatwal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,</w:t>
            </w:r>
            <w:r>
              <w:rPr>
                <w:bCs/>
                <w:sz w:val="20"/>
                <w:szCs w:val="20"/>
                <w:lang w:val="en-US"/>
              </w:rPr>
              <w:t xml:space="preserve"> 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E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09 (309 1/2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 xml:space="preserve">7, </w:t>
            </w: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Samsun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Samsun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,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Daiki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iki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15, (315 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,</w:t>
            </w:r>
            <w:r>
              <w:rPr>
                <w:bCs/>
                <w:sz w:val="20"/>
                <w:szCs w:val="20"/>
                <w:lang w:val="en-US"/>
              </w:rPr>
              <w:t xml:space="preserve"> 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16, (316 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RE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28, ( 328 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34 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26 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peR11HG/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 206 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04 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00, (200 а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G ART COO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ная Юхимука В. А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G ART COO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G ART COO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 xml:space="preserve">7, </w:t>
            </w: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VL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Samsun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lden Greatwal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,</w:t>
            </w:r>
            <w:r>
              <w:rPr>
                <w:bCs/>
                <w:sz w:val="20"/>
                <w:szCs w:val="20"/>
                <w:lang w:val="en-US"/>
              </w:rPr>
              <w:t xml:space="preserve"> 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ная ген. Директ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ген. Директор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,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LG 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Samsun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екторный Зал 3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G ART COOL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ная Палея А. 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3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, Daiki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3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2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. 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инет 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LG</w:t>
            </w: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/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Зданию 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КОНДИЦИОНЕР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ТЕХНИЧЕСКОМУ ОБСЛУЖИВА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18"/>
                <w:szCs w:val="18"/>
              </w:rPr>
              <w:t>59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ИТОГО ПО УСТРАНЕНИЮ УТЕЧКИ ФРЕ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vanish/>
          <w:sz w:val="20"/>
          <w:szCs w:val="20"/>
        </w:rPr>
      </w:r>
    </w:p>
    <w:tbl>
      <w:tblPr>
        <w:tblW w:w="95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006"/>
      </w:tblGrid>
      <w:tr>
        <w:trPr>
          <w:trHeight w:val="331" w:hRule="atLeast"/>
        </w:trPr>
        <w:tc>
          <w:tcPr>
            <w:tcW w:w="95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i/>
                <w:sz w:val="20"/>
                <w:szCs w:val="20"/>
              </w:rPr>
              <w:t>Приложение № 2 к техническому заданию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>Перечень обязательных работ для каждой единицы оборудования, выполняемых в составе технического обслуживания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42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услуг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оборудования.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осмотр на предмет механических повреждений корпуса и узлов кондиционера.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и гидравлическая очистка корпуса и теплообменника внешнего блока кондиционера.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теплообменника внутреннего блока.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воздухозаборных решеток и воздушных фильтров внутреннего блока кондиционера.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ункционирования дренажной системы с обязательной чисткой.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пульта дистанционного управления кондиционера, при необходимости перепрограммирование.</w:t>
            </w:r>
          </w:p>
        </w:tc>
      </w:tr>
      <w:tr>
        <w:trPr>
          <w:trHeight w:val="31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работы жалюзи с механическим приводом.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ности электродвигателей и лопастей вентиляторов.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целостности системы прохождения хладагента.</w:t>
            </w:r>
          </w:p>
        </w:tc>
      </w:tr>
      <w:tr>
        <w:trPr>
          <w:trHeight w:val="57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давления нагнетания и всасывания в контуре, при необходимости дозаправка системы хладоном (хладагент включен  в стоимость работ по ТО).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напряжения в сети, рабочих и пусковых токов компрессора и вентиляторов кондиционера.</w:t>
            </w:r>
          </w:p>
        </w:tc>
      </w:tr>
      <w:tr>
        <w:trPr>
          <w:trHeight w:val="54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работы компрессора  на наличие посторонних шумов (возможность износа механической части компрессора).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 работоспособности кондиционера во всех режимах работы.</w:t>
            </w:r>
          </w:p>
        </w:tc>
      </w:tr>
      <w:tr>
        <w:trPr>
          <w:trHeight w:val="3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справности системы индикации режимов.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замеры температуры воздуха  на входе и выходе из внутреннего блока кондиционера.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ные работы, требующиеся для технического обслуживания 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поврежденной изоляции</w:t>
            </w:r>
          </w:p>
        </w:tc>
      </w:tr>
      <w:tr>
        <w:trPr>
          <w:trHeight w:val="28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 неполадок с креплениями, ограждениями блоков или элементами корпуса, и др. мелкие неисправно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firstLine="709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</w:rPr>
  </w:style>
  <w:style w:type="character" w:styleId="WW8Num7z2">
    <w:name w:val="WW8Num7z2"/>
    <w:qFormat/>
    <w:rPr>
      <w:rFonts w:cs="Times New Roman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26"/>
      <w:szCs w:val="26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ourier New" w:hAnsi="Courier New" w:cs="Courier New"/>
      <w:b/>
      <w:bCs/>
      <w:i/>
      <w:iCs/>
      <w:sz w:val="24"/>
    </w:rPr>
  </w:style>
  <w:style w:type="character" w:styleId="2">
    <w:name w:val="Заголовок 2 Знак"/>
    <w:qFormat/>
    <w:rPr>
      <w:rFonts w:cs="Arial"/>
      <w:b/>
      <w:bCs/>
      <w:iCs/>
      <w:sz w:val="26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20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dir2@ves.amur.drsk.ru" TargetMode="External"/><Relationship Id="rId3" Type="http://schemas.openxmlformats.org/officeDocument/2006/relationships/hyperlink" Target="mailto:m-zavhoz@fly.amur.drsk.ru" TargetMode="External"/><Relationship Id="rId4" Type="http://schemas.openxmlformats.org/officeDocument/2006/relationships/hyperlink" Target="mailto:zn@ic.drsk.ru" TargetMode="External"/><Relationship Id="rId5" Type="http://schemas.openxmlformats.org/officeDocument/2006/relationships/hyperlink" Target="mailto:nikolaeva-me@amur.dr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3:58:00Z</dcterms:created>
  <dc:creator>1</dc:creator>
  <dc:description/>
  <cp:keywords/>
  <dc:language>en-US</dc:language>
  <cp:lastModifiedBy>Ирдуганова Ирина Николаевна</cp:lastModifiedBy>
  <cp:lastPrinted>2018-11-01T12:57:00Z</cp:lastPrinted>
  <dcterms:modified xsi:type="dcterms:W3CDTF">2018-11-26T04:57:00Z</dcterms:modified>
  <cp:revision>6</cp:revision>
  <dc:subject/>
  <dc:title/>
</cp:coreProperties>
</file>