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ВЛ-10/0,4 кВ г.Зеи и Зейского района, филиал «АЭС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1"/>
        <w:widowControl w:val="false"/>
        <w:numPr>
          <w:ilvl w:val="1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вестиционная программа филиала АО «Дальневосточная распределительная сетевая компания» «Амурские ЭС» на 2018 г., в составе мероприятий: </w:t>
      </w:r>
      <w:r>
        <w:rPr/>
        <w:t>H_28-АЭС-С-11.1, H_28-АЭС-С-11.2, H_28-АЭС-С-11.3, H_28-АЭС-С-11.4.</w:t>
      </w:r>
    </w:p>
    <w:p>
      <w:pPr>
        <w:pStyle w:val="Style21"/>
        <w:widowControl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го объекта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Реконструкция ВЛ-0,4 от ВЛ-10 кВ Ф № 3 ПС Исток ТП № 125 «Первомайская» г.Зея</w:t>
      </w:r>
      <w:r>
        <w:rPr/>
        <w:t xml:space="preserve">, </w:t>
      </w:r>
      <w:r>
        <w:rPr>
          <w:b/>
          <w:i/>
          <w:sz w:val="26"/>
          <w:szCs w:val="26"/>
        </w:rPr>
        <w:t>AS0002688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3 ПС Исток ТП № 127 «Елена» г.Зея</w:t>
      </w:r>
      <w:r>
        <w:rPr/>
        <w:t xml:space="preserve">, </w:t>
      </w:r>
      <w:r>
        <w:rPr>
          <w:b/>
          <w:i/>
          <w:sz w:val="26"/>
          <w:szCs w:val="26"/>
        </w:rPr>
        <w:t>AS0002688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3 ПС Исток ТП № 129 «Совхоз» г.Зея</w:t>
      </w:r>
      <w:r>
        <w:rPr/>
        <w:t xml:space="preserve">, </w:t>
      </w:r>
      <w:r>
        <w:rPr>
          <w:b/>
          <w:i/>
          <w:sz w:val="26"/>
          <w:szCs w:val="26"/>
        </w:rPr>
        <w:t>AS0002688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3 ПС Исток ТП № 134 «Белоусова» г.Зея</w:t>
      </w:r>
      <w:r>
        <w:rPr/>
        <w:t xml:space="preserve">, </w:t>
      </w:r>
      <w:r>
        <w:rPr>
          <w:b/>
          <w:i/>
          <w:sz w:val="26"/>
          <w:szCs w:val="26"/>
        </w:rPr>
        <w:t>AS0002688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14 ПС Исток ТП № 145 «Южный» г.Зея</w:t>
      </w:r>
      <w:r>
        <w:rPr/>
        <w:t xml:space="preserve">, </w:t>
      </w:r>
      <w:r>
        <w:rPr>
          <w:b/>
          <w:i/>
          <w:sz w:val="26"/>
          <w:szCs w:val="26"/>
        </w:rPr>
        <w:t>AS0002786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5 ПС Речная ЗТП № 5 «Налоговая» г.Зея</w:t>
      </w:r>
      <w:r>
        <w:rPr/>
        <w:t xml:space="preserve">, </w:t>
      </w:r>
      <w:r>
        <w:rPr>
          <w:b/>
          <w:i/>
          <w:sz w:val="26"/>
          <w:szCs w:val="26"/>
        </w:rPr>
        <w:t>AS0002672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5 ПС Речная ТП № 2 «Мед.училище» г.Зея</w:t>
      </w:r>
      <w:r>
        <w:rPr/>
        <w:t xml:space="preserve">, </w:t>
      </w:r>
      <w:r>
        <w:rPr>
          <w:b/>
          <w:i/>
          <w:sz w:val="26"/>
          <w:szCs w:val="26"/>
        </w:rPr>
        <w:t>AS0002672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5 ПС Речная ТП № 8 «Боровинского» г.Зея</w:t>
      </w:r>
      <w:r>
        <w:rPr/>
        <w:t xml:space="preserve">, </w:t>
      </w:r>
      <w:r>
        <w:rPr>
          <w:b/>
          <w:i/>
          <w:sz w:val="26"/>
          <w:szCs w:val="26"/>
        </w:rPr>
        <w:t>AS0002672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5 ПС Речная ТП № 12 «ГРОВД» г.Зея</w:t>
      </w:r>
      <w:r>
        <w:rPr/>
        <w:t xml:space="preserve">, </w:t>
      </w:r>
      <w:r>
        <w:rPr>
          <w:b/>
          <w:i/>
          <w:sz w:val="26"/>
          <w:szCs w:val="26"/>
        </w:rPr>
        <w:t>AS0002672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7 ПС Речная ТП № 15 «Районная администрация» г.Зея</w:t>
      </w:r>
      <w:r>
        <w:rPr/>
        <w:t xml:space="preserve">, </w:t>
      </w:r>
      <w:r>
        <w:rPr>
          <w:b/>
          <w:i/>
          <w:sz w:val="26"/>
          <w:szCs w:val="26"/>
        </w:rPr>
        <w:t>AS0002724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7 ПС Речная ЗТП № 19 «Автовокзал» г.Зея</w:t>
      </w:r>
      <w:r>
        <w:rPr/>
        <w:t xml:space="preserve">, </w:t>
      </w:r>
      <w:r>
        <w:rPr>
          <w:b/>
          <w:i/>
          <w:sz w:val="26"/>
          <w:szCs w:val="26"/>
        </w:rPr>
        <w:t>AS0002724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7 ПС Речная ТП № 22 «ФНС-6» г.Зея</w:t>
      </w:r>
      <w:r>
        <w:rPr/>
        <w:t xml:space="preserve">, </w:t>
      </w:r>
      <w:r>
        <w:rPr>
          <w:b/>
          <w:i/>
          <w:sz w:val="26"/>
          <w:szCs w:val="26"/>
        </w:rPr>
        <w:t>AS0002724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Реконструкция ВЛ-0,4 от ВЛ-10 кВ Ф № 7 ПС Речная ЗТП № 23 «РИК» г.Зея</w:t>
      </w:r>
      <w:r>
        <w:rPr/>
        <w:t xml:space="preserve">, </w:t>
      </w:r>
      <w:r>
        <w:rPr>
          <w:b/>
          <w:i/>
          <w:sz w:val="26"/>
          <w:szCs w:val="26"/>
        </w:rPr>
        <w:t>AS0002724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- Реконструкция ВЛ-0,4 от ВЛ-10 кВ Ф № 7 ПС Речная ТП № 136 «Горпарк» г.Зея</w:t>
      </w:r>
      <w:r>
        <w:rPr/>
        <w:t xml:space="preserve">, </w:t>
      </w:r>
      <w:r>
        <w:rPr>
          <w:b/>
          <w:i/>
          <w:sz w:val="26"/>
          <w:szCs w:val="26"/>
        </w:rPr>
        <w:t>AS0002724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- Реконструкция ВЛ-0,4 от ВЛ-10 кВ Ф № 7 ПС Речная ТП № 137 «Рынок» г.Зея</w:t>
      </w:r>
      <w:r>
        <w:rPr/>
        <w:t xml:space="preserve">, </w:t>
      </w:r>
      <w:r>
        <w:rPr>
          <w:b/>
          <w:i/>
          <w:sz w:val="26"/>
          <w:szCs w:val="26"/>
        </w:rPr>
        <w:t>AS0002724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ный объем работ  указан  в ведомостях объемов работ (Приложения № 1 – 10 к настоящему техническому заданию).</w:t>
      </w:r>
    </w:p>
    <w:p>
      <w:pPr>
        <w:pStyle w:val="Normal"/>
        <w:widowControl w:val="false"/>
        <w:spacing w:lineRule="atLeast" w:line="19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3. </w:t>
      </w:r>
      <w:r>
        <w:rPr>
          <w:b/>
          <w:i/>
          <w:sz w:val="26"/>
          <w:szCs w:val="26"/>
        </w:rPr>
        <w:t>Пуско-наладочные работы:</w:t>
      </w:r>
    </w:p>
    <w:p>
      <w:pPr>
        <w:pStyle w:val="Normal"/>
        <w:widowControl w:val="false"/>
        <w:spacing w:lineRule="atLeast" w:line="19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ройка и наладка устанавливаемого оборудования.</w:t>
      </w:r>
    </w:p>
    <w:p>
      <w:pPr>
        <w:pStyle w:val="Normal"/>
        <w:widowControl w:val="false"/>
        <w:spacing w:lineRule="atLeast" w:line="19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ный объем работ указан в ведомости объемов работ (Приложения № 1 – 10 к настоящему техническому заданию)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bCs/>
          <w:i/>
          <w:sz w:val="26"/>
          <w:szCs w:val="26"/>
        </w:rPr>
        <w:t>«</w:t>
      </w:r>
      <w:r>
        <w:rPr>
          <w:b/>
          <w:i/>
          <w:sz w:val="26"/>
          <w:szCs w:val="26"/>
        </w:rPr>
        <w:t>Реконструкцию ВЛ- 10/0,4 кВ г.Зеи и Зейского района</w:t>
      </w:r>
      <w:r>
        <w:rPr>
          <w:b/>
          <w:bCs/>
          <w:i/>
          <w:sz w:val="26"/>
          <w:szCs w:val="26"/>
        </w:rPr>
        <w:t xml:space="preserve">»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3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1"/>
        <w:widowControl w:val="false"/>
        <w:numPr>
          <w:ilvl w:val="1"/>
          <w:numId w:val="3"/>
        </w:numPr>
        <w:tabs>
          <w:tab w:val="clear" w:pos="709"/>
          <w:tab w:val="left" w:pos="993" w:leader="none"/>
        </w:tabs>
        <w:ind w:left="1134" w:hanging="414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Объекты находятся по адресу: </w:t>
      </w:r>
      <w:r>
        <w:rPr>
          <w:i/>
          <w:sz w:val="26"/>
          <w:szCs w:val="26"/>
        </w:rPr>
        <w:t>Амурская область, г.Зея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строительства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2. Работы по Объекту  подлежат выполнению в строгом соответствии с утвержденной Проектной и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Formattext"/>
        <w:spacing w:before="0" w:after="0"/>
        <w:ind w:firstLine="709"/>
        <w:jc w:val="both"/>
        <w:rPr/>
      </w:pPr>
      <w:r>
        <w:rPr>
          <w:strike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/>
        <w:t>СП 68.13330.2017</w:t>
      </w:r>
      <w:r>
        <w:rPr>
          <w:sz w:val="25"/>
          <w:szCs w:val="25"/>
        </w:rPr>
        <w:t xml:space="preserve"> «Приемка в эксплуатацию законченных строительством объектов.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trike/>
          <w:sz w:val="26"/>
          <w:szCs w:val="26"/>
        </w:rPr>
        <w:t xml:space="preserve">- </w:t>
      </w:r>
      <w:r>
        <w:rPr>
          <w:sz w:val="26"/>
          <w:szCs w:val="26"/>
        </w:rPr>
        <w:t xml:space="preserve"> </w:t>
      </w:r>
      <w:r>
        <w:rPr>
          <w:sz w:val="25"/>
          <w:szCs w:val="25"/>
        </w:rPr>
        <w:t>СП 126.13330.2012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нормативно-правовые и нормативно-технические документы Российской Федерации,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Другая действующая на момент строительства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ind w:firstLine="851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3.2.4. Календарный график выполнения работ (с разбивкой на этапы) в формате Таблицы 1 </w:t>
      </w:r>
      <w:r>
        <w:rPr>
          <w:b/>
          <w:sz w:val="26"/>
          <w:szCs w:val="26"/>
        </w:rPr>
        <w:t>разрабатывается Подрядчиком в соответствии обозначенных этапов в составе конкурсного предложения (сроки, цена)</w:t>
      </w:r>
      <w:r>
        <w:rPr>
          <w:sz w:val="26"/>
          <w:szCs w:val="26"/>
        </w:rPr>
        <w:t xml:space="preserve"> и подлежит согласованию с Заказчиком при заключении договора подряда в отношении Объектов, указанных в Таблицах: 1 и 1.9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5 ПС Речная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7 от ЗТП №5 «Налогов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5 ПС 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7 от ЗТП№5 «Налогов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3 от ТП №8 «Боровинск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3 от ТП №8 «Боровинског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1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5 ПС Речная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5 от ЗТП №5 «Налогов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5 ПС 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5 от ЗТП№5 «Налогов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6 от ТП №12 «ГРОВ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6 от ТП №12 «ГРОВ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2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5 ПС Речная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 выполнения</w:t>
            </w:r>
            <w:r>
              <w:rPr>
                <w:b/>
                <w:sz w:val="20"/>
                <w:szCs w:val="20"/>
              </w:rPr>
              <w:t xml:space="preserve">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5 от ТП №2 «Мед.уч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5 ПС 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5 от ТП №2 «Мед.училищ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3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7 ПС Речная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11 от ЗТП №15 «Районная администр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7 ПС 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 работы ВЛ-0,4 кВ Ф №11 от ЗТП №15 «Районная администр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Демонтажные работы ВЛ-0,4 кВ Ф №2 от КТП №19 «Автовокз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Строительно-монтажные работы  ВЛ-0,4 кВ Ф №2 от КТП №19 «Автовокз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Строительно-монтажные работы  ВЛ-0,4 кВ Ф №6 от КТП №19 «Автовокз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4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7 ПС Речная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Демонтажные работы ВЛ-0,4 кВ Ф №4 от ЗТП №23 «Р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7 ПС 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Строительно-монтажные работы ВЛ-0,4 кВ Ф №4 от ЗТП №23 «Р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Демонтажные работы ВЛ-0,4 кВ Ф №3 от ТП №136 «Горпар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Строительно-монтажные работы ВЛ-0,4 кВ Ф №3 от ТП №136 «Горпар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Демонтажные работы ВЛ-0,4 кВ Ф №3 от ТП №137 «Ры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Строительно-монтажные работы ВЛ-0,4 кВ Ф №3 от ТП №137 «Рын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5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7 ПС Речная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Демонтажные работы ВЛ-0,4 кВ Ф №12 от КТП №22 «ФНС-6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7 ПС Р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/>
            </w:pPr>
            <w:r>
              <w:rPr>
                <w:sz w:val="20"/>
                <w:szCs w:val="20"/>
              </w:rPr>
              <w:t>Строительно-монтажные работы ВЛ-0,4 кВ Ф №12 от КТП №22 «ФНС-6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6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3 ПС Исток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8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2 от КТП №127 «Ел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3 ПС И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2 от КТП №127 «Ел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3 от КТП №127 «Еле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7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3 ПС Исток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2 от КТП №125 «Первомай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3 ПС И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3 от КТП №125 «Первомай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2 от КТП№125 «Первомай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3 от КТП№125 «Первомайск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1 от КТП №134 «Белоус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1 от КТП №134 «Белоус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851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8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3 ПС Исток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79"/>
        <w:gridCol w:w="992"/>
        <w:gridCol w:w="1418"/>
        <w:gridCol w:w="850"/>
        <w:gridCol w:w="956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10"/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от КТП №129 «Совхо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от ВЛ-10 кВ Ф № 3 ПС И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 3 от КТП №129 «Совхо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 1 от КТП №129 «Совхоз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i/>
          <w:sz w:val="26"/>
          <w:szCs w:val="26"/>
          <w:lang w:eastAsia="ar-SA"/>
        </w:rPr>
        <w:t xml:space="preserve">Таблица 1.9. – </w:t>
      </w:r>
      <w:r>
        <w:rPr>
          <w:i/>
          <w:sz w:val="26"/>
          <w:szCs w:val="26"/>
        </w:rPr>
        <w:t>календарный график выполнения работ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а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ВЛ-0,4 кВ от ВЛ-10 кВ Ф № 14 ПС Исток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820"/>
        <w:gridCol w:w="1164"/>
        <w:gridCol w:w="669"/>
        <w:gridCol w:w="861"/>
        <w:gridCol w:w="1087"/>
        <w:gridCol w:w="785"/>
        <w:gridCol w:w="851"/>
      </w:tblGrid>
      <w:tr>
        <w:trPr>
          <w:trHeight w:val="60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ные работы ВЛ-0,4 кВ Ф №2 от КТП №145 «Южны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Л-0,4 кВ от ВЛ-10 кВ Ф № 14 ПС Исток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о-монтажные работы ВЛ-0,4 кВ Ф №2 от КТП №145 «Южны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1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851"/>
        <w:jc w:val="both"/>
        <w:rPr/>
      </w:pPr>
      <w:r>
        <w:rPr>
          <w:sz w:val="26"/>
          <w:szCs w:val="26"/>
        </w:rPr>
        <w:t>3.2.7.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2.</w:t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276" w:leader="none"/>
        </w:tabs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  <w:lang w:eastAsia="ar-SA"/>
        </w:rPr>
        <w:t xml:space="preserve">Таблица 2 – </w:t>
      </w:r>
      <w:r>
        <w:rPr>
          <w:b/>
          <w:i/>
          <w:sz w:val="26"/>
          <w:szCs w:val="26"/>
        </w:rPr>
        <w:t xml:space="preserve">Перечень объектов учета капитальных вложений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2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ущество Заказчи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сновные средства) в составе Объе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/>
              <w:t>Реконструкция ВЛ-0,4 от ТП № 125 «Первомайская» г.Зе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Л-0,4 от ВЛ-10 кВ Ф № 3 ПС Исток</w:t>
            </w:r>
            <w:r>
              <w:rPr/>
              <w:t xml:space="preserve">,  </w:t>
            </w:r>
            <w:r>
              <w:rPr>
                <w:sz w:val="26"/>
                <w:szCs w:val="26"/>
              </w:rPr>
              <w:t>AS000268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 кВ от ТП № 127 «Елена» г.Зея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129 «Совхоз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134 «Белоусова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145 «Южный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Л-0,4 от ВЛ-10 кВ Ф № 14 ПС Исток</w:t>
            </w:r>
            <w:r>
              <w:rPr/>
              <w:t xml:space="preserve">, </w:t>
            </w:r>
            <w:r>
              <w:rPr>
                <w:sz w:val="26"/>
                <w:szCs w:val="26"/>
              </w:rPr>
              <w:t>AS00027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конструкция ВЛ-0,4 от ЗТП № 5 «Налоговая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Л-0,4 от ВЛ-10 кВ Ф № 5 ПС Речная</w:t>
            </w:r>
            <w:r>
              <w:rPr/>
              <w:t xml:space="preserve">,  </w:t>
            </w:r>
            <w:r>
              <w:rPr>
                <w:sz w:val="26"/>
                <w:szCs w:val="26"/>
              </w:rPr>
              <w:t>AS00026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2 «Мед.училище» г.Зея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8 «Боровинского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Реконструкция ВЛ-0,4 от ТП № 12 «ГРОВД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15 «Районная администрация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ВЛ-0,4 от ВЛ-10 кВ Ф № 7 ПС Речная</w:t>
            </w:r>
            <w:r>
              <w:rPr/>
              <w:t xml:space="preserve">,  </w:t>
            </w:r>
            <w:r>
              <w:rPr>
                <w:sz w:val="26"/>
                <w:szCs w:val="26"/>
              </w:rPr>
              <w:t>AS00027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ЗТП № 19 «Автовокзал» г.Зея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ТП № 22 «ФНС-6» г.Зея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0,4 от ЗТП № 23 «РИК» г.Зея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Реконструкция ВЛ-0,4 от ТП № 136 «Горпарк» г.Зея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Реконструкция ВЛ-0,4 от ТП № 137 «Рынок» г.Зея</w:t>
            </w:r>
          </w:p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right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8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не менее чем за 30 дней до начал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бот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о предполагаемого начала работ предоставляются для согласования Заказчик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жим выполнения работ – по согласованному с Заказчиком не менее чем за 10 дней до начала работ графику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9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0. Обеспечить в установленном у Заказчика порядке оформление наряда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b/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ноября 2019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характеристики объекта строительства:</w:t>
      </w:r>
    </w:p>
    <w:p>
      <w:pPr>
        <w:pStyle w:val="Normal"/>
        <w:widowControl w:val="false"/>
        <w:spacing w:before="60" w:after="0"/>
        <w:ind w:left="39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60" w:after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ВЛ-0,4 кВ г.Зеи, филиал "АЭС"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3 – Основные характеристики г.Зе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Номинальное напряжение, к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0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, шт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0,4 кВ, км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i/>
              </w:rPr>
              <w:t>СИП 2 3х50+1х54.6 – 10,3 км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ИП 4 4х16 – 3,5 км;</w:t>
            </w:r>
            <w:r>
              <w:rPr>
                <w:i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15" w:leader="none"/>
              </w:tabs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СИП 4 2х16 – 8,1 км.</w:t>
            </w:r>
            <w:r>
              <w:rPr>
                <w:i/>
                <w:color w:val="FF0000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i/>
                <w:sz w:val="26"/>
                <w:szCs w:val="26"/>
              </w:rPr>
              <w:t>СВ-95-3 – 364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строительство фактор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селенная местность, работа вблизи действующих линий электропередачи</w:t>
            </w:r>
          </w:p>
        </w:tc>
      </w:tr>
    </w:tbl>
    <w:p>
      <w:pPr>
        <w:pStyle w:val="Style21"/>
        <w:widowControl w:val="false"/>
        <w:ind w:left="39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widowControl w:val="false"/>
        <w:numPr>
          <w:ilvl w:val="0"/>
          <w:numId w:val="1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Normal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6.1.1. Заказчик передает Подрядчику по договору купли-продажи со склада филиала АО «ДРСК» -Амурские ЭС» в г. Зея следующие материалы (согласно таблицы №4):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Таблица №4.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/>
        <w:t>Материалы, передаваемые Подрядчику по договору купли-продажи </w:t>
      </w:r>
    </w:p>
    <w:tbl>
      <w:tblPr>
        <w:tblW w:w="998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2"/>
        <w:gridCol w:w="709"/>
        <w:gridCol w:w="1275"/>
        <w:gridCol w:w="2410"/>
        <w:gridCol w:w="2213"/>
      </w:tblGrid>
      <w:tr>
        <w:trPr>
          <w:trHeight w:val="59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. цена за ед, руб. (без НДС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риент.ст-ть, руб. без НДС</w:t>
            </w:r>
          </w:p>
        </w:tc>
      </w:tr>
      <w:tr>
        <w:trPr>
          <w:trHeight w:val="53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2 3*50+1*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89 1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664 625,6</w:t>
            </w:r>
          </w:p>
        </w:tc>
      </w:tr>
      <w:tr>
        <w:trPr>
          <w:trHeight w:val="55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4 2*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 6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25 846</w:t>
            </w:r>
          </w:p>
        </w:tc>
      </w:tr>
      <w:tr>
        <w:trPr>
          <w:trHeight w:val="1104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вод </w:t>
            </w:r>
          </w:p>
          <w:p>
            <w:pPr>
              <w:pStyle w:val="Normal"/>
              <w:jc w:val="both"/>
              <w:rPr/>
            </w:pPr>
            <w:r>
              <w:rPr/>
              <w:t>СИП4 4*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</w:t>
            </w:r>
            <w:r>
              <w:rPr>
                <w:i/>
                <w:color w:val="FF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0 59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82 068,5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6.1.2. Заказчик передает Подрядчику по договору купли-продажи со склада филиала АО «ДРСК» -Амурские ЭС» в п. Тыгда следующие материалы (согласно таблицы №5):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>
          <w:i/>
          <w:i/>
          <w:sz w:val="26"/>
        </w:rPr>
      </w:pPr>
      <w:r>
        <w:rPr>
          <w:i/>
          <w:sz w:val="26"/>
        </w:rPr>
        <w:t xml:space="preserve">Таблица №5. 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ind w:firstLine="709"/>
        <w:contextualSpacing/>
        <w:jc w:val="right"/>
        <w:rPr/>
      </w:pPr>
      <w:r>
        <w:rPr/>
        <w:t>Материалы, передаваемые Подрядчику по договору купли-продажи </w:t>
      </w:r>
    </w:p>
    <w:tbl>
      <w:tblPr>
        <w:tblW w:w="1017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552"/>
        <w:gridCol w:w="709"/>
        <w:gridCol w:w="1275"/>
        <w:gridCol w:w="2410"/>
        <w:gridCol w:w="2410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.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иент. цена за ед, руб. (без НД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Ориент.ст-ть, руб. без НДС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йка ж/б СВ-95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,3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319 321</w:t>
            </w:r>
          </w:p>
        </w:tc>
      </w:tr>
    </w:tbl>
    <w:p>
      <w:pPr>
        <w:pStyle w:val="Normal"/>
        <w:widowControl w:val="false"/>
        <w:spacing w:before="6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4. Допускается изменение стоимости материалов, передаваемых Заказчиком Подрядчику по договору купли-продажи по инициативе Заказчика. При этом между сторонами заключается дополнительное соглашение, корректирующее объемы СМР на величину разницы в стоимости материалов, без изменения цены договора либо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>6.1.5. Комплектация остальным необходимым материалами для выполнения работ осуществляется подрядчиком самостоятельно в полном объеме, в соответствии с ведомостью объемов работ (Приложение 1-10)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6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7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1-10 к ТЗ «</w:t>
      </w:r>
      <w:r>
        <w:rPr>
          <w:b/>
          <w:i/>
          <w:sz w:val="26"/>
          <w:szCs w:val="26"/>
        </w:rPr>
        <w:t>Реконструкция ВЛ-10/0,4 кВ г.Зеи и Зейского района, филиал «АЭС»</w:t>
      </w:r>
      <w:r>
        <w:rPr>
          <w:i/>
          <w:sz w:val="26"/>
          <w:szCs w:val="26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 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before="0" w:after="0"/>
        <w:ind w:left="720" w:hanging="72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iCs/>
          <w:color w:val="000000"/>
          <w:spacing w:val="-7"/>
          <w:sz w:val="26"/>
          <w:szCs w:val="26"/>
        </w:rPr>
        <w:t>Дополнительные к установленным в документации о закупке требования к Участнику и перечень документов, подтверждающие соответствие Участника установленным дополнительным требованиям</w:t>
      </w:r>
      <w:r>
        <w:rPr>
          <w:b/>
          <w:sz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pacing w:lineRule="auto" w:line="254"/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Дата выписки должна быть не ранее чем за один месяц до даты окончания подачи заявки Участника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0"/>
        <w:ind w:left="284" w:firstLine="709"/>
        <w:contextualSpacing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284" w:firstLine="709"/>
        <w:contextualSpacing/>
        <w:jc w:val="both"/>
        <w:rPr/>
      </w:pPr>
      <w:r>
        <w:rPr>
          <w:color w:val="000000"/>
          <w:sz w:val="26"/>
          <w:szCs w:val="26"/>
        </w:rPr>
        <w:t>7.3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6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6. Материально-технические ресурс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bCs/>
          <w:sz w:val="18"/>
          <w:szCs w:val="26"/>
        </w:rPr>
      </w:pPr>
      <w:r>
        <w:rPr>
          <w:bCs/>
          <w:sz w:val="18"/>
          <w:szCs w:val="26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993"/>
        <w:contextualSpacing/>
        <w:jc w:val="both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7.3.2.1. В случае наличия МТР, указанных в таблице 5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.</w:t>
      </w:r>
    </w:p>
    <w:p>
      <w:pPr>
        <w:pStyle w:val="Normal"/>
        <w:spacing w:before="24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иные документы, подтверждающие право владения/распоряжения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4. Для проведения испытаний Участник должен иметь в наличии (либо декларировать </w:t>
      </w:r>
      <w:r>
        <w:rPr>
          <w:color w:val="000000"/>
          <w:sz w:val="26"/>
          <w:szCs w:val="26"/>
        </w:rPr>
        <w:t>привлечение</w:t>
      </w:r>
      <w:r>
        <w:rPr>
          <w:sz w:val="26"/>
          <w:szCs w:val="26"/>
        </w:rPr>
        <w:t xml:space="preserve">) </w:t>
      </w:r>
      <w:r>
        <w:rPr>
          <w:i/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аккредитованную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4.2. В случае отсутствия в наличии собственной зарегистрированной в Органах Ростехнадзора </w:t>
      </w:r>
      <w:r>
        <w:rPr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зарегистрированной в Органах Ростехнадзора аккредитованной электротехнической лаборатории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соглашение о намерениях заключить договор аренды зарегистрированной в Органах Ростехнадзора </w:t>
      </w:r>
      <w:r>
        <w:rPr>
          <w:iCs/>
          <w:sz w:val="26"/>
          <w:szCs w:val="26"/>
        </w:rPr>
        <w:t>аккредитованной</w:t>
      </w:r>
      <w:r>
        <w:rPr>
          <w:sz w:val="26"/>
          <w:szCs w:val="26"/>
        </w:rPr>
        <w:t xml:space="preserve"> электротехнической лаборатории/гарантийное письмо о заключении договора аренды </w:t>
      </w:r>
      <w:r>
        <w:rPr>
          <w:iCs/>
          <w:sz w:val="26"/>
          <w:szCs w:val="26"/>
        </w:rPr>
        <w:t xml:space="preserve">аккредитованной </w:t>
      </w:r>
      <w:r>
        <w:rPr>
          <w:sz w:val="26"/>
          <w:szCs w:val="26"/>
        </w:rPr>
        <w:t>электротехнической лаборатори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spacing w:before="0" w:after="120"/>
        <w:ind w:firstLine="709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7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Таблица 7. Нормативные трудозатраты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>
          <w:bCs/>
          <w:i/>
          <w:i/>
          <w:sz w:val="16"/>
          <w:szCs w:val="26"/>
        </w:rPr>
      </w:pPr>
      <w:r>
        <w:rPr>
          <w:bCs/>
          <w:i/>
          <w:sz w:val="16"/>
          <w:szCs w:val="2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№ </w:t>
            </w:r>
            <w:r>
              <w:rPr>
                <w:color w:val="000000"/>
                <w:spacing w:val="-1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color w:val="000000"/>
                <w:spacing w:val="-1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ебуемое кол-во людей для производства работ по ТЗ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9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8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,5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0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7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1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6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5</w:t>
            </w:r>
            <w:r>
              <w:rPr>
                <w:b/>
                <w:color w:val="000000"/>
                <w:spacing w:val="-1"/>
                <w:sz w:val="26"/>
                <w:szCs w:val="26"/>
                <w:lang w:val="en-US"/>
              </w:rPr>
              <w:t xml:space="preserve"> 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/>
      </w:pPr>
      <w:r>
        <w:rPr>
          <w:color w:val="000000"/>
          <w:spacing w:val="-1"/>
        </w:rPr>
        <w:t>*- определено по ФЕР, на основании которых составлены сметные расчёты 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color w:val="000000"/>
          <w:spacing w:val="-1"/>
          <w:sz w:val="16"/>
          <w:szCs w:val="26"/>
        </w:rPr>
      </w:pPr>
      <w:r>
        <w:rPr>
          <w:i/>
          <w:color w:val="000000"/>
          <w:spacing w:val="-1"/>
          <w:sz w:val="16"/>
          <w:szCs w:val="26"/>
        </w:rPr>
        <w:t>Таблица 8. Минимальная численность, квалификация кадровых ресурсов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электромонтажник)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5"/>
          <w:szCs w:val="25"/>
        </w:rPr>
        <w:t>7.5.2. Соответствие требованию, установленному в п. 7.5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</w:t>
      </w:r>
      <w:r>
        <w:rPr>
          <w:strike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п. 1, 2, 3 таблицы 7 к настоящему Техническому заданию)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не менее представленном Заказчиком, с учетом требований п.8 к настоящему ТЗ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необходимо предоставить полный перечень материалов и оборудования, поставляемых в рамках исполнения договора, учтенных в сметной документации Участника по форме Приложения № 12 к настоящему техническому заданию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7. При оценке заявок участников будет учитываться наличие у Участника опыта выполнения аналогичных профилю лота работ за последние 3 года (работы по реконструкции/строительству ВЛ 10-0,4 кВ), предшествующие дате подачи заявок Участников на участие в настоящей закупочной процедуре </w:t>
      </w:r>
      <w:r>
        <w:rPr>
          <w:sz w:val="26"/>
          <w:szCs w:val="26"/>
          <w:u w:val="single"/>
        </w:rPr>
        <w:t>(при наличии)</w:t>
      </w:r>
      <w:r>
        <w:rPr>
          <w:sz w:val="26"/>
          <w:szCs w:val="26"/>
        </w:rPr>
        <w:t>. Данные сведения указываются в Справке о перечне и годовых объемах выполнения договоров подтверждающих опыт Участника по форме предусмотренной Документацией о закупке. Участникам необходимо предоставить в составе заявки копии исполненных договоров либо их частей (с приложением документов, предусмотренных требованиями договора), подтверждающих представленные в Справке о перечне и годовых объемах выполнения договоров подтверждающих опыт Участника  сведения.</w:t>
      </w:r>
    </w:p>
    <w:p>
      <w:pPr>
        <w:pStyle w:val="Normal"/>
        <w:tabs>
          <w:tab w:val="clear" w:pos="709"/>
          <w:tab w:val="left" w:pos="1418" w:leader="none"/>
        </w:tabs>
        <w:ind w:firstLine="851"/>
        <w:jc w:val="both"/>
        <w:rPr/>
      </w:pPr>
      <w:r>
        <w:rPr>
          <w:sz w:val="26"/>
          <w:szCs w:val="26"/>
        </w:rPr>
        <w:t>7.8. Участник в составе заявки должен представить Календарный график выполнения работ с указанием предлагаемых стоимостей по этапам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left="0"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выполнению сметных расчет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. (Приложение №12)</w:t>
      </w:r>
    </w:p>
    <w:p>
      <w:pPr>
        <w:pStyle w:val="Normal"/>
        <w:widowControl w:val="false"/>
        <w:tabs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1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2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.» решение Правления ОАО «РАО Энергетические системы Востока» от 01.04.2014 № 10 и приказ АО «ДРСК» о принятии в работу от 15.07.2014 № 213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2.</w:t>
        <w:tab/>
        <w:t>При составлении смет руководствоваться МДС 81-35.2004 «Методика определения стоимости строительной продукции на территории РФ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согласно Постановлению Правительства РФ от 16.02.2008г. № 87 «О составе разделов проектной документации и требованиях к их содержанию»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</w:t>
        <w:tab/>
        <w:t>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418" w:leader="none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5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7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2. 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9.4. По завершении выполнения работ по каждому Этапу Работ, указанного в Календарном графике выполнения Работ (Таблица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0" w:name="_Ref361336865"/>
      <w:bookmarkEnd w:id="0"/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bookmarkStart w:id="1" w:name="_Ref361336865"/>
      <w:bookmarkEnd w:id="1"/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tabs>
          <w:tab w:val="clear" w:pos="709"/>
          <w:tab w:val="left" w:pos="568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60 </w:t>
      </w:r>
      <w:r>
        <w:rPr>
          <w:bCs/>
          <w:sz w:val="26"/>
          <w:szCs w:val="26"/>
        </w:rPr>
        <w:t xml:space="preserve">(шестьдесят) </w:t>
      </w:r>
      <w:r>
        <w:rPr>
          <w:sz w:val="26"/>
          <w:szCs w:val="26"/>
        </w:rPr>
        <w:t>месяце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3.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 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и согласовании привлечения Субподрядчика Подрядчик представляет Заказчику: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0" w:after="0"/>
        <w:ind w:left="567" w:hanging="0"/>
        <w:contextualSpacing/>
        <w:jc w:val="both"/>
        <w:rPr/>
      </w:pPr>
      <w:r>
        <w:rPr>
          <w:sz w:val="26"/>
          <w:szCs w:val="26"/>
        </w:rPr>
        <w:t>–</w:t>
      </w: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копии документов, подтверждающих наличие у Субподрядчика и его персонала допусков, разрешений и лицензий, необходимых для выполнения Работ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й полной ответственности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ё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7907"/>
      </w:tblGrid>
      <w:tr>
        <w:trPr>
          <w:trHeight w:val="1016" w:hRule="atLeast"/>
        </w:trPr>
        <w:tc>
          <w:tcPr>
            <w:tcW w:w="1874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ложение:</w:t>
            </w:r>
          </w:p>
        </w:tc>
        <w:tc>
          <w:tcPr>
            <w:tcW w:w="7907" w:type="dxa"/>
            <w:tcBorders/>
          </w:tcPr>
          <w:p>
            <w:pPr>
              <w:pStyle w:val="Style21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ВЛ 0,4 кВ ЗТП №5 "Налоговая" Ф№7, КТП №8 "Боровинского" Ф№3 на 4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ВЛ 0,4 кВ ЗТП №5 "Налоговая" Ф№5, КТП №12 "ГРОВД" Ф№6 на 5 л.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ВЛ-0,4 кВ КТП №2 "Медучилище" Ф№5 на 3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ВЛ-0,4 кВ ЗТП №15 "Районная администрация" Ф№11, КТП №19 "Автовокзал" Ф№2 и Ф№6 на 6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/>
            </w:pPr>
            <w:r>
              <w:rPr>
                <w:i/>
                <w:sz w:val="26"/>
                <w:szCs w:val="26"/>
              </w:rPr>
              <w:t>Ведомость объемов работ ВЛ-0,4 кВ ВЛ 0,4 кВ ЗТП №23 "РИК" Ф№4, ТП №136 "Горпарк" Ф№3, ТП №137 "Рынок" Ф№3 на 6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ВЛ 0,4 кВ ТП №22 "ФНС-6" Ф№12 на 3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ВЛ 0,4 кВ КТП №127 "Елена" Ф№2 и Ф№3на 4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ВЛ 0,4 кВ КТП №125 "Первомайская" Ф№2, КТП №125 "Первомайская" Ф№3, КТП №134 "Белоусова" Ф№1на 6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ВЛ 0,4 кВ КТП №129 "Совхоз" Ф№3 и Ф№1 на 4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едомость объемов работ ВЛ 0,4 кВ КТП №145 "Южный" Ф№2 на 3 л.;</w:t>
            </w:r>
          </w:p>
          <w:p>
            <w:pPr>
              <w:pStyle w:val="Style21"/>
              <w:numPr>
                <w:ilvl w:val="0"/>
                <w:numId w:val="9"/>
              </w:numPr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меты.;</w:t>
            </w:r>
          </w:p>
          <w:p>
            <w:pPr>
              <w:pStyle w:val="Style21"/>
              <w:numPr>
                <w:ilvl w:val="0"/>
                <w:numId w:val="9"/>
              </w:numPr>
              <w:spacing w:before="0" w:after="20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тодики определения сметной стоимости 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spacing w:before="60" w:after="0"/>
        <w:rPr>
          <w:b/>
          <w:b/>
        </w:rPr>
      </w:pPr>
      <w:r>
        <w:rPr>
          <w:rStyle w:val="FootnoteCharacters"/>
        </w:rPr>
        <w:footnoteRef/>
      </w:r>
      <w:r>
        <w:rPr>
          <w:b/>
        </w:rPr>
      </w:r>
    </w:p>
  </w:footnote>
  <w:footnote w:id="5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7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8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9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10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  <w:footnote w:id="11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7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nd21">
    <w:name w:val="hend21"/>
    <w:qFormat/>
    <w:rPr>
      <w:rFonts w:ascii="Tahoma" w:hAnsi="Tahoma" w:cs="Tahoma"/>
      <w:strike w:val="false"/>
      <w:dstrike w:val="false"/>
      <w:color w:val="004A4A"/>
      <w:sz w:val="16"/>
      <w:szCs w:val="16"/>
      <w:u w:val="none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2:56:00Z</dcterms:created>
  <dc:creator>ЭТС</dc:creator>
  <dc:description/>
  <cp:keywords/>
  <dc:language>en-US</dc:language>
  <cp:lastModifiedBy>Ирдуганова Ирина Николаевна</cp:lastModifiedBy>
  <cp:lastPrinted>2018-11-11T13:20:00Z</cp:lastPrinted>
  <dcterms:modified xsi:type="dcterms:W3CDTF">2018-12-03T02:46:00Z</dcterms:modified>
  <cp:revision>5</cp:revision>
  <dc:subject/>
  <dc:title>ОАО «Амурэнерго»                                                                                       УТВЕРЖДАЮ</dc:title>
</cp:coreProperties>
</file>