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3 к ТЗ Реконструкц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>ВЛ-0,4 кВ от ВЛ-10 кВ Ф № 5 ПС Речная г.Зе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СП «Северные электрические сети»</w:t>
      </w:r>
    </w:p>
    <w:p>
      <w:pPr>
        <w:pStyle w:val="Normal"/>
        <w:jc w:val="center"/>
        <w:rPr/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пер. Лаврушенский , 3, г. Зея,  676243,  Россия  Тел: (41658) 56-3-59; Факс (41658) 2-11-89;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hyperlink r:id="rId3">
        <w:r>
          <w:rPr>
            <w:rStyle w:val="InternetLink"/>
            <w:sz w:val="16"/>
            <w:lang w:val="en-US"/>
          </w:rPr>
          <w:t>doc</w:t>
        </w:r>
        <w:r>
          <w:rPr>
            <w:rStyle w:val="InternetLink"/>
            <w:sz w:val="16"/>
          </w:rPr>
          <w:t>@</w:t>
        </w:r>
        <w:r>
          <w:rPr>
            <w:rStyle w:val="InternetLink"/>
            <w:sz w:val="16"/>
            <w:lang w:val="en-US"/>
          </w:rPr>
          <w:t>ses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amur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drsk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  <w:sz w:val="16"/>
        </w:rPr>
        <w:t xml:space="preserve">                     </w:t>
      </w:r>
      <w:r>
        <w:rPr>
          <w:color w:val="000000"/>
          <w:sz w:val="16"/>
        </w:rPr>
        <w:t>ОКПО 97987579, ОГРН 1052800111308, ИНН/КПП 2801108200/28010200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983"/>
      </w:tblGrid>
      <w:tr>
        <w:trPr/>
        <w:tc>
          <w:tcPr>
            <w:tcW w:w="4654" w:type="dxa"/>
            <w:tcBorders/>
          </w:tcPr>
          <w:p>
            <w:pPr>
              <w:pStyle w:val="Heading1"/>
              <w:snapToGrid w:val="false"/>
              <w:spacing w:before="240" w:after="60"/>
              <w:ind w:right="-20" w:hanging="0"/>
              <w:rPr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b w:val="false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П «Северные ЭС»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_____ Д. А. Будько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___» _________  2018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ОМОСТЬ ОБЪЕМОВ РАБОТ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Комиссия провела обследование  ВЛ-0,4 кВ г. Зеи,  вследствие чего приняла решение о необходимости  проведения следующего объема  работ по реконструкции: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417"/>
        <w:gridCol w:w="16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  <w:highlight w:val="red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Демонтажные работы ВЛ 0,4 кВ КТП №2 «Мед.училище» Ф №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 10 кВ: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с подкосом </w:t>
            </w:r>
          </w:p>
          <w:p>
            <w:pPr>
              <w:pStyle w:val="Normal"/>
              <w:rPr/>
            </w:pPr>
            <w:r>
              <w:rPr/>
              <w:t>С приставками одностоечных</w:t>
            </w:r>
          </w:p>
          <w:p>
            <w:pPr>
              <w:pStyle w:val="Normal"/>
              <w:rPr/>
            </w:pPr>
            <w:r>
              <w:rPr/>
              <w:t>С приставками одностоечных с подко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иборов учета РиМ 3 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аве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2.  ВЛ 0,4 кВ строительно-монтажные работы КТП №2 «Мед.училище» Ф №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 10 кВ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3 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4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Опора железобетонная СВ – 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верса ТМ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олятор ШС-10 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пачок К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верса ТМ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олятор ПС-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шко У-1-7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ба СК-7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жим натяжной Н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Зажим ответвительный  </w:t>
            </w:r>
            <w:r>
              <w:rPr>
                <w:bCs/>
                <w:color w:val="000000"/>
                <w:lang w:val="en-US"/>
              </w:rPr>
              <w:t>ST 25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211" w:hRule="atLeast"/>
        </w:trPr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чание: </w:t>
            </w:r>
          </w:p>
          <w:p>
            <w:pPr>
              <w:pStyle w:val="Normal"/>
              <w:jc w:val="both"/>
              <w:rPr/>
            </w:pPr>
            <w:r>
              <w:rPr/>
              <w:t>1. Работы выполняются в населенной местности и охранной зоне ВЛ.</w:t>
            </w:r>
          </w:p>
          <w:p>
            <w:pPr>
              <w:pStyle w:val="Normal"/>
              <w:jc w:val="both"/>
              <w:rPr/>
            </w:pPr>
            <w:r>
              <w:rPr/>
              <w:t>2. Материалы, приобретаемые у заказчика по договору купли-продажи самостоятельно транспортируются подрядной организацией со СП СЭС до участка реконструкции.</w:t>
            </w:r>
          </w:p>
          <w:p>
            <w:pPr>
              <w:pStyle w:val="Normal"/>
              <w:jc w:val="both"/>
              <w:rPr/>
            </w:pPr>
            <w:r>
              <w:rPr/>
              <w:t>3. 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</w:tc>
      </w:tr>
    </w:tbl>
    <w:p>
      <w:pPr>
        <w:pStyle w:val="Normal"/>
        <w:tabs>
          <w:tab w:val="clear" w:pos="708"/>
          <w:tab w:val="left" w:pos="3919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rPr/>
      </w:pPr>
      <w:r>
        <w:rPr/>
        <w:t>Председатель комиссии: Начальник СТЭ           ________________                Стуков Н.В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(подпись)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Члены комиссии:             Инженер СТЭ               ________________                Чухай Д.А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(подпись)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ses.amur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16:00Z</dcterms:created>
  <dc:creator>Секретарь</dc:creator>
  <dc:description/>
  <cp:keywords/>
  <dc:language>en-US</dc:language>
  <cp:lastModifiedBy>Захарищева Галина Леонидовна</cp:lastModifiedBy>
  <cp:lastPrinted>2018-11-01T15:38:00Z</cp:lastPrinted>
  <dcterms:modified xsi:type="dcterms:W3CDTF">2018-11-01T06:39:00Z</dcterms:modified>
  <cp:revision>124</cp:revision>
  <dc:subject/>
  <dc:title>Приложение № 2 к Приказу от ___  _______2006 г</dc:title>
</cp:coreProperties>
</file>