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2 к ТЗ Реконструкц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ВЛ-0,4 кВ от ВЛ-10 кВ Ф № 5 ПС Речная г.Зе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Северные электрические сети»</w:t>
      </w:r>
    </w:p>
    <w:p>
      <w:pPr>
        <w:pStyle w:val="Normal"/>
        <w:jc w:val="center"/>
        <w:rPr/>
      </w:pPr>
      <w:r>
        <w:rPr>
          <w:rFonts w:cs="Univers" w:ascii="Univers" w:hAnsi="Univers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пер. Лаврушенский , 3, г. Зея,  676243,  Россия  Тел: (41658) 56-3-59; Факс (41658) 2-11-89;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s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</w:rPr>
        <w:t xml:space="preserve">                     </w:t>
      </w:r>
      <w:r>
        <w:rPr>
          <w:color w:val="000000"/>
          <w:sz w:val="16"/>
        </w:rPr>
        <w:t>ОКПО 97987579, ОГРН 1052800111308, ИНН/КПП 2801108200/2801020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983"/>
      </w:tblGrid>
      <w:tr>
        <w:trPr/>
        <w:tc>
          <w:tcPr>
            <w:tcW w:w="4654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b w:val="false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 «Северные ЭС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__ Д. А. Будько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 _________  2018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г. Зеи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17"/>
        <w:gridCol w:w="16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  <w:highlight w:val="red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емонтажные работы ВЛ 0,4 кВ Ф№5 ЗТП №5 «Налогов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>С приставками одностоечных с подко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:</w:t>
            </w:r>
          </w:p>
          <w:p>
            <w:pPr>
              <w:pStyle w:val="Normal"/>
              <w:rPr/>
            </w:pPr>
            <w:r>
              <w:rPr/>
              <w:t xml:space="preserve">Одностоеч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ого укоса на ж/б приста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а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онарей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угрожающих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2.  ВЛ 0,4 кВ строительно-монтажные работы ЗТП №5 «Налоговая» Ф №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 ВЛ-10 кВ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таж укоса на существующею ж/б опор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red"/>
              </w:rPr>
            </w:pPr>
            <w:r>
              <w:rPr>
                <w:bCs/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highlight w:val="red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highlight w:val="red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Опора железобетонная СВ – 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red"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верса ТМ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олятор ШС-10 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пачок К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  <w:highlight w:val="red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Демонтажные работы ВЛ 0,4 кВ КТП №12 «ГРОВД» Ф №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Железобетонных опор:</w:t>
            </w:r>
          </w:p>
          <w:p>
            <w:pPr>
              <w:pStyle w:val="Normal"/>
              <w:rPr/>
            </w:pPr>
            <w:r>
              <w:rPr/>
              <w:t xml:space="preserve">Одностоечных 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а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она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6.  ВЛ 0,4 кВ строительно-монтажные работы КТП №12 «ГРОВД» Ф №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7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0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8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11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населенной местности и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jc w:val="both"/>
              <w:rPr/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rPr/>
      </w:pPr>
      <w:r>
        <w:rPr/>
        <w:t>Председатель комиссии: Начальник СТЭ           ________________                Стуков Н.В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(подпись)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миссии:             Инженер СТЭ               ________________                Чухай Д.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(подпись)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ses.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Стуков Николай Витальевич</cp:lastModifiedBy>
  <cp:lastPrinted>2018-09-20T15:13:00Z</cp:lastPrinted>
  <dcterms:modified xsi:type="dcterms:W3CDTF">2018-10-31T23:44:00Z</dcterms:modified>
  <cp:revision>123</cp:revision>
  <dc:subject/>
  <dc:title>Приложение № 2 к Приказу от ___  _______2006 г</dc:title>
</cp:coreProperties>
</file>