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1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5 ПС Речная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17"/>
        <w:gridCol w:w="16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1. Демонтажные работы ВЛ 0,4 кВ Ф№7 ЗТП №5 «Налогов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ЗТП №5 «Налоговая» Ф №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red"/>
              </w:rPr>
            </w:pPr>
            <w:r>
              <w:rPr>
                <w:bCs/>
                <w:sz w:val="28"/>
                <w:szCs w:val="28"/>
                <w:highlight w:val="red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Демонтажные работы ВЛ 0,4 кВ КТП №8 «Боровинского» Ф 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 xml:space="preserve">С приставками одностоеч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6.  ВЛ 0,4 кВ строительно-монтажные работы КТП №8 «Боровинского» Ф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ею ж/б оп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8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11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Стуков Николай Витальевич</cp:lastModifiedBy>
  <cp:lastPrinted>2018-09-20T15:13:00Z</cp:lastPrinted>
  <dcterms:modified xsi:type="dcterms:W3CDTF">2018-10-31T23:41:00Z</dcterms:modified>
  <cp:revision>124</cp:revision>
  <dc:subject/>
  <dc:title>Приложение № 2 к Приказу от ___  _______2006 г</dc:title>
</cp:coreProperties>
</file>