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rPr/>
      </w:pPr>
      <w:r>
        <w:rPr/>
        <w:t>Спецификация №1 – филиал «Амурские электрические сети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840"/>
        <w:gridCol w:w="975"/>
        <w:gridCol w:w="11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элегазовый баковый 35кВ серии ВГБ-35-12,5/630УХЛ1 согласно Приложению №1.1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</w:t>
      </w:r>
      <w:r>
        <w:rPr>
          <w:sz w:val="22"/>
          <w:szCs w:val="22"/>
        </w:rPr>
        <w:t xml:space="preserve"> оборудования  на склад Грузополучателя </w:t>
      </w:r>
      <w:r>
        <w:rPr>
          <w:b/>
          <w:i/>
          <w:sz w:val="22"/>
          <w:szCs w:val="22"/>
        </w:rPr>
        <w:t>до 30.06.2019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2"/>
          <w:szCs w:val="22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8-2019гг. выпуска, серийного производства,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3"/>
          <w:szCs w:val="23"/>
        </w:rPr>
        <w:t xml:space="preserve"> В связи с тем, что оборудование приобретается для обеспечения возможности оперативной замены аварийно-поврежденного идентичного оборудования тип и марка изменению не подлежат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HEADERTEXT"/>
        <w:ind w:left="1276" w:hanging="0"/>
        <w:rPr/>
      </w:pPr>
      <w:r>
        <w:rPr>
          <w:color w:val="000000"/>
          <w:sz w:val="22"/>
          <w:szCs w:val="22"/>
        </w:rPr>
        <w:t>1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кларации  о соответствии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Протоколы исследований (испытаний), с положительным результатом, проведенных в аккредитованной в установленном порядке испытательной лаборатории (центре) или сертификаты системы качества изготовителя, выданные органом по сертификации, аккредитованным в установленном порядке, на основании которых эти декларации приняты;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5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ля проверки соответствия заявленных характеристик и конструктива предложенного оборудования в составе заявки представить отсканированные копии утвержденных ТУ в соответствии с которыми выпускается оборудов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6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>60 месяцев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7. </w:t>
      </w:r>
      <w:r>
        <w:rPr>
          <w:sz w:val="23"/>
          <w:szCs w:val="23"/>
        </w:rPr>
        <w:t xml:space="preserve">Гарантия на защиту от коррозии, при отсутствии механических повреждений - </w:t>
      </w:r>
      <w:r>
        <w:rPr>
          <w:b/>
          <w:sz w:val="23"/>
          <w:szCs w:val="23"/>
        </w:rPr>
        <w:t>не менее 12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месяцев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widowControl/>
        <w:autoSpaceDE w:val="true"/>
        <w:ind w:firstLine="56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ind w:firstLine="56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ind w:firstLine="56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Требования к участникам закупочной процедуры (являются отборочными критериями)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b/>
          <w:sz w:val="22"/>
          <w:szCs w:val="22"/>
        </w:rPr>
        <w:t>4.1.</w:t>
      </w:r>
      <w:r>
        <w:rPr/>
        <w:t xml:space="preserve"> </w:t>
      </w:r>
      <w:r>
        <w:rPr>
          <w:sz w:val="23"/>
          <w:szCs w:val="23"/>
        </w:rPr>
        <w:t>Участник должен иметь опыт изготовления и поставки выключателей высоковольтных, либо опыт поставки оборудования, производимого изготовителем (в случае если это специально созданная организация, аффилированная изготовителю), при этом за последние 5 (пять) лет, предшествующие дате подачи заявки Участника на участие в настоящей закупочной процедуре. Участником должны быть исполнены обязательства в общем/совокупной объеме не менее 40% от Н(М)Ц.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3"/>
          <w:szCs w:val="23"/>
        </w:rPr>
        <w:t>Соответствие установленному требованию подтверждается путем предоставления участниками закупки в составе заявки сведений о ранее выполненных договорах по форме «Справка об опыте Участника», приведенной в Документации о закупке с предоставлением скан – копий договоров, либо их частей (с приложением документов, предусмотренных требованиями договора, подтверждающих факт его исполнения, подписанных с обеих сторон, а также документов на поставляемое оборудование, подтверждающих факт его изготовления и с указанием изготовителя (один из перечисленных – декларация о соответствии, сертификат соответствия, ТУ, протокол испытаний)), а также «Справки аффилированности участника закупки» с приложением подтверждающих документов по форме, приведенной в Документации о закупке. При рассмотрении и оценке заявок участников будут  только те сведения об объемах выполнения аналогичных договоров, которые подтверждены документами, указанными выше</w:t>
      </w:r>
      <w:r>
        <w:rPr>
          <w:b/>
          <w:i/>
          <w:sz w:val="23"/>
          <w:szCs w:val="23"/>
        </w:rPr>
        <w:t>.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Приложению №1.1,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4.3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3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 на электронный адрес korneev-ds@drsk.ru 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4.3. настоящего технического требования Участник признаётся уклонившемся от подписания Протокола о результатах аукциона (или Договора), в соответствии с условиями п.5.3.1 «е»   документации о закупке.         </w:t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07:00Z</dcterms:created>
  <dc:creator>okzt</dc:creator>
  <dc:description/>
  <cp:keywords/>
  <dc:language>en-US</dc:language>
  <cp:lastModifiedBy>Ирдуганова Ирина Николаевна</cp:lastModifiedBy>
  <cp:lastPrinted>2018-11-01T10:56:00Z</cp:lastPrinted>
  <dcterms:modified xsi:type="dcterms:W3CDTF">2018-12-05T04:18:00Z</dcterms:modified>
  <cp:revision>25</cp:revision>
  <dc:subject/>
  <dc:title>5</dc:title>
</cp:coreProperties>
</file>