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35/6кВ «Лазурная»,   присоединения  6 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8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, алгоритмы АЧР и ЧАП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бариты устройства не более (ШхВхГ)  250*245*160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  <w:lang w:val="en-US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Напряжение надежного срабатывания входа – </w:t>
      </w:r>
      <w:r>
        <w:rPr>
          <w:b/>
          <w:sz w:val="26"/>
          <w:szCs w:val="26"/>
        </w:rPr>
        <w:t>170В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функциональных клавиш с возможностью конфигурации для вывода аналоговых величин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дистанционного управления через программируемые входы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 Протокол МЭК 60870-5-103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Устройство должно соответствовать требованиям по электромагнитной совместимости, установленным ТР ТС 020/2011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(На носителе)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остаточно одной для каждого объекта)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орудование должно поставляться заводом изготовителем либо официальным представителем. Гарантийное обслуживание оборудования и его составляющих осуществляется предприятием изготовителем.  Отправка производится за счет предприятия изготовител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6/2 - </w:t>
      </w:r>
      <w:r>
        <w:rPr>
          <w:b/>
          <w:sz w:val="26"/>
          <w:szCs w:val="26"/>
          <w:lang w:val="en-US"/>
        </w:rPr>
        <w:t>DC</w:t>
      </w:r>
      <w:r>
        <w:rPr>
          <w:b/>
          <w:sz w:val="26"/>
          <w:szCs w:val="26"/>
        </w:rPr>
        <w:t xml:space="preserve"> – 8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8-10-10T04:44:00Z</dcterms:modified>
  <cp:revision>72</cp:revision>
  <dc:subject/>
  <dc:title>Карта заказа шкафов дифференциальной защиты линии типов ШЭ2607 092</dc:title>
</cp:coreProperties>
</file>