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- филиал АО «ДРСК»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ухфазное реле максимального тока с функцией дешунтирования РС80М2М-11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2 - филиал АО «ДРСК» «Примо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ТТ-5-220-Д УХЛ3.1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/6кВ «Лазурная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ТТ-5-220-Д УХЛ3.1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6кВ «ЛРЗ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ВВ-5-220-Д УХЛ3.1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6кВ «ЛРЗ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ТТ-5-220-Д УХЛ3.1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6кВ «Ольга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ВВ-5-220-Д УХЛ3.1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6кВ «Ольга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ТТ-5-220-Д УХЛ3.1.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/10кВ «Павло-Федоровка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ВВ-5-220-Д УХЛ3.1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/10кВ «Павло-Федоровка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СВ-5-220-Д УХЛ3.1.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/10кВ «Павло-Федоровка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ТТ-5-220-Д УХЛ3.1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/6кВ «Фабричная-2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РС83-АВ2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кВ «Ц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ул. Стрелковая 21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- филиал АО «ДРСК» «Хабаров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микропроцессорное защиты РС83-А2.0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Дормидоновка» согласно Приложению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микропроцессорное защиты РС83-А2.0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Племрепродуктор» согласно Приложению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микропроцессорное защиты РС83-А2.0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Корфовская» согласно Приложению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микропроцессорное защиты РС83-А2.0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Вяземская» согласно Приложению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микропроцессорное защиты РС83-А2.0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Котиково» согласно Приложению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защиты БЭМП РУ-ТТ2.5.220Д2.УХЛ3.1. или эквивалент согласно Приложению №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, ДВЖД код - 970001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и оплаты оборуд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до 30.04.2019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ранее не используемым и соответствовать техническим требованиям, указанным в Приложениях №1.1, №1.2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ий №1.1, №1.2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ях №1.1, №1.2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cs="Times New Roman" w:ascii="Times New Roman" w:hAnsi="Times New Roman"/>
        </w:rPr>
        <w:t xml:space="preserve">Участник, признанный победителем закупочной процедуры, в течение 3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cs="Times New Roman" w:ascii="Times New Roman" w:hAnsi="Times New Roman"/>
            <w:color w:val="0563C1"/>
          </w:rPr>
          <w:t>www.zakupki.gov.ru</w:t>
        </w:r>
      </w:hyperlink>
      <w:r>
        <w:rPr>
          <w:rFonts w:cs="Times New Roman" w:ascii="Times New Roman" w:hAnsi="Times New Roman"/>
        </w:rPr>
        <w:t xml:space="preserve"> (до заключения договора) должен предоставить в адрес Заказчика сопроводительным письмом по электронному адресу </w:t>
      </w:r>
      <w:r>
        <w:rPr>
          <w:rFonts w:cs="Times New Roman" w:ascii="Times New Roman" w:hAnsi="Times New Roman"/>
          <w:lang w:val="en-US"/>
        </w:rPr>
        <w:t>kornee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dr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 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Чуясова Елена Геннадьевна</cp:lastModifiedBy>
  <cp:lastPrinted>2018-10-10T15:50:00Z</cp:lastPrinted>
  <dcterms:modified xsi:type="dcterms:W3CDTF">2018-11-13T02:11:00Z</dcterms:modified>
  <cp:revision>43</cp:revision>
  <dc:subject/>
  <dc:title>5</dc:title>
</cp:coreProperties>
</file>