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897" w:leader="none"/>
        </w:tabs>
        <w:ind w:right="-1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рминала защиты линии, ввода, секционного выключателя и автоматики управления линейным выключателем типа БЭМП РУ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Место установки - </w:t>
      </w:r>
      <w:r>
        <w:rPr>
          <w:sz w:val="26"/>
          <w:szCs w:val="26"/>
          <w:u w:val="single"/>
        </w:rPr>
        <w:t>ФАО «ДРСК» «Приморские ЭС», ПС 35/10кВ «Павло- Федоровка»,   присоединения  10кВ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ыбор типоисполнения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ТТ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1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ВВ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2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БЭМП РУ-СВ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1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оминальный переменный ток – 5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оминальное напряжение оперативного переменного тока – 220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Рабочая температура от -40С  до +55 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Требуемые функции защиты: МТЗ, МТО, МТЗ с пуском по напряжению, ЗОЗЗ, Защита от несимметричного режима, обрыва фаз, УР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бариты устройства не более (ШхВхГ)  250*245*160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онтаж устройства должен производиться без дополнительного переходного оборудования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ля БЭМП РУ-ТТ-5-220-Д</w:t>
      </w:r>
      <w:r>
        <w:rPr>
          <w:rFonts w:cs="Arial"/>
          <w:sz w:val="26"/>
          <w:szCs w:val="26"/>
        </w:rPr>
        <w:t xml:space="preserve"> УХЛ3.1: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ходов не менее </w:t>
      </w:r>
      <w:r>
        <w:rPr>
          <w:b/>
          <w:sz w:val="26"/>
          <w:szCs w:val="26"/>
          <w:lang w:val="en-US"/>
        </w:rPr>
        <w:t>8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ыходов не менее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>. Выходы должны иметь свободную конфигурацию.</w:t>
      </w:r>
    </w:p>
    <w:p>
      <w:pPr>
        <w:pStyle w:val="Normal"/>
        <w:autoSpaceDE w:val="false"/>
        <w:ind w:firstLine="720"/>
        <w:rPr>
          <w:rFonts w:cs="Arial"/>
          <w:sz w:val="26"/>
          <w:szCs w:val="26"/>
        </w:rPr>
      </w:pPr>
      <w:r>
        <w:rPr>
          <w:sz w:val="26"/>
          <w:szCs w:val="26"/>
        </w:rPr>
        <w:t>БЭМП РУ-ВВ-5-220-Д</w:t>
      </w:r>
      <w:r>
        <w:rPr>
          <w:rFonts w:cs="Arial"/>
          <w:sz w:val="26"/>
          <w:szCs w:val="26"/>
        </w:rPr>
        <w:t xml:space="preserve"> УХЛ3.1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ходов не менее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ыходов не менее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. Выходы должны иметь свободную конфигурацию. </w:t>
      </w:r>
    </w:p>
    <w:p>
      <w:pPr>
        <w:pStyle w:val="Normal"/>
        <w:autoSpaceDE w:val="false"/>
        <w:ind w:firstLine="720"/>
        <w:rPr>
          <w:rFonts w:cs="Arial"/>
          <w:sz w:val="26"/>
          <w:szCs w:val="26"/>
        </w:rPr>
      </w:pPr>
      <w:r>
        <w:rPr>
          <w:sz w:val="26"/>
          <w:szCs w:val="26"/>
        </w:rPr>
        <w:t>БЭМП РУ-СВ-5-220-Д</w:t>
      </w:r>
      <w:r>
        <w:rPr>
          <w:rFonts w:cs="Arial"/>
          <w:sz w:val="26"/>
          <w:szCs w:val="26"/>
        </w:rPr>
        <w:t xml:space="preserve"> УХЛ3.1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ходов не менее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ыходов не менее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. Выходы должны иметь свободную конфигурацию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ходы должны предусматривать возможность установки задержки на срабатывание в диапазоне от 0 до 20 мс. В диапазоне от 0 до 12 с шагом 1 мс.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апряжение надежного срабатывания входа – 170В. С разбросом до 158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пряжение возврата дискретного входа должно быть в диапазоне от 154 до 132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аксимальный допустимый ток через контакты выходного реле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длительно не менее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в течении 4с не менее 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Максимальный коммутируемый переменный ток (нагрузка активно-индуктивная L/R=50 мс)-  5А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Коммутационная способность (нагрузка активно-индуктивная L/R=50 мс) при напряжении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48 В - 1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110 В - 0,4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220 В - 0,25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250 В - 0,15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Возможность считывания параметров  и питания терминала через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порт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строенный или внешний блок питания от токовых цепей с параметрами работы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ток включения блока при токе одной фазы не менее 3А, при токе в двух фазах не менее 2А.</w:t>
      </w:r>
    </w:p>
    <w:p>
      <w:pPr>
        <w:pStyle w:val="Normal"/>
        <w:autoSpaceDE w:val="false"/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Время готовности устройства к работе после подачи питания не более 0,2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светодиодов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олжна быть предусмотрена свободная конфигурация  светодиодов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аличие функциональных клавиш с возможностью конфигурации для вывода аналоговых величин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озможность дистанционного управления выключателем через программируемые входы от ТМ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порта связи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 485 с возможность включения в сеть связи. Терминал должен поддерживать дистанционное снятие и изменение параметров. Протокол МЭК 60870-5-103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Устройство должно соответствовать требованиям по электромагнитной совместимости, установленным ТР ТС 020/2011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 состав комплекта поставки должно входить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Паспорт устройств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Инструкция по монтажу и наладке. Рекомендации по выполнению монтажных работ (Достаточно одной для каждого объекта)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Актуальное программное обеспечение. Комплект для подключения компьютера – 1шт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остаточно одной для каждого объекта)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Оборудование должно поставляться заводом изготовителем либо официальным представителем. Гарантийное обслуживание оборудования и его составляющих осуществляется предприятием изготовителем.  Отправка производится за счет предприятия изготовител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ое оборудова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автоматический выключатель </w:t>
      </w:r>
      <w:r>
        <w:rPr>
          <w:b/>
          <w:sz w:val="26"/>
          <w:szCs w:val="26"/>
          <w:lang w:val="en-US"/>
        </w:rPr>
        <w:t>MOELLE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L</w:t>
      </w:r>
      <w:r>
        <w:rPr>
          <w:b/>
          <w:sz w:val="26"/>
          <w:szCs w:val="26"/>
        </w:rPr>
        <w:t>7-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6/2-</w:t>
      </w:r>
      <w:r>
        <w:rPr>
          <w:b/>
          <w:sz w:val="26"/>
          <w:szCs w:val="26"/>
          <w:lang w:val="en-US"/>
        </w:rPr>
        <w:t>DC</w:t>
      </w:r>
      <w:r>
        <w:rPr>
          <w:b/>
          <w:sz w:val="26"/>
          <w:szCs w:val="26"/>
        </w:rPr>
        <w:t xml:space="preserve"> – 4шт.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9:00Z</dcterms:created>
  <dc:creator>DRSK User</dc:creator>
  <dc:description/>
  <cp:keywords/>
  <dc:language>en-US</dc:language>
  <cp:lastModifiedBy>Корнеев Денис Сергеевич</cp:lastModifiedBy>
  <cp:lastPrinted>2014-04-17T11:33:00Z</cp:lastPrinted>
  <dcterms:modified xsi:type="dcterms:W3CDTF">2018-10-10T04:44:00Z</dcterms:modified>
  <cp:revision>64</cp:revision>
  <dc:subject/>
  <dc:title>Карта заказа шкафов дифференциальной защиты линии типов ШЭ2607 092</dc:title>
</cp:coreProperties>
</file>