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Cs/>
          <w:sz w:val="20"/>
        </w:rPr>
        <w:t xml:space="preserve">Приложение №3 к техническому заданию на </w:t>
      </w:r>
    </w:p>
    <w:p>
      <w:pPr>
        <w:pStyle w:val="TextBody"/>
        <w:jc w:val="right"/>
        <w:rPr>
          <w:bCs/>
          <w:sz w:val="20"/>
        </w:rPr>
      </w:pPr>
      <w:r>
        <w:rPr>
          <w:bCs/>
          <w:sz w:val="20"/>
        </w:rPr>
        <w:t>Реконструкция ВЛ 0,4 кВ с. Новопетровк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837"/>
      </w:tblGrid>
      <w:tr>
        <w:trPr/>
        <w:tc>
          <w:tcPr>
            <w:tcW w:w="451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right="-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иректор СП «ЦЭС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 В.А. Гаврил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/>
              <w:t>«___» ___________  2018г.</w:t>
            </w:r>
          </w:p>
        </w:tc>
      </w:tr>
    </w:tbl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 xml:space="preserve">Организация   </w:t>
      </w:r>
      <w:r>
        <w:rPr>
          <w:bCs/>
          <w:sz w:val="24"/>
          <w:u w:val="single"/>
        </w:rPr>
        <w:t>АО «ДРСК»</w:t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>Филиал   «Амур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П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ъект: </w:t>
      </w:r>
      <w:r>
        <w:rPr>
          <w:sz w:val="24"/>
        </w:rPr>
        <w:t>ВЛ 0,4 кВ от ТП-28-11 с. Новопетровка</w:t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ConsPlusNormal"/>
        <w:spacing w:lineRule="auto" w:line="276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ОБЪЕМОВ РАБОТ</w:t>
      </w:r>
    </w:p>
    <w:p>
      <w:pPr>
        <w:pStyle w:val="Normal"/>
        <w:ind w:firstLine="426"/>
        <w:rPr/>
      </w:pPr>
      <w:r>
        <w:rPr/>
        <w:t>Комиссия провела обследование  ВЛ-0,4 кВ от ТП-28-11 с. Новопетровка,  вследствие чего приняла решение о необходимости  проведения следующего объема  работ по реконструкции 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416"/>
        <w:gridCol w:w="967"/>
        <w:gridCol w:w="57"/>
        <w:gridCol w:w="118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</w:tr>
      <w:tr>
        <w:trPr>
          <w:trHeight w:val="463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Раздел 1. Демонтажные работы на ВЛ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ответвлений к зданиям в 2 прово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проводов А-35 ВЛ 0,4 кВ (в 4 провод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/>
              <w:t>оп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Демонтаж одностоечной ж/б опоры ВЛ-0,4 кВ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емонтаж одностоечной деревянной опоры ВЛ-0,4 кВ на ж/б приставк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емонтаж одностоечной деревянной опоры ВЛ-0,4 кВ  с подкосом на ж/б приставк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Раздел 2. Монтажные работы на ВЛ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ы ВЛ 0,38 кВ. (П23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ж/б опоры с подкосом ВЛ 0,38 кВ. (А23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ж/б опоры с подкосом ВЛ 0,38 кВ. (А24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онтаж кронштейна на существующую ж/б опор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веска провода 0,4 кВ СИП2 3х70+1х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47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веска провода 0,4 кВ СИП  4х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ройство ответвлений к зданиям в 2 провод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ройство ответвлений к зданиям в 4 провод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рисоединение СИП в РУ 0,4 кВ (СИП 3х70+1х70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бивка вертикальных заземлителей (до 3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онтаж горизонтального зазем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ырезка ветвей деревьев лиственных пород деревьев диаметром до 350 мм при количестве срезанных ветвей до 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Вывоз порубочных остатков (на расстояние 5 к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м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Раздел 3. Материалы, приобретаемые у заказчика по договору купли-продажи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В 9,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 3х70+1х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4 2х1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4 4х2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</w:tr>
      <w:tr>
        <w:trPr>
          <w:trHeight w:val="397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Материалы, приобретаемые подрядчиком самостоятельно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ронштейн У</w:t>
            </w:r>
            <w:r>
              <w:rPr>
                <w:sz w:val="25"/>
                <w:szCs w:val="25"/>
                <w:lang w:val="en-US"/>
              </w:rPr>
              <w:t>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земляющий проводник ЗП6 (сталь d – 6 мм.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таллическая лента F20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крепа NC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-т промежуточной  подвески ES 1500 Е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жим Р72 для ЗП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Зажим плашечный </w:t>
            </w:r>
            <w:r>
              <w:rPr>
                <w:sz w:val="25"/>
                <w:szCs w:val="25"/>
                <w:lang w:val="en-US"/>
              </w:rPr>
              <w:t>CD</w:t>
            </w:r>
            <w:r>
              <w:rPr>
                <w:sz w:val="25"/>
                <w:szCs w:val="25"/>
              </w:rPr>
              <w:t xml:space="preserve">-35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яжной хомут Е77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угель NВ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нкерный кронштейн СS10.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тяжной зажим РА15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нкерный клиновой зажим DN12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ерметичный колпачок СЕ6.3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онштейн СА1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жим ответвительный Р64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жим ответвительный Р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жим ответвительный Р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ль d16 (L-3м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ль d10 (L-1м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Г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арочные электроды МР-3 д-4м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ка черна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аконечник CPTAUR 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пачок СЕ25-15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жим РС 48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</w:rPr>
              <w:t>Раздел 5. Транспортная схем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. Благовещенск – участок реконструкции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аздел 6. Погрузо-разгрузочные работы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ируемые  материалы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ируемые  материалы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40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имечание: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1. Опоры комплектуются по типовому проекту: 25.0017. Контур заземления опор выполняется в соответствии с типовой серией  3.407-150 и ПУЭ-7 раздел 1.7.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2. Пазухи котлованов под опоры засыпать ПГС (0,6 м3 на 1 стойку).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3. Работа выполняется в населенной местности и охранной зоне ВЛ.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4. Средняя длина ответвления к зданию  – 15 м.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5. Материалы приобретаемые у заказчика по договору купли-продажи самостоятельно транспортируются подрядной организацией со склада СП «ЦЭС» до ремонтируемого участка.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6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  <w:p>
            <w:pPr>
              <w:pStyle w:val="Normal"/>
              <w:ind w:left="34" w:hanging="0"/>
              <w:rPr/>
            </w:pPr>
            <w:r>
              <w:rPr/>
              <w:t>7. Приложение 1 – поопорная схема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 Главный инженер                                                Е.В. 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Члены комиссии:              Начальник  ПТС                                                  П.А. Макаренк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чальник сл. линий                                           И.Л. Пав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чальник БРЭС                                                  Н.Г.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3:34:00Z</dcterms:created>
  <dc:creator>pto6</dc:creator>
  <dc:description/>
  <cp:keywords/>
  <dc:language>en-US</dc:language>
  <cp:lastModifiedBy>Шаров Алексей Николаевич</cp:lastModifiedBy>
  <cp:lastPrinted>2018-09-18T15:50:00Z</cp:lastPrinted>
  <dcterms:modified xsi:type="dcterms:W3CDTF">2018-09-26T06:01:00Z</dcterms:modified>
  <cp:revision>65</cp:revision>
  <dc:subject/>
  <dc:title>Приложение Ж</dc:title>
</cp:coreProperties>
</file>