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sz w:val="20"/>
        </w:rPr>
        <w:t xml:space="preserve">Приложение №2 к техническому заданию на 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Реконструкция ВЛ 0,4 кВ с. Новопетров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 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: </w:t>
      </w:r>
      <w:r>
        <w:rPr>
          <w:sz w:val="24"/>
        </w:rPr>
        <w:t>ВЛ 0,4 кВ от ТП-7-15 с. Куропатино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ind w:firstLine="426"/>
        <w:rPr/>
      </w:pPr>
      <w:r>
        <w:rPr/>
        <w:t>Комиссия провела обследование  ВЛ-0,4 кВ от ТП-7-15 с. Куропатино,  вследствие чего приняла решение о необходимости  проведения следующего объема  работ по реконструкции 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1. Де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ВЛ-0,4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ВЛ-0,4 кВ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ж/б опор ВЛ-0,4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деревянной опоры ВЛ-0,4 кВ с подкосом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ж/б опоры ВЛ-0,4 кВ с подкос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деревянной опоры ВЛ-0,4 кВ с двумя подкосами 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ж/б опоры ВЛ-0,4 кВ с двумя подкос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4-х проводов ВЛ 0,4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2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4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ветильников ул. освещ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ой ж/б опоры ВЛ 0,4 кВ (П23) (от ТП 7-15: Ф-3: оп. №№ 7 - 11, 1/1, 1/2, 1/4, 1/5; Ф-4: оп. №№ 8 – 13, 16 – 27, 1/2 - 1/11). </w:t>
            </w:r>
          </w:p>
          <w:p>
            <w:pPr>
              <w:pStyle w:val="Normal"/>
              <w:rPr/>
            </w:pPr>
            <w:r>
              <w:rPr/>
              <w:t>от ТП 7-9: Ф-2: оп. №№ 4, 5, 8 - 10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ВЛ 0,4 кВ (П24) (от ТП 7-15: Ф-3, Ф-4: оп. №№ 2, 4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ой ж/б опоры ВЛ 0,4 кВ (ПП23) (от ТП 7-15: Ф-3: оп. № 2/1; Ф-4: оп. №№ 7, 14; от ТП 7-9: Ф-2: оп. №№ 2, 6, 7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одним подкосом ВЛ 0,4 кВ (А23) (от ТП 7-15: Ф-3: оп. №№ 12, 1/6, 3/1; Ф-4: оп. №№ 28, 1/12; от ТП 7-9: Ф-2: оп. №№ 1, 11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одним подкосом ВЛ 0,4 кВ (А24) (от ТП 7-15: Ф-3, Ф-4: оп. № 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одним подкосом ВЛ 0,4 кВ (АО23) (от ТП 7-15: Ф-3: оп. № 1/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 с одним подкосом ВЛ 0,4 кВ (ПАО23, оснащенная РА 1500 - 3 шт.) (от ТП 7-15: Ф-4: оп. № 1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одним подкосом ВЛ 0,4 кВ (УП23) (от ТП 7-15: Ф-4: оп. № 10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двумя подкосами ВЛ 0,4 кВ (УА24) (от ТП 7-15: Ф-3, Ф-4: оп. № 3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двумя подкосами ВЛ 0,4 кВ (ПУА23) (от ТП 7-15: Ф-4: оп. № 1/1; от ТП 7-9: Ф-2: оп. № 3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двумя подкосами ВЛ 0,4 кВ (ПУА24+ 1 шт. РА 1500) (от ТП 7-15: Ф-4: оп. № 1/1; от ТП 7-9: Ф-2: оп. № 3)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 0,38 кВ без приставки. (Подставная на стойке СВ 10,5: С</w:t>
            </w:r>
            <w:r>
              <w:rPr>
                <w:lang w:val="en-US"/>
              </w:rPr>
              <w:t>S</w:t>
            </w:r>
            <w:r>
              <w:rPr/>
              <w:t xml:space="preserve">-10,3 – 2 шт. F207 – 4 м. </w:t>
            </w:r>
            <w:r>
              <w:rPr>
                <w:lang w:val="en-US"/>
              </w:rPr>
              <w:t>NB</w:t>
            </w:r>
            <w:r>
              <w:rPr/>
              <w:t xml:space="preserve">20 – 4 шт.)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рисоединение СИП в РУ 0,4 кВ (СИП 3х70+1х70+1х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 3х70+1х70+1х25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 3х50+1х54,5+1х25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 3х35+1х54,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ответвления в 2 пр. (СИП 2х1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ответвления в 4 пр. (СИП 4х1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ответвления в 4 пр. (СИП 3х35+1х54,6) (Контора, столов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светильников уличного освещ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глубиной 3 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алка деревьев мягких пород с корня, диаметр стволов до 320 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воз  порубочных остатков (на расстояние 5 к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у заказчика по договору купли-продажи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Стойка СВ-95-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Стойка СВ-105-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 3х70+1х70+1х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18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 3х50+1х54,6+1х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 3х35+1х54,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 2х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 4х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6 (сталь круг д-6 м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F2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NC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NВ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-т промежуточной подвески ES 1500 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72 для ЗП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 СD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Е77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S10.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DN12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СА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клиновой анкерный Ø=10 мм., </w:t>
            </w:r>
            <w:r>
              <w:rPr>
                <w:lang w:val="en-US"/>
              </w:rPr>
              <w:t>L</w:t>
            </w:r>
            <w:r>
              <w:rPr/>
              <w:t>=70 м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клиновой анкерный Ø=12 мм., </w:t>
            </w:r>
            <w:r>
              <w:rPr>
                <w:lang w:val="en-US"/>
              </w:rPr>
              <w:t>L</w:t>
            </w:r>
            <w:r>
              <w:rPr/>
              <w:t>=150 м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6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2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МР-3 д-4м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чер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СЕ6.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СЕ25.9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С 48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PT </w:t>
            </w:r>
            <w:r>
              <w:rPr/>
              <w:t>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5</w:t>
            </w:r>
            <w:r>
              <w:rPr/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 xml:space="preserve"> 54,6 N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 xml:space="preserve"> 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 xml:space="preserve"> 70 </w:t>
            </w:r>
            <w:r>
              <w:rPr>
                <w:lang w:val="en-US"/>
              </w:rPr>
              <w:t>N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ированный наконечник типа CPTAUR 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ированный наконечник типа CPTAUR 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участок реконструкц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6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мечание: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1. Опоры комплектуются по типовому проекту: 25.0017. Контур заземления опор выполняется в соответствии с типовой серией  3.407-150 и ПУЭ-7 раздел 1.7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2. Пазухи котлованов под опоры засыпать ПГС (0,6 м3 на 1 стойку)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4. Средняя длина ответвления к зданию  – 15 м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5. Материалы приобретаемые у заказчика по договору купли-продажи самостоятельно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6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ind w:left="34" w:hanging="0"/>
              <w:rPr/>
            </w:pPr>
            <w:r>
              <w:rPr/>
              <w:t>7. Приложение 1 – поопорная схем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Главный инженер                                                Е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ТРЭС                                                А.А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4:00Z</dcterms:created>
  <dc:creator>pto6</dc:creator>
  <dc:description/>
  <cp:keywords/>
  <dc:language>en-US</dc:language>
  <cp:lastModifiedBy>Шаров Алексей Николаевич</cp:lastModifiedBy>
  <cp:lastPrinted>2015-09-25T14:13:00Z</cp:lastPrinted>
  <dcterms:modified xsi:type="dcterms:W3CDTF">2018-09-26T05:25:00Z</dcterms:modified>
  <cp:revision>76</cp:revision>
  <dc:subject/>
  <dc:title>Приложение Ж</dc:title>
</cp:coreProperties>
</file>