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1-1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мальные технические характеристики оборудования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22"/>
        <w:gridCol w:w="3471"/>
        <w:gridCol w:w="3471"/>
      </w:tblGrid>
      <w:tr>
        <w:trPr>
          <w:trHeight w:val="23" w:hRule="atLeast"/>
        </w:trPr>
        <w:tc>
          <w:tcPr>
            <w:tcW w:w="138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Счетчик электрической энергии </w:t>
            </w:r>
            <w:r>
              <w:rPr>
                <w:b/>
              </w:rPr>
              <w:t>CE208 C2.849.2.OPR1.QD</w:t>
            </w:r>
            <w:r>
              <w:rPr/>
              <w:t xml:space="preserve"> (с устройством считывания счетчиков CE901 RUP-02, с комплектом крепежной арматуры)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е Участника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фазный счетчик с арматурой необходимой для его монтажа и дистанционный диспле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четчика непосредственно на опоре возле отвода воздушной линии к абоненту или на отводе ЛЭП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20; 23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.) ток, А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80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а сет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) и силовая сеть (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>), кроме того, счетчик должен иметь возможность обеспечить функцию ретрансляции в АИИС КУЭ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 СИ, не менее, бит/с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>, не менее 1200 бит/с;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числоимпульсным интерфейсом (DIN 43864) для поверки счетчик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реле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ммутируемый ток при активной нагрузке не менее 80 А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аварийные ситуаци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встроенной в счетчик электрической энергии батареи, не менее лет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функция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 дистанционному ограничению/отключению нагрузки посредством внешней команды по интерфейсной связи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месячных показани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36 месяце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суточных показани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45 суток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обеспечивать функцию ведения «журнала событий», в которых отражены события, связанные с отсутствием напряжения, коммутацией нагрузки, перепрограммирования служебных параметр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100 записей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8"/>
        <w:gridCol w:w="6088"/>
        <w:gridCol w:w="8"/>
        <w:gridCol w:w="3544"/>
        <w:gridCol w:w="2"/>
        <w:gridCol w:w="3539"/>
        <w:gridCol w:w="4"/>
      </w:tblGrid>
      <w:tr>
        <w:trPr>
          <w:trHeight w:val="23" w:hRule="atLeast"/>
        </w:trPr>
        <w:tc>
          <w:tcPr>
            <w:tcW w:w="1378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2"/>
                <w:szCs w:val="22"/>
              </w:rPr>
            </w:pPr>
            <w:r>
              <w:rPr/>
              <w:t xml:space="preserve">Счетчик электрической энергии </w:t>
            </w:r>
            <w:r>
              <w:rPr>
                <w:b/>
              </w:rPr>
              <w:t>CE308 C36.746.OPR1.QYVF RP03 DLP</w:t>
            </w:r>
            <w:r>
              <w:rPr/>
              <w:t xml:space="preserve"> (с устройством считывания счетчиков CE901 RUP-02, с комплектом крепежной арматуры)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26" w:leader="none"/>
                <w:tab w:val="center" w:pos="1669" w:leader="none"/>
              </w:tabs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ab/>
              <w:t>Предложения Участника</w:t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фазный счетчик с арматурой необходимой для его монтажа и дистанционный дисплей 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четчика непосредственно на опоре возле отвода воздушной линии к абоненту или на отводе ЛЭП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20; 230/380;400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) ток, не менее, А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100)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в режиме реального времени параметры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нейное напряжени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ый ток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ая мощ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ная мощно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а сети;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В приборе учета должно быть встроено два интерфейса передачи данных: радиоканал (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) и силовая сеть (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>), кроме того, счетчик должен иметь возможность обеспечить функцию  ретрансляции в АИИС КУЭ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 СИ, не менее, бит/с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должны обеспечивать скорость передачи данных по интерфейс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, не менее 2400 бит/с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>, не менее 1200 бит/с;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встроенные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ое реле</w:t>
            </w:r>
          </w:p>
        </w:tc>
        <w:tc>
          <w:tcPr>
            <w:tcW w:w="35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Коммутируемый ток при активной нагрузке не менее 100 А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10 лет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числоимпульсным интерфейсом (DIN 43864) для поверки счетчиков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обеспечивать измерение электроэнергии нарастающим итогом и вычисление усредненной мощности за получасовые, часовые интервалы времени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месячных показаний, суточного потребления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36 записей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суточных показаний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128 записей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обеспечивать функцию ведения «журнала событий» в которых отражены события, связанные с отсутствием напряжения, коммутацией нагрузки абонента, перепрограммирования служебных параметров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ина хранения не менее 1000 записей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0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tbl>
      <w:tblPr>
        <w:tblW w:w="13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09"/>
        <w:gridCol w:w="3432"/>
        <w:gridCol w:w="3448"/>
      </w:tblGrid>
      <w:tr>
        <w:trPr>
          <w:trHeight w:val="23" w:hRule="atLeast"/>
        </w:trPr>
        <w:tc>
          <w:tcPr>
            <w:tcW w:w="136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Счетчик электрической энергии</w:t>
            </w:r>
            <w:r>
              <w:rPr>
                <w:b/>
              </w:rPr>
              <w:t xml:space="preserve"> CE303 S31 543 JR1VZ CE831M01.0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220; 230/380; 40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) ток, не менее, А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10)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/реактив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5S</w:t>
            </w:r>
            <w:r>
              <w:rPr>
                <w:sz w:val="22"/>
                <w:szCs w:val="22"/>
              </w:rPr>
              <w:t>/0</w:t>
            </w:r>
            <w:r>
              <w:rPr>
                <w:sz w:val="22"/>
                <w:szCs w:val="22"/>
                <w:lang w:val="en-US"/>
              </w:rPr>
              <w:t>,5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параметры: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, реактивной и полной мощност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- фазного и межфазного напряжения и напряжения прямой последователь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к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а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ы се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щего времени и даты;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S-485 и/или радиоканал (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топорт.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, не менее, бит/с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Счетчики должны обеспечивать скорость передачи данных по интерфейс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 4800…115200 бит/с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опорт, не менее 2400 бит/с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F, не менее 2400 бит/с;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тройки, параметрирования и локального обмена данными счетчики должны иметь оптический порт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3,5 лет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6096"/>
        <w:gridCol w:w="3545"/>
        <w:gridCol w:w="3448"/>
      </w:tblGrid>
      <w:tr>
        <w:trPr>
          <w:trHeight w:val="23" w:hRule="atLeast"/>
        </w:trPr>
        <w:tc>
          <w:tcPr>
            <w:tcW w:w="136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 xml:space="preserve">Счетчик электрической энергии </w:t>
            </w:r>
            <w:r>
              <w:rPr>
                <w:b/>
              </w:rPr>
              <w:t>CE303 S31 503 JA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VZ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Параметр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Участника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57,7-100)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(макс) ток, не менее, А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(10)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точности актив/реактив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и рассчитываемые параметры: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в двух направлениях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, реактивной и полной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ивной и реактивной мощности потер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азного и межфазного напряжения и напряжения прямой последователь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к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эффициента мощнос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ы сет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ущего времени и даты;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онные интерфейсы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ва равноприоритетных, независимых, гальванически развязанных интерфейса связи: RS-485 и оптопорт.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ередачи данных, не менее, бит/с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чики должны обеспечивать скорость передачи данных по интерфейс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 4800…115200 бит/с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опорт, не менее 2400 бит/с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астройки, параметрирования и локального обмена данными счетчики должны иметь оптический пор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защита данных учета и параметров счетчиков электрической энергии от несанкционированного доступа (электронная пломба, пароль, аппаратная блокировка, голограмма)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быть предусмотрена индикация случаев вмешательства: дата и время вскрытия клеммной крышки, дата последнего перепрограммирования, аварийные ситуации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должны иметь функцию самодиагностики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и электрической энергии так же должны быть оснащены энергонезависимым запоминающим устройством для хранения запрограммированных параметров счетчика и сохранение данных учета при пропадании питания не менее 3,5 ле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чик должен иметь встроенные календарь, часы реального времени (точность хода  не более ± 0,5 сек. в сутки с возможностью автоматической коррекции)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поверочный интервал, не менее, ле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наработка счетчиков на отказ, не менее, ч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абочих температур, ˚С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…+60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журнала «Профиль мощности» с изменяемым интервалом из ряда 1, 2, 3, 4, 5, 6, 10, 12, 15, 20, 30, 60 минут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ддерживаемых счетчиком тарифов, (дифференцированных по зонам суток)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озможность программирования не менее 4 тарифов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644"/>
        <w:gridCol w:w="6431"/>
      </w:tblGrid>
      <w:tr>
        <w:trPr>
          <w:trHeight w:val="23" w:hRule="atLeast"/>
        </w:trPr>
        <w:tc>
          <w:tcPr>
            <w:tcW w:w="136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/>
              <w:t>УСПД СЕ805М-RF01(с ОИН 1 и антеннами)</w:t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 Заказчика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е Участника</w:t>
            </w:r>
          </w:p>
        </w:tc>
      </w:tr>
      <w:tr>
        <w:trPr>
          <w:trHeight w:val="1129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изатор каналов связи должен выполнять функции промежуточного сбора и хранения данных учета электроэнергии с существующих и устанавливаемых приборов учета, а также предоставление интерфейса доступа к собранной информации, кроме того предназначен для конфигурирования каналов связи, согласования протоколов и обеспечения обмена данными приборов учета перечисленных в техническом задании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изатор каналов связи должен осуществлять связь с устройствами по следующим каналам связ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420" w:hanging="7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) PLC (</w:t>
            </w:r>
            <w:r>
              <w:rPr>
                <w:sz w:val="22"/>
                <w:szCs w:val="22"/>
              </w:rPr>
              <w:t>силовая сеть)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рость обмена не менее 1600 Бит/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 (радиоканал)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астотный диапазон 433,92±0,87 МГц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 частотных каналов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щность передатчиков не более 10 мВт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корость обмена не менее 2400 Бит/с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>-485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рость обмена от 4,8 до 115,2 кБит/с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-проводны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Интерфейс обмена данными с сервером сбора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четырехдиапазонный </w:t>
            </w:r>
            <w:r>
              <w:rPr>
                <w:sz w:val="22"/>
                <w:szCs w:val="22"/>
                <w:lang w:val="en-US"/>
              </w:rPr>
              <w:t>GSM</w:t>
            </w:r>
            <w:r>
              <w:rPr>
                <w:sz w:val="22"/>
                <w:szCs w:val="22"/>
              </w:rPr>
              <w:t xml:space="preserve"> 850/</w:t>
            </w:r>
            <w:r>
              <w:rPr>
                <w:sz w:val="22"/>
                <w:szCs w:val="22"/>
                <w:lang w:val="en-US"/>
              </w:rPr>
              <w:t>EGSM</w:t>
            </w:r>
            <w:r>
              <w:rPr>
                <w:sz w:val="22"/>
                <w:szCs w:val="22"/>
              </w:rPr>
              <w:t xml:space="preserve"> 900/</w:t>
            </w:r>
            <w:r>
              <w:rPr>
                <w:sz w:val="22"/>
                <w:szCs w:val="22"/>
                <w:lang w:val="en-US"/>
              </w:rPr>
              <w:t>DCS</w:t>
            </w:r>
            <w:r>
              <w:rPr>
                <w:sz w:val="22"/>
                <w:szCs w:val="22"/>
              </w:rPr>
              <w:t xml:space="preserve"> 1800/</w:t>
            </w:r>
            <w:r>
              <w:rPr>
                <w:sz w:val="22"/>
                <w:szCs w:val="22"/>
                <w:lang w:val="en-US"/>
              </w:rPr>
              <w:t>PCS</w:t>
            </w:r>
            <w:r>
              <w:rPr>
                <w:sz w:val="22"/>
                <w:szCs w:val="22"/>
              </w:rPr>
              <w:t xml:space="preserve"> 19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GPRS</w:t>
            </w:r>
            <w:r>
              <w:rPr>
                <w:sz w:val="22"/>
                <w:szCs w:val="22"/>
              </w:rPr>
              <w:t xml:space="preserve"> класс – 10 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прашиваемых приборов учета,  не менее 500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несанкционированного доступа должна выполнять как на аппаратном уровне (опломбировка разъёмов, функциональных модулей и т.п.), так и на программном (доступ должен обеспечиваться только при вводе пароля)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иметь функцию самодиагностики с фиксацией результата в «Журнале событий» и на цифровом табло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мещении в электроустановках, должно быть выполнено в промышленном исполнении, предназначенном для непрерывного функционирования в помещениях с повышенной опасностью, а также обеспечивать удобство технического обслуживания. В комплект поставки должно входить устройство для защиты от коммутационных и грозовых перенапряжений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 обеспечивать автоматическую коррекцию (синхронизацию) времени обслуживаемых счетчиков электрической энергии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питания от сети переменного или постоянного тока должно составлять 3х220/380 В с допустимым отклонением напряжения в пределах ± 20%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отребление, с полным набором электронных модулей, не должно превышать 100 Вт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ПД должен обеспечивать работоспособность в диапазоне температур </w:t>
            </w:r>
            <w:r>
              <w:rPr>
                <w:spacing w:val="-6"/>
                <w:sz w:val="22"/>
                <w:szCs w:val="22"/>
                <w:lang w:val="en-US" w:eastAsia="en-US"/>
              </w:rPr>
              <w:t xml:space="preserve">от минус 40 до </w:t>
            </w:r>
            <w:r>
              <w:rPr>
                <w:spacing w:val="-6"/>
                <w:sz w:val="22"/>
                <w:szCs w:val="22"/>
              </w:rPr>
              <w:t>+</w:t>
            </w:r>
            <w:r>
              <w:rPr>
                <w:spacing w:val="-6"/>
                <w:sz w:val="22"/>
                <w:szCs w:val="22"/>
                <w:lang w:val="en-US" w:eastAsia="en-US"/>
              </w:rPr>
              <w:t>45 °С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едином корпусе. Конструкция должна позволять размещать его как на стандартных панелях, так и в специализированных шкафах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 обеспечивать (иметь):</w:t>
            </w:r>
          </w:p>
          <w:p>
            <w:pPr>
              <w:pStyle w:val="Style8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опрос устройств  автоматизированной системы (АС); </w:t>
            </w:r>
          </w:p>
          <w:p>
            <w:pPr>
              <w:pStyle w:val="Style8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- накопление и сохранение в энергонезависимой памяти измерительной информации, данных о маршрутах передачи данных, номерах и типах используемых каналов, журналов работы устройств АС не менее 12 месяцев, а также передачу данных по интерфейсам </w:t>
            </w:r>
            <w:r>
              <w:rPr>
                <w:sz w:val="22"/>
                <w:szCs w:val="22"/>
                <w:lang w:val="en-US"/>
              </w:rPr>
              <w:t>R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LC</w:t>
            </w:r>
            <w:r>
              <w:rPr>
                <w:sz w:val="22"/>
                <w:szCs w:val="22"/>
              </w:rPr>
              <w:t>, GSM/GPRS в центры сбора и обработки информации. В качестве основного канала используется GSM/GPRS-кана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функцию самодиагности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томатическое восстановление функций сбора после восстановления питания (при отсутствии резервного пит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«хода внутренних часов» и синхронизация времени на приборах учета не более 0,5 с/сут.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работку на отказ не менее 100 000 часов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ремя восстановления работоспособности на месте установки (заменой модулей) не более 24 часо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- не менее 20 лет</w:t>
            </w:r>
          </w:p>
        </w:tc>
        <w:tc>
          <w:tcPr>
            <w:tcW w:w="6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8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orient="landscape" w:w="15840" w:h="12240"/>
      <w:pgMar w:left="1418" w:right="709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147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240"/>
      <w:outlineLvl w:val="0"/>
    </w:pPr>
    <w:rPr>
      <w:rFonts w:ascii="Verdana" w:hAnsi="Verdana" w:cs="Arial"/>
      <w:b/>
      <w:i/>
      <w:i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bCs/>
      <w:sz w:val="22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Cs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Verdana" w:hAnsi="Verdana" w:cs="Verdana"/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right"/>
      <w:outlineLvl w:val="5"/>
    </w:pPr>
    <w:rPr>
      <w:rFonts w:ascii="Verdana" w:hAnsi="Verdana" w:cs="Verdana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8" w:color="000000"/>
        <w:bottom w:val="single" w:sz="4" w:space="18" w:color="000000"/>
      </w:pBdr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right"/>
      <w:outlineLvl w:val="8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Arial"/>
      <w:b/>
      <w:i/>
      <w:i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8"/>
      <w:lang w:val="en-US"/>
    </w:rPr>
  </w:style>
  <w:style w:type="character" w:styleId="3">
    <w:name w:val="Заголовок 3 Знак"/>
    <w:qFormat/>
    <w:rPr>
      <w:rFonts w:ascii="Verdana" w:hAnsi="Verdana" w:cs="Arial"/>
      <w:bCs/>
      <w:szCs w:val="26"/>
    </w:rPr>
  </w:style>
  <w:style w:type="character" w:styleId="5">
    <w:name w:val="Заголовок 5 Знак"/>
    <w:qFormat/>
    <w:rPr>
      <w:rFonts w:ascii="Verdana" w:hAnsi="Verdana" w:cs="Verdana"/>
      <w:b/>
      <w:bCs/>
      <w:sz w:val="32"/>
    </w:rPr>
  </w:style>
  <w:style w:type="character" w:styleId="6">
    <w:name w:val="Заголовок 6 Знак"/>
    <w:qFormat/>
    <w:rPr>
      <w:rFonts w:ascii="Verdana" w:hAnsi="Verdana" w:cs="Verdana"/>
      <w:b/>
      <w:sz w:val="24"/>
    </w:rPr>
  </w:style>
  <w:style w:type="character" w:styleId="7">
    <w:name w:val="Заголовок 7 Знак"/>
    <w:qFormat/>
    <w:rPr>
      <w:b/>
      <w:sz w:val="32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м1 Знак"/>
    <w:qFormat/>
    <w:rPr>
      <w:sz w:val="24"/>
      <w:szCs w:val="24"/>
      <w:lang w:bidi="en-U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lineRule="auto" w:line="276" w:before="100" w:after="100"/>
    </w:pPr>
    <w:rPr/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абличный"/>
    <w:basedOn w:val="Normal"/>
    <w:qFormat/>
    <w:pPr>
      <w:spacing w:before="60" w:after="60"/>
    </w:pPr>
    <w:rPr>
      <w:rFonts w:ascii="Verdana" w:hAnsi="Verdana" w:cs="Verdana"/>
      <w:sz w:val="16"/>
      <w:szCs w:val="20"/>
    </w:rPr>
  </w:style>
  <w:style w:type="paragraph" w:styleId="Style11">
    <w:name w:val="Шапка табл"/>
    <w:basedOn w:val="Normal"/>
    <w:qFormat/>
    <w:pPr>
      <w:spacing w:before="60" w:after="60"/>
      <w:jc w:val="center"/>
    </w:pPr>
    <w:rPr>
      <w:rFonts w:ascii="Verdana" w:hAnsi="Verdana" w:cs="Verdana"/>
      <w:b/>
      <w:bCs/>
      <w:sz w:val="16"/>
      <w:szCs w:val="20"/>
    </w:rPr>
  </w:style>
  <w:style w:type="paragraph" w:styleId="Style12">
    <w:name w:val="Маркированный список"/>
    <w:basedOn w:val="Normal"/>
    <w:qFormat/>
    <w:pPr>
      <w:numPr>
        <w:ilvl w:val="0"/>
        <w:numId w:val="4"/>
      </w:numPr>
      <w:spacing w:before="0" w:after="60"/>
    </w:pPr>
    <w:rPr>
      <w:rFonts w:ascii="Verdana" w:hAnsi="Verdana" w:cs="Verdana"/>
      <w:sz w:val="20"/>
      <w:szCs w:val="20"/>
      <w:lang w:val="en-US"/>
    </w:rPr>
  </w:style>
  <w:style w:type="paragraph" w:styleId="Style13">
    <w:name w:val="Рисунок"/>
    <w:basedOn w:val="Normal"/>
    <w:next w:val="Normal"/>
    <w:qFormat/>
    <w:pPr>
      <w:spacing w:before="0" w:after="120"/>
      <w:jc w:val="center"/>
    </w:pPr>
    <w:rPr>
      <w:rFonts w:ascii="Verdana" w:hAnsi="Verdana" w:cs="Verdana"/>
      <w:sz w:val="20"/>
      <w:szCs w:val="20"/>
    </w:rPr>
  </w:style>
  <w:style w:type="paragraph" w:styleId="Style14">
    <w:name w:val="Выделенный"/>
    <w:basedOn w:val="Normal"/>
    <w:next w:val="Normal"/>
    <w:qFormat/>
    <w:pPr>
      <w:spacing w:before="0" w:after="120"/>
      <w:ind w:left="851" w:hanging="0"/>
    </w:pPr>
    <w:rPr>
      <w:rFonts w:ascii="Arial" w:hAnsi="Arial" w:cs="Arial"/>
      <w:b/>
      <w:bCs/>
      <w:sz w:val="20"/>
      <w:szCs w:val="20"/>
    </w:rPr>
  </w:style>
  <w:style w:type="paragraph" w:styleId="Style15">
    <w:name w:val="подпись рисунка"/>
    <w:basedOn w:val="Normal"/>
    <w:next w:val="Normal"/>
    <w:qFormat/>
    <w:pPr>
      <w:spacing w:before="0" w:after="120"/>
      <w:ind w:left="851" w:hanging="0"/>
      <w:jc w:val="center"/>
    </w:pPr>
    <w:rPr>
      <w:rFonts w:ascii="Verdana" w:hAnsi="Verdana" w:cs="Verdana"/>
      <w:i/>
      <w:iCs/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12">
    <w:name w:val="м1"/>
    <w:basedOn w:val="Style16"/>
    <w:qFormat/>
    <w:pPr>
      <w:numPr>
        <w:ilvl w:val="0"/>
        <w:numId w:val="3"/>
      </w:numPr>
      <w:spacing w:before="120" w:after="200"/>
      <w:contextualSpacing/>
      <w:jc w:val="both"/>
    </w:pPr>
    <w:rPr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Default"/>
    <w:next w:val="Default"/>
    <w:qFormat/>
    <w:pPr/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3:42:00Z</dcterms:created>
  <dc:creator>Михаил</dc:creator>
  <dc:description/>
  <cp:keywords/>
  <dc:language>en-US</dc:language>
  <cp:lastModifiedBy>Крючкова Татьяна Юрьевна</cp:lastModifiedBy>
  <cp:lastPrinted>2017-08-01T14:47:00Z</cp:lastPrinted>
  <dcterms:modified xsi:type="dcterms:W3CDTF">2018-09-16T23:42:00Z</dcterms:modified>
  <cp:revision>2</cp:revision>
  <dc:subject/>
  <dc:title>Приложение 1 к письму о подаче оферты</dc:title>
</cp:coreProperties>
</file>