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bCs/>
          <w:kern w:val="2"/>
          <w:sz w:val="28"/>
          <w:szCs w:val="28"/>
          <w:u w:val="single"/>
        </w:rPr>
      </w:pPr>
      <w:r>
        <w:rPr>
          <w:b/>
          <w:bCs/>
          <w:kern w:val="2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«Образовательные услуги для нужд АО ДРСК»</w:t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8"/>
          <w:szCs w:val="28"/>
        </w:rPr>
        <w:t>1.  Заказчик: АО «ДРСК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Перечень оказываем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Перечень образовательных услуг по обучению работников по программам подготовки, переподготовки и повышению квалификации осуществляется в соответствии с приложением 1 к ТЗ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Сроки оказания услуг:</w:t>
      </w:r>
      <w:r>
        <w:rPr>
          <w:sz w:val="28"/>
          <w:szCs w:val="28"/>
        </w:rPr>
        <w:t xml:space="preserve"> с момента заключения договора – 31.12.2020 г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Требование к месту оказания услуг: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оретическое обучение (очная форма) - в г. Благовещенке в учебных классах образовательной организации.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4.2. Практическое обучение на территории (очная форма): Амурской обл., Хабаровского края, Приморского края, Еврейской АО, г. Алдан, г. Нерюнгри республики Саха (Якутия) по месту нахождения обучающего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5. Нормативные правовые акты, ГОСТ, СНиП, технические регламенты, в соответствии с которыми осуществляется оказание образовательных услуг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eastAsia="ru-RU"/>
        </w:rPr>
        <w:t xml:space="preserve">  Федеральный закон от 29.12.2012 N 273-ФЗ (ред. от 03.07.2016) "Об образовании в Российской Федерации"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-</w:t>
        <w:tab/>
        <w:t>Постановление Правительства РФ от 28.10.2013 N 966 (ред. от 12.11.2016) "О лицензировании образовательной деятельности"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каз Минобрнауки России от 18.04.2013 N 292 (ред. от 21.08.2013) "Об утверждении Порядка организации и осуществления образовательной деятельности по основным программам профессионального обучения"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каз Минобрнауки России от 01.07.2013 N 499 (ред. от 15.11.2013) "Об утверждении Порядка организации и осуществления образовательной деятельности по дополнительным профессиональным программам"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"Трудовой кодекс Российской Федерации" от 30.12.2001 N 197-ФЗ (ред. от 03.07.2016) (с изм. и доп., вступ. в силу с 03.10.2016) Статья 225. Обучение в области охраны труда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каз Минтруда России от 28.03.2014 N 155н (ред. от 17.06.2015) "Об утверждении Правил по охране труда при работе на высоте" (Зарегистрировано в Минюсте России 05.09.2014 N 33990)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 ПОТ Р М-016-2001. РД 153-34.0-03.150-00. Межотраслевые Правила по охране труда (Правила безопасности) при эксплуатации электроустановок" (утв. Постановлением Минтруда РФ от 05.01.2001 N 3, Приказом Минэнерго РФ от 27.12.2000 N 163) (ред. от 20.02.2003)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каз Минэнерго России от 13.01.2003 N 6 "Об утверждении Правил технической эксплуатации электроустановок потребителей" (Зарегистрировано в Минюсте России 22.01.2003 N 4145)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Постановление Минтруда РФ, Минобразования РФ от 13.01.2003 N 1/29 "Об утверждении Порядка обучения по охране труда и проверки знаний требований охраны труда работников организаций" (Зарегистрировано в Минюсте РФ 12.02.2003 N 4209)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ГОСТ 12.0.004-90. Межгосударственный стандарт. Система стандартов безопасности труда. Организация обучения безопасности труда. Общие положения" (утв. и введен в действие Постановлением Госстандарта СССР от 05.11.1990 N 2797)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Федеральный закон от 21.12.1994 N 69-ФЗ (ред. от 23.06.2016) "О пожарной безопасности"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- Приказ МЧС РФ от 12.12.2007г. № 645 «Об утверждении норм пожарной безопасности «Обучение мерам пожарной безопасности работников организаций» (зарегистрировано в Минюсте РФ 21.01.2008г. № 10938) в ред. приказа МЧС РФ от 27.01.2009г. № 35,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становление Правительства РФ от 25.04.2012 N 390 (ред. от 06.04.2016, с изм. от 17.10.2016) "О противопожарном режиме" (вместе с "Правилами противопожарного режима в Российской Федерации")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РД 153-34.0-03.301-00 (ВППБ 01-02-95*). Правила пожарной безопасности для энергетических предприятий" (утв. РАО "ЕЭС России" 09.03.2000)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Правила работы с персоналом в организациях электроэнергетики Российской Федерации (утверждены  приказом Минтопэнерго РФ от 19.02.2000г. № 49, зарегистрированы в Минюсте РФ 16.03.2000г. N 2150),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каз Ростехнадзора от 29.01.2007 N 37 (ред. от 30.06.2015) "О порядке подготовки и аттестации работников организаций, поднадзорных Федеральной службе по экологическому, технологическому и атомному надзору"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 Приказ Ростехнадзора от 12.11.2013 N 533 (ред. от 12.04.2016) "Об утверждении Федеральных норм и правил в области промышленной безопасности "Правила безопасности опасных производственных объектов, на которых используются подъемные сооружения" (Зарегистрировано в Минюсте России 31.12.2013 N 30992)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Правила технической эксплуатации тепловых энергоустановок» (утвержденные приказом Минэнерго России 24.03.2003 г. № 115)</w:t>
      </w:r>
    </w:p>
    <w:p>
      <w:pPr>
        <w:pStyle w:val="Normal"/>
        <w:widowControl w:val="false"/>
        <w:ind w:left="70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07" w:firstLine="709"/>
        <w:jc w:val="both"/>
        <w:rPr/>
      </w:pPr>
      <w:r>
        <w:rPr>
          <w:b/>
          <w:sz w:val="28"/>
          <w:szCs w:val="28"/>
        </w:rPr>
        <w:t xml:space="preserve">6. Стоимость оказываемых услуг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1. Планируемый объем услуг 26 000 000  (двадцать шесть миллионов)  российских рублей 00 копеек без НДС на весь срок действия договор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ab/>
        <w:t>Цен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услуг</w:t>
      </w:r>
      <w:r>
        <w:rPr>
          <w:sz w:val="28"/>
          <w:szCs w:val="28"/>
          <w:lang w:eastAsia="ru-RU"/>
        </w:rPr>
        <w:t xml:space="preserve"> состоит из стоимости оказываемых образовательных услуг, стоимости комплекса сопутствующих услуг: </w:t>
      </w:r>
      <w:r>
        <w:rPr>
          <w:rFonts w:eastAsia="Arial Unicode MS"/>
          <w:sz w:val="28"/>
          <w:szCs w:val="28"/>
          <w:lang w:eastAsia="ru-RU"/>
        </w:rPr>
        <w:t xml:space="preserve">организации помещения для проведения обучения, </w:t>
      </w:r>
      <w:r>
        <w:rPr>
          <w:sz w:val="28"/>
          <w:szCs w:val="28"/>
          <w:lang w:eastAsia="ru-RU"/>
        </w:rPr>
        <w:t xml:space="preserve">организации образовательных программ, </w:t>
      </w:r>
      <w:r>
        <w:rPr>
          <w:rFonts w:eastAsia="Arial Unicode MS"/>
          <w:sz w:val="28"/>
          <w:szCs w:val="28"/>
          <w:lang w:eastAsia="ru-RU"/>
        </w:rPr>
        <w:t xml:space="preserve">стоимости технического и учебно-методического обеспечения (учебные пособия, информационный и раздаточный материал), стоимости официальных документов о повышении квалификации </w:t>
      </w:r>
      <w:r>
        <w:rPr>
          <w:sz w:val="28"/>
          <w:szCs w:val="28"/>
          <w:lang w:eastAsia="ru-RU"/>
        </w:rPr>
        <w:t xml:space="preserve">и иных расходов Исполнителя, возникших при исполнении обязательств по </w:t>
      </w:r>
      <w:r>
        <w:rPr>
          <w:sz w:val="28"/>
          <w:szCs w:val="28"/>
        </w:rPr>
        <w:t>договору</w:t>
      </w:r>
      <w:r>
        <w:rPr>
          <w:sz w:val="28"/>
          <w:szCs w:val="28"/>
          <w:lang w:eastAsia="ru-RU"/>
        </w:rPr>
        <w:t xml:space="preserve">, в том числе налогов, сборов, и других обязательных платежей, подлежащих уплате в рамках исполнения </w:t>
      </w:r>
      <w:r>
        <w:rPr>
          <w:sz w:val="28"/>
          <w:szCs w:val="28"/>
        </w:rPr>
        <w:t>договора</w:t>
      </w:r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3. Стоимость оказываемых услуг включает в себя все налоги, обязательные платежи, все скидки и прочие сопутствующие расходы (транспортные расходы; учебно-методических и раздаточных материалов, выдаваемых слушателям, и иных информационных ресурсов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 Количество работников, подлежащих обучению, наименование программ и сроки оказания услуг, определяются по заявке Заказчика в рамках общей стоимости договора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Требования к оказываемым услугам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Услуги должны  оказываться в полном соответствии с перечнем программ, представленным в Приложении 1 к Техническому зада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7.2. Исполнитель должен обеспечить слушателей помещением для занятий, соответствующим </w:t>
      </w:r>
      <w:r>
        <w:rPr>
          <w:sz w:val="28"/>
          <w:szCs w:val="28"/>
        </w:rPr>
        <w:t>государственным санитарно-эпидемиологическим правилам и нормативам (СанПиН 2.2.4548-96 «Гигиенические требования к микроклимату производственных помещений, СанПиН 2.2.1/1.1.1.1278-03 «Гигиенические требования к естественному, искусственному и совмещенному освещению жилых и общественных зданий»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Функциональные характеристики систем обеспечения пожарной безопасности зданий и сооружений должны соответствовать требованиям, установленным Федеральным законом от 22.07.2008 г. № 123-ФЗ «Технический регламент о требованиях пожарной безопасности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ля подтверждения соответствия указанному требованию необходимо предоставить заверенные Участником копии </w:t>
      </w:r>
      <w:r>
        <w:rPr>
          <w:rFonts w:eastAsia="Calibri"/>
          <w:sz w:val="28"/>
          <w:szCs w:val="28"/>
          <w:lang w:eastAsia="ru-RU"/>
        </w:rPr>
        <w:t>С</w:t>
      </w:r>
      <w:r>
        <w:rPr>
          <w:color w:val="000000"/>
          <w:sz w:val="28"/>
          <w:szCs w:val="28"/>
        </w:rPr>
        <w:t>анитарно-эпидемиологического заключения и акта обследования МЧС на предмет соответствия требованиям пожарной безопасности учебных аудитор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7.3. Количество работников, подлежащих обучению, наименование программ и сроки оказания услуг, определяются по ежемесячным заявкам Заказчика. Обучение проводиться по индивидуальной форме или в группах по следующим формам обуч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чной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чно-заочной с использованием дистанционных образовательных технологий (Интернет-класс)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очной с использованием дистанционных образовательных технологий (Интернет-класс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Образовательные услуги должны соответствовать федеральным государственным требованиям (при наличии) к данному виду программы, с использованием современных методик и методов обуч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5. Дополнительная профессиональная программа должна соответствовать требованиям Приказа Министерства образования и науки РФ от 01.07.2013 г. № 499 «Об утверждении Порядка организации и осуществления образовательной деятельности по дополнительным профессиональным программам». </w:t>
      </w:r>
    </w:p>
    <w:p>
      <w:pPr>
        <w:pStyle w:val="Style61"/>
        <w:widowControl/>
        <w:tabs>
          <w:tab w:val="clear" w:pos="708"/>
          <w:tab w:val="left" w:pos="1134" w:leader="none"/>
        </w:tabs>
        <w:spacing w:lineRule="auto" w:line="276"/>
        <w:ind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6. Программа профессионального обучения должна соответствовать требованиям Приказ Минобрнауки России от 18.04.2013 N 292 "Об утверждении Порядка организации и осуществления образовательной деятельности по основным программам профессионального обучения"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7.7. </w:t>
      </w:r>
      <w:r>
        <w:rPr>
          <w:sz w:val="28"/>
          <w:szCs w:val="28"/>
        </w:rPr>
        <w:t>В случае внесения изменений (дополнений) в нормативные правовые акты Российской Федерации, нормативные правовые акты субъектов Российской Федерации, Исполнитель должен обеспечить текущую корректировку учебного пла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8. Исполнитель осуществляет обучение в соответствии с учебным планом и по программам, составленным с учетом методических требований к дополнительному профессиональному образованию и профессиональному обучению учащегося. По окончанию обучения проводится итоговая аттестация слушателей в форме, определенной Исполнителем. Форма итоговой аттестации должна быть указана в программе повышения квалификации.</w:t>
      </w:r>
    </w:p>
    <w:p>
      <w:pPr>
        <w:pStyle w:val="Style61"/>
        <w:widowControl/>
        <w:tabs>
          <w:tab w:val="clear" w:pos="708"/>
          <w:tab w:val="left" w:pos="1134" w:leader="none"/>
        </w:tabs>
        <w:spacing w:lineRule="auto" w:line="240"/>
        <w:ind w:firstLine="709"/>
        <w:rPr>
          <w:sz w:val="28"/>
          <w:szCs w:val="28"/>
        </w:rPr>
      </w:pPr>
      <w:r>
        <w:rPr>
          <w:rStyle w:val="FontStyle12"/>
          <w:sz w:val="28"/>
          <w:szCs w:val="28"/>
        </w:rPr>
        <w:t>7.9. Исполнитель предоставляет слушателям возможность использовать материально-техническую базу Исполнителя в пределах, необходимых для освоения образовательной программы и обеспечивает учебный процесс современными информационными образовательными технологиям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7.10. Программа должна быть оптимальной по длительности обучения, сочетанию лекционных и практических занятий, а также по видам и нормативам учебной нагрузк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1. В процессе реализации образовательных программ необходимо обеспечить надлежащий уровень профессионального образования с использованием активных методов ведения занятий (дискуссии, тренинги, деловые игры, практические занятия) и применения технических средств обу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2. Практическое обучение должно осуществляться по месту нахождения обучающегося, на базе Заказчика, либо в лабораториях и на полигонах Исполнителя на территории Амурской области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13. По итогам освоения дополнительной профессиональной программы Исполнитель выдает каждому слушателю документ о квалификации – диплом о профессиональной переподготовке или удостоверение о повышении квалификации. Документ о квалификации выдается на бланке, образец которого самостоятельно установлен Исполнителем в соответствии с требованиями действующего на момент выдачи документа законодательства РФ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14. По итогам освоения основной образовательной программы профессионального обучения Исполнитель выдает каждому слушателю документ о квалификации – свидетельство о квалификации. Документ о квалификации выдается на бланке, образец которого самостоятельно установлен Исполнителем в соответствии с требованиями действующего на момент выдачи документа законодательства РФ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7.15. Исполнитель выдает документ о квалификации, независимо от поступления финансовых средств за обучение граждани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6. Исполнитель должен привлекать к учебному процессу в качестве преподавателей специалистов, имеющих опыт преподавания и практические навыки в области темы обуч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7.17. Обучение  по программе  «Охрана труда» и электротехнических дисциплин, должно осуществляться специалистами, имеющими профессиональное образование, соответствующее преподаваемым дисциплина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7.18.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Возможность одновременного обучения в учебных классах Исполнителя не менее 5 учебных групп работников Заказчика по разным программам  не менее 15-20 человек в каждой группе.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ind w:left="707"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left="70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Требования к Участнику закупки:</w:t>
      </w:r>
    </w:p>
    <w:p>
      <w:pPr>
        <w:pStyle w:val="Style61"/>
        <w:widowControl/>
        <w:tabs>
          <w:tab w:val="clear" w:pos="708"/>
          <w:tab w:val="left" w:pos="720" w:leader="none"/>
          <w:tab w:val="left" w:pos="993" w:leader="none"/>
        </w:tabs>
        <w:spacing w:lineRule="auto" w:line="276"/>
        <w:rPr/>
      </w:pPr>
      <w:r>
        <w:rPr>
          <w:sz w:val="28"/>
          <w:szCs w:val="28"/>
        </w:rPr>
        <w:t xml:space="preserve">8.1. Участник должен иметь действующую лицензию на право ведения образовательной деятельности с правом оказания следующих видов услуг, представленных в Приложение 1 к Техническому заданию, </w:t>
      </w:r>
      <w:r>
        <w:rPr>
          <w:rStyle w:val="FontStyle12"/>
          <w:sz w:val="28"/>
          <w:szCs w:val="28"/>
        </w:rPr>
        <w:t>в соответствии с Федеральным законом от 29.12.2012 № 273-Ф3 «Об образовании в Российской Федерации», Федеральным законом от 04.05.2011 № 99-ФЗ «О лицензировании отдельных видов деятельности» (п.</w:t>
      </w:r>
      <w:r>
        <w:rPr>
          <w:sz w:val="28"/>
          <w:szCs w:val="28"/>
        </w:rPr>
        <w:t xml:space="preserve">40 ч.1 ст.12 Закона о лицензировании; образовательная деятельность (за исключением указанно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деятельности</w:t>
        </w:r>
      </w:hyperlink>
      <w:r>
        <w:rPr>
          <w:sz w:val="28"/>
          <w:szCs w:val="28"/>
        </w:rPr>
        <w:t>, осуществляемой частными образовательными организациями, находящимися на территории инновационного центра "Сколково"),</w:t>
      </w:r>
      <w:r>
        <w:rPr>
          <w:rStyle w:val="FontStyle12"/>
          <w:sz w:val="28"/>
          <w:szCs w:val="28"/>
        </w:rPr>
        <w:t xml:space="preserve"> </w:t>
      </w:r>
      <w:r>
        <w:rPr>
          <w:sz w:val="28"/>
          <w:szCs w:val="28"/>
        </w:rPr>
        <w:t xml:space="preserve">с указанием в приложении к лицензии следующих видов образования: дополнительное профессиональное образование, профессиональное обучение. Образовательная организация должна вести образовательную деятельность по адресу, указанному в лицензии. </w:t>
      </w:r>
    </w:p>
    <w:p>
      <w:pPr>
        <w:pStyle w:val="Style61"/>
        <w:widowControl/>
        <w:tabs>
          <w:tab w:val="clear" w:pos="708"/>
          <w:tab w:val="left" w:pos="993" w:leader="none"/>
        </w:tabs>
        <w:spacing w:lineRule="auto" w:line="24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подтверждение этому участник в составе своего предложения должен предоставить копии лицензий с приложени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Участник обязан состоять в реестре  </w:t>
      </w:r>
      <w:r>
        <w:rPr>
          <w:color w:val="000000"/>
          <w:sz w:val="28"/>
          <w:szCs w:val="28"/>
        </w:rPr>
        <w:t>аккредитованных организаций</w:t>
      </w:r>
      <w:r>
        <w:rPr>
          <w:sz w:val="28"/>
          <w:szCs w:val="28"/>
        </w:rPr>
        <w:t xml:space="preserve">, оказывающих услуги в области охраны труда, согласно Приказа Министерства здравоохранения и социального развития РФ  от 01.04.2010 №205н « Об утверждении перечня услуг в области охраны труда, для оказания которых необходима аккредитация, и правил аккредитации организаций, оказывающих услуги в области охраны труда»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дтверждение этому участник в составе своего предложения должен предоставить копию уведомления о внесении в реестр, аккредитованных организаций, оказывающих услуги в области охраны тру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При оценке заявок участников будет учитываться наличие у Участника опыта выполнения аналогичных профилю лота работ за последние 3 года (оказания образовательных услуг по обучению работников энергетических компаний по программам подготовки, переподготовки и повышению квалификации)</w:t>
      </w:r>
      <w:r>
        <w:rPr/>
        <w:t xml:space="preserve"> </w:t>
      </w:r>
      <w:r>
        <w:rPr>
          <w:sz w:val="28"/>
          <w:szCs w:val="28"/>
        </w:rPr>
        <w:t xml:space="preserve">предшествующие дате подачи заявок Участников на участие в настоящей закупочной процедуре </w:t>
      </w:r>
      <w:r>
        <w:rPr>
          <w:b/>
          <w:i/>
          <w:sz w:val="28"/>
          <w:szCs w:val="28"/>
        </w:rPr>
        <w:t>(при наличии).</w:t>
      </w:r>
      <w:r>
        <w:rPr>
          <w:sz w:val="28"/>
          <w:szCs w:val="28"/>
        </w:rPr>
        <w:t xml:space="preserve">  Данные сведения указываются в Справке об опыте участника по форме предусмотренной Документацией о закупке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eastAsia="Calibri"/>
          <w:sz w:val="28"/>
          <w:szCs w:val="28"/>
          <w:lang w:eastAsia="ru-RU"/>
        </w:rPr>
        <w:t>8.4. Участник должен иметь в собственности или на ином законном основании на весь период оказания услуг следующее материально-техническое обеспечение образовательной деятельности. Данная информация указывается Участником в справке о материально-технических ресурсах с подтверждением документов, указанных ниж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ru-RU"/>
        </w:rPr>
        <w:t>8.4.1.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Участник должен иметь в собственности или на ином законном основании оборудованные учебные классы, аудитории  и лаборатории (далее помещения) для проведения теоретического обучения согласно п. 7.17. в соответствии с нормами на 1 учащегося, установленными СНиП 31-06-2009 «Общественные здания и сооружения» утвержден приказом Минрегиона России от 1 сентября 2009 г. N 390 введен в действие с 1 января 2010 г. в количестве не менее 5 (пяти) учебных помещений общей площадью не менее 300 м2, на территории г. Благовещенс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8.4.1.1 При наличии собственных помещений - копии документов о праве собственност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8.4.1.2 В случае отсутствия в наличии собственных помещений Участник должен представить следующие копии документы (по своему усмотрению из перечисленных)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а) договора аренды,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б) соглашение о намерениях заключить договор аренды помещений,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г) соглашение о намерениях заключить договор аренды помещений/гарантийное письмо о заключении договора аренды помещени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д) иные документы, подтверждающие право владения/распоряжен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8.4.2. Один класс, оснащенный компьютерами (не менее 20 шт.)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ru-RU"/>
        </w:rPr>
        <w:tab/>
        <w:t>8.4.3. Компьютерные программы и тренажёры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8.4.4. Для проведения предаттестационной подготовки в области промышленной и энергетической безопасности, обучения по охране труда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а) Обучающе-контролирующая система «ОЛИМПОКС» разработчик ООО «Термика-2000»  г.Москва  или другой аналог обучающе-контролирующей системы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б) Робот-тренажёр для отработки приемов оказания первой помощи пострадавшим.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8.4.5. Для проведения практических занятий по основной образовательной программе профессиональной подготовки «Наладчик указателей, ограничителей и регистраторов параметров подъемных сооружений» </w:t>
      </w:r>
      <w:r>
        <w:rPr>
          <w:rFonts w:eastAsia="Calibri"/>
          <w:b/>
          <w:i/>
          <w:sz w:val="28"/>
          <w:szCs w:val="28"/>
          <w:u w:val="single"/>
          <w:lang w:eastAsia="ru-RU"/>
        </w:rPr>
        <w:t xml:space="preserve">(в случае, если данное обучение будет проходить на базе Участника) </w:t>
      </w:r>
      <w:r>
        <w:rPr>
          <w:rFonts w:eastAsia="Calibri"/>
          <w:sz w:val="28"/>
          <w:szCs w:val="28"/>
          <w:lang w:eastAsia="ru-RU"/>
        </w:rPr>
        <w:t>Участник должен</w:t>
      </w:r>
      <w:r>
        <w:rPr>
          <w:rFonts w:eastAsia="Calibri"/>
          <w:b/>
          <w:i/>
          <w:sz w:val="28"/>
          <w:szCs w:val="28"/>
          <w:u w:val="single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иметь лабораторию, оснащенную указателями, ограничителями и регистраторами параметров башенных и автомобильных кран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8.4.6. Для проведения практических занятий по основной образовательной программе повышения квалификации «Электромонтер по ремонту аппаратуры релейной защиты и автоматики»: Участник должен иметь лабораторию, оснащенная Панелями защит линий 100-220 Кв ЭПЗ-1636, ЭПЗ-1643</w:t>
      </w:r>
    </w:p>
    <w:p>
      <w:pPr>
        <w:pStyle w:val="Normal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8.5.2.4. Для проведения практических занятий для отработки безопасных приемов и навыков выполнения работ на высоте Участник должен иметь Полигон, оснащенный снаряжением, необходимым для ведения работ на высоте </w:t>
      </w:r>
      <w:r>
        <w:rPr>
          <w:rFonts w:eastAsia="Calibri"/>
          <w:b/>
          <w:i/>
          <w:sz w:val="28"/>
          <w:szCs w:val="28"/>
          <w:u w:val="single"/>
          <w:lang w:eastAsia="ru-RU"/>
        </w:rPr>
        <w:t>(в случае, если обучение будет проходить на базе Участника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  <w:lang w:eastAsia="ru-RU"/>
        </w:rPr>
        <w:t>8.5 Предоставить в составе своей заявки стоимость единичных расценок оказываемых образовательных услуг с разбивкой на два года, согласно Приложения № 1 к ТЗ.</w:t>
      </w:r>
    </w:p>
    <w:p>
      <w:pPr>
        <w:pStyle w:val="Normal"/>
        <w:jc w:val="both"/>
        <w:rPr>
          <w:rFonts w:eastAsia="Calibri"/>
          <w:sz w:val="25"/>
          <w:szCs w:val="25"/>
          <w:lang w:eastAsia="ru-RU"/>
        </w:rPr>
      </w:pPr>
      <w:r>
        <w:rPr>
          <w:rFonts w:eastAsia="Calibri"/>
          <w:sz w:val="25"/>
          <w:szCs w:val="25"/>
          <w:lang w:eastAsia="ru-RU"/>
        </w:rPr>
      </w:r>
    </w:p>
    <w:p>
      <w:pPr>
        <w:pStyle w:val="Normal"/>
        <w:jc w:val="both"/>
        <w:rPr>
          <w:rFonts w:eastAsia="Calibri"/>
          <w:sz w:val="25"/>
          <w:szCs w:val="25"/>
          <w:lang w:eastAsia="ru-RU"/>
        </w:rPr>
      </w:pPr>
      <w:r>
        <w:rPr>
          <w:rFonts w:eastAsia="Calibri"/>
          <w:sz w:val="25"/>
          <w:szCs w:val="25"/>
          <w:lang w:eastAsia="ru-RU"/>
        </w:rPr>
        <w:t>Приложение:</w:t>
      </w:r>
    </w:p>
    <w:p>
      <w:pPr>
        <w:pStyle w:val="Normal"/>
        <w:rPr>
          <w:rFonts w:eastAsia="Calibri"/>
          <w:sz w:val="25"/>
          <w:szCs w:val="25"/>
          <w:lang w:eastAsia="ru-RU"/>
        </w:rPr>
      </w:pPr>
      <w:r>
        <w:rPr>
          <w:rFonts w:eastAsia="Calibri"/>
          <w:sz w:val="25"/>
          <w:szCs w:val="25"/>
          <w:lang w:eastAsia="ru-RU"/>
        </w:rPr>
        <w:t xml:space="preserve">Перечень образовательных программ  3л.                                                                              </w:t>
      </w:r>
    </w:p>
    <w:p>
      <w:pPr>
        <w:pStyle w:val="Normal"/>
        <w:rPr>
          <w:rFonts w:eastAsia="Calibri"/>
          <w:sz w:val="25"/>
          <w:szCs w:val="25"/>
          <w:lang w:eastAsia="ru-RU"/>
        </w:rPr>
      </w:pPr>
      <w:r>
        <w:rPr>
          <w:rFonts w:eastAsia="Calibri"/>
          <w:sz w:val="25"/>
          <w:szCs w:val="25"/>
          <w:lang w:eastAsia="ru-RU"/>
        </w:rPr>
      </w:r>
    </w:p>
    <w:p>
      <w:pPr>
        <w:pStyle w:val="Normal"/>
        <w:tabs>
          <w:tab w:val="clear" w:pos="708"/>
          <w:tab w:val="left" w:pos="6375" w:leader="none"/>
        </w:tabs>
        <w:jc w:val="right"/>
        <w:rPr>
          <w:rFonts w:eastAsia="Calibri"/>
          <w:iCs/>
          <w:sz w:val="25"/>
          <w:szCs w:val="25"/>
          <w:lang w:eastAsia="ru-RU"/>
        </w:rPr>
      </w:pPr>
      <w:r>
        <w:rPr>
          <w:rFonts w:eastAsia="Calibri"/>
          <w:iCs/>
          <w:sz w:val="25"/>
          <w:szCs w:val="25"/>
          <w:lang w:eastAsia="ru-RU"/>
        </w:rPr>
      </w:r>
    </w:p>
    <w:p>
      <w:pPr>
        <w:pStyle w:val="Normal"/>
        <w:tabs>
          <w:tab w:val="clear" w:pos="708"/>
          <w:tab w:val="left" w:pos="6375" w:leader="none"/>
        </w:tabs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375" w:leader="none"/>
        </w:tabs>
        <w:jc w:val="right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375" w:leader="none"/>
        </w:tabs>
        <w:jc w:val="right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  <w:t>№</w:t>
      </w:r>
      <w:r>
        <w:rPr/>
        <w:t>1</w:t>
      </w:r>
    </w:p>
    <w:p>
      <w:pPr>
        <w:pStyle w:val="Normal"/>
        <w:jc w:val="right"/>
        <w:rPr/>
      </w:pPr>
      <w:r>
        <w:rPr/>
        <w:t>к Техническому зада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бразовательных програм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889"/>
        <w:gridCol w:w="2611"/>
        <w:gridCol w:w="1638"/>
      </w:tblGrid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буч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pacing w:before="6" w:after="6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мальное кол-во час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 профессиональной подготовки рабочих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ропальщик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сварщик ручной сварки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альщик леса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шинист автогидроподъемника (вышки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31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шинист (оператор) крана манипулятор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31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ладчик указателей, ограничителей, регистраторов подъемных сооружени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 повышения квалификации рабочих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лесарь по КИП и А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по эксплуатации электросчетчиков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слесарь по ремонту оборудования распредустройств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оперативно-выездной бригады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диспетчерского оборудования и телеавтоматики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по обслуживанию электроустановок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по оперативным переключениям в распределительных сетях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монтер по ремонту аппаратуры релейной защиты и автоматики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по ремонту воздушных линий электропередачи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по эксплуатации распределительных сетей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по испытаниям и измерениям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монтер по обслуживанию подстанций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 целевого назначения для рабочих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езопасные методы и приемы выполнения работ на высоте для работников 1,2,3 группы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структор-реаниматор по оказанию первой помощи пострадавшим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казание первой помощи пострадавшим на производстве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ператор строительно-монтажного пистолета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учение и проверка знаний требований охраны труда уполномоченных (доверенных) лиц от коллектива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жарно-технический минимум требований пожарной безопасности при организации и проведении пожароопасных работ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аттестационная подготовка персонала, обслуживающего тепловые энергоустановки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бочие основных профессий, допускаемые к управлению краном с пола и зацепке груза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бочий люльки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бочий, допускаемый к работе с пневмо (электро) инструментом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 профессиональной переподготовки специалистов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 по охране труд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очная с использованием дистанционных образовательных технолог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6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спетчер автомобильного транспорт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очная с использованием дистанционных образовательных технолог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2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тролер технического состояния автотранспортных средств (механик по выпуску автотранспорта)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очная с использованием дистанционных образовательных технолог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2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циалист, ответственный за обеспечение безопасности дорожного движен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очная с использованием дистанционных образовательных технолог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8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 повышения квалификации специалистов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испетчер сетевого предприятия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гент по сбыту энергии (контролер энергосбыта)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женер (мастер) по организации эксплуатации и ремонта оборудования подстанций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стер по учету электроэнергии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стер по эксплуатации и ремонту оборудования распределительных сетей и трансформаторных пунктов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еспечение экологической безопасности при работах в области обращения с опасными отходами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очная с использованием дистанционных образовательных технолог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2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пециалист оперативно-расчетного сектора по расчету релейной защиты и автоматики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пециалист РЗиА по обслуживанию панелей защит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учение по специальной оценке условий труда для лиц, претендующих на получение сертификата эксперта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очная с использованием дистанционных образовательных технолог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</w:t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сы целевого назначения для специалистов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езопасные методы и приемы выполнения работ на высоте для работников 3 группы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49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структор-реаниматор по оказанию первой помощи пострадавшим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4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казание первой помощи пострадавшим на производстве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49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учение и проверка знаний требований охраны труда руководителей и специалистов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, очно-заочная, заочная с использованием дистанционных образовательных технолог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3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учение членов комиссий по проведению специальной оценки условий труда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очная с использованием дистанционных образовательных технолог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</w:tr>
      <w:tr>
        <w:trPr>
          <w:trHeight w:val="49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учение и проверка знаний требований охраны труда уполномоченных (доверенных) лиц от коллектива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, очно-заочная, заочная с использованием дистанционных образовательных технолог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аттестационная подготовка персонала, обслуживающего тепловые энергоустановки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  <w:tr>
        <w:trPr>
          <w:trHeight w:val="49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аттестационная подготовка руководителей и специалистов в области промышленной безопасности (А+Б9)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49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жарно-технический минимум требований пожарной безопасности для руководителей и специалистов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, заочная с использованием дистанционных образовательных технолог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</w:tr>
      <w:tr>
        <w:trPr>
          <w:trHeight w:val="67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жарно-технический минимум требований пожарной безопасности при организации и проведении пожароопасных работ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чная, заочная с использованием дистанционных образовательных технолог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character" w:styleId="Butback">
    <w:name w:val="butback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8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Appleconvertedspace">
    <w:name w:val="apple-converted-space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Абзац списка"/>
    <w:basedOn w:val="Normal"/>
    <w:qFormat/>
    <w:pPr>
      <w:suppressAutoHyphens w:val="false"/>
      <w:spacing w:lineRule="auto" w:line="360"/>
      <w:ind w:left="708" w:firstLine="567"/>
      <w:jc w:val="both"/>
    </w:pPr>
    <w:rPr>
      <w:sz w:val="28"/>
      <w:szCs w:val="20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11"/>
      <w:ind w:firstLine="547"/>
      <w:jc w:val="both"/>
    </w:pPr>
    <w:rPr>
      <w:rFonts w:eastAsia="Calibri"/>
    </w:rPr>
  </w:style>
  <w:style w:type="paragraph" w:styleId="Style25">
    <w:name w:val="Знак"/>
    <w:basedOn w:val="Normal"/>
    <w:qFormat/>
    <w:pPr>
      <w:suppressAutoHyphens w:val="false"/>
      <w:jc w:val="center"/>
    </w:pPr>
    <w:rPr>
      <w:rFonts w:ascii="Arial" w:hAnsi="Arial" w:cs="Arial"/>
      <w:b/>
      <w:sz w:val="32"/>
      <w:szCs w:val="3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11A8E6EB9B2CDB882EA4D302B333E40FCCC43A365EB6B62C37021DD117CEF18429022EB7D832F1I8RE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55:00Z</dcterms:created>
  <dc:creator>Degtyarenko</dc:creator>
  <dc:description/>
  <cp:keywords/>
  <dc:language>en-US</dc:language>
  <cp:lastModifiedBy>Коротаева Татьяна Витальевна</cp:lastModifiedBy>
  <cp:lastPrinted>2018-09-03T15:54:00Z</cp:lastPrinted>
  <dcterms:modified xsi:type="dcterms:W3CDTF">2018-11-21T06:36:00Z</dcterms:modified>
  <cp:revision>5</cp:revision>
  <dc:subject/>
  <dc:title/>
</cp:coreProperties>
</file>