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УПАСК с одним приемопередатчиком команд РЗ и ПА по ВЧ АВАНТ К-400 на ПС 110кВ «Новая» согласно требованиям Приложения №1.1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УПАСК с одним приемопередатчиком команд РЗ и ПА по ВЧ АВАНТ К-400 на ПС 110кВ «Сетевая» согласно требованиям Приложения №1.2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УПАСК с двумя приемопередатчиком команд РЗ и ПА по ВЧ АВАНТ К-400 на ПС 110кВ «Центральная» согласно требованиям Приложения №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УПАСК по ВОЛС ПКУС СР-24 на ПС 110кВ «Центральная» согласно Приложению №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противоаварийной автоматики с приемопередатчиком команд РЗ и ПА по ВОЛС АВАНТ К-400 на ПС 110кВ «Центральная» согласно Приложению №1.3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образователь интерфейсов 1х37.94/1хЕ1 ПКУС СР24 ЭО1 на ПС 110кВ «Центральная» согласно Приложению №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еф – монтажные работы и шеф-наладоч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.е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3"/>
                <w:szCs w:val="23"/>
              </w:rPr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. Благовещенск Заб. Ж.Д. Код станции 954704</w:t>
              <w:tab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олучатель: Филиал АО «ДРСК» «Амурские электрические сети» 675003, Амурская обл. г. Благовещенск ул. Театральная, 179 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i/>
          <w:i/>
          <w:sz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>до 30.04.2019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autoSpaceDE w:val="true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</w:rPr>
        <w:t>3.2.</w:t>
      </w:r>
      <w:r>
        <w:rPr>
          <w:sz w:val="23"/>
        </w:rPr>
        <w:t xml:space="preserve"> Ключи управления, кнопки, переключатели и другие органы управления должны снабжаться надписями на русском языке, указывающими его назначение и состояние («включено», «отключено» и т.п.) согласно ГОСТ 12.2.007.0-75.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</w:t>
      </w:r>
      <w:r>
        <w:rPr>
          <w:sz w:val="23"/>
          <w:szCs w:val="23"/>
        </w:rPr>
        <w:tab/>
        <w:t>Защита, обеспечиваемая оболочками, от проникновения твердых предметов (включая защиту людей от доступа к опасным частям изделий и защиту оборудования внутри оболочки от попадания посторонних твердых предметов) и от проникновения воды (защиту оборудования внутри оболочки от вредных воздействий в результате проникновения воды) должна удовлетворять требованиям ГОСТ 14254-2015 «Степени защиты, обеспечиваемые оболочками. (Код IP)»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ab/>
        <w:t>Заводские испытания должны быть выполнены в объёмах и соответствовать нормам согласно РД 34.45-51.300-97 «Объём и нормы испытаний электрооборудования»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ab/>
        <w:t>Требования по безопасности к электрическому изделию и его частям должны соответствовать п.3 по ГОСТ 12.2.007.0-75 «Изделия электротехнические. Общие требования безопасности»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Оборудование должно быть новым, 2018-2019гг. выпуска, ранее не использованными, серийно выпускаться и соответствовать техническим требованиям, указанным в Приложениях №1.1, №1.2, №1.3, №1.4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,  подробное техническое описание с указанием названия завода-изготовителя, электрические схемы, руководства по эксплуатации, руководства по эксплуатации применяемых микропроцессорных устройст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3"/>
          <w:szCs w:val="23"/>
        </w:rPr>
        <w:t xml:space="preserve">Марки и типы оборудования изменению не подлежат в связи с тем, что устанавливаемая противоаварийная автоматика (ПА) должна быть совместима с установленным ранее оборудованием на смежных объектах, и так же находится в ведении и управлении Системного оператора и должна работать по утвержденному Системным оператором алгоритму для Дальневосточного регион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10.</w:t>
      </w:r>
      <w:r>
        <w:rPr>
          <w:b/>
          <w:i/>
          <w:sz w:val="23"/>
          <w:szCs w:val="23"/>
        </w:rPr>
        <w:t xml:space="preserve"> Гарантия на поставляемое оборудование, включая все его составляющие части (комплектующие изделия) должна составлять не менее, чем 60 месяцев.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или представителя завода-изгото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11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Предусмотреть выполнение шеф – монтажных и шеф - наладочных работ предприятием изготовителем на объекте.   Стоимость шеф – монтажных и шеф - наладочных работ в закупочной документации выделить отдельной строкой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, а также представить технические характеристики предлагаемого оборудования в соответствии с приложениями № 1.1, №1.2, №1.3, №1.4.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4.2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3"/>
            <w:szCs w:val="23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о заключения договора) должен предоставить в адрес Заказчика на электронный адрес 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korneev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ds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@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drsk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3"/>
          <w:szCs w:val="23"/>
          <w:lang w:eastAsia="ru-RU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>В случае не предоставления документов, указанных в пункте 4.2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.5.3.1 документации о закупке.         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7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0:22:00Z</dcterms:created>
  <dc:creator>okzt</dc:creator>
  <dc:description/>
  <cp:keywords/>
  <dc:language>en-US</dc:language>
  <cp:lastModifiedBy>Терешкина Гузалия Мавлимьяновна</cp:lastModifiedBy>
  <cp:lastPrinted>2017-10-30T09:43:00Z</cp:lastPrinted>
  <dcterms:modified xsi:type="dcterms:W3CDTF">2018-11-27T23:51:00Z</dcterms:modified>
  <cp:revision>15</cp:revision>
  <dc:subject/>
  <dc:title>5</dc:title>
</cp:coreProperties>
</file>