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О ДРСК ХЭС СП ЦЭС, ПС 110 кВ Бики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110 кВ Приморская ГРЭС-Бикин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В комплект поставки включить: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- клещи для опрессовки CRIMPFOX CENTRUS 10S-1213154 - 1 шт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30:00Z</dcterms:modified>
  <cp:revision>23</cp:revision>
  <dc:subject/>
  <dc:title>КАРТА ЗАКАЗА</dc:title>
</cp:coreProperties>
</file>