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ЦЭС, ПС 110 кВ Хор, ВЛ 35 кВ Т-7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5:00Z</dcterms:modified>
  <cp:revision>38</cp:revision>
  <dc:subject/>
  <dc:title>КАРТА ЗАКАЗА</dc:title>
</cp:coreProperties>
</file>