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394"/>
        <w:gridCol w:w="1276"/>
        <w:gridCol w:w="170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</w:t>
            </w:r>
            <w:r>
              <w:rPr>
                <w:b/>
                <w:sz w:val="23"/>
                <w:szCs w:val="23"/>
              </w:rPr>
              <w:t>Сириус-2-ОМП-5А-220В-И1 на ПС 35кВ Угловая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АЧР-5А-220В-И3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ТН-К-220В-И1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ле тока </w:t>
            </w:r>
            <w:r>
              <w:rPr>
                <w:b/>
                <w:sz w:val="23"/>
                <w:szCs w:val="23"/>
              </w:rPr>
              <w:t>Сириус-2-Л-К-5А-220В-И1</w:t>
            </w:r>
            <w:r>
              <w:rPr>
                <w:sz w:val="23"/>
                <w:szCs w:val="23"/>
              </w:rPr>
              <w:t xml:space="preserve"> или эквивалент согласно опросного листа Приложения №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 xml:space="preserve">Орион-РТЗ-З </w:t>
            </w:r>
            <w:r>
              <w:rPr>
                <w:sz w:val="23"/>
                <w:szCs w:val="23"/>
              </w:rPr>
              <w:t xml:space="preserve">или эквивалент согласно опросного листа Приложения №1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трехобмоточного трансформатора  </w:t>
            </w:r>
            <w:r>
              <w:rPr>
                <w:b/>
                <w:sz w:val="23"/>
                <w:szCs w:val="23"/>
              </w:rPr>
              <w:t xml:space="preserve">ШЭРА-ТТ-40016 для ПС 110/35/6кВ Бурейск </w:t>
            </w:r>
            <w:r>
              <w:rPr>
                <w:sz w:val="23"/>
                <w:szCs w:val="23"/>
              </w:rPr>
              <w:t>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требованиям указанным в Приложении №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ф-монтажные и шеф-налад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2 – филиал «Хабаровские электрические сети» для СП «Центральные электрические сети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55"/>
        <w:gridCol w:w="1417"/>
        <w:gridCol w:w="163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35/6 кВ АК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35/10 кВ Корфовская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икропроцессорное устройство определения места повреждения</w:t>
            </w:r>
            <w:r>
              <w:rPr>
                <w:b/>
                <w:sz w:val="23"/>
                <w:szCs w:val="23"/>
              </w:rPr>
              <w:t xml:space="preserve">  Сириус-2-ОМП-5А-220В-И1 на ПС 110/35/6 кВ Южная</w:t>
            </w:r>
            <w:r>
              <w:rPr>
                <w:sz w:val="23"/>
                <w:szCs w:val="23"/>
              </w:rPr>
              <w:t xml:space="preserve">  или эквивалент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ВЛ-35 кВ "Петровичи- Насосная"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икропроцессорное устройство определения места повреждения</w:t>
            </w:r>
            <w:r>
              <w:rPr>
                <w:b/>
                <w:sz w:val="23"/>
                <w:szCs w:val="23"/>
              </w:rPr>
              <w:t xml:space="preserve">  Сириус-2-ОМП-5А-220В-И1 на ПС 110 кВ Бройлерная 2</w:t>
            </w:r>
            <w:r>
              <w:rPr>
                <w:sz w:val="23"/>
                <w:szCs w:val="23"/>
              </w:rPr>
              <w:t xml:space="preserve">  или э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35/10 кВ "Котиково"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35/6 кВ "ГВФ"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10 кВ "Бикин"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35/10 кВ Хор</w:t>
            </w:r>
            <w:r>
              <w:rPr>
                <w:sz w:val="23"/>
                <w:szCs w:val="23"/>
              </w:rPr>
              <w:t xml:space="preserve">  или эквивалент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35/10 кВ Гродеково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3 – филиал «Хабаровские электрические сети» для СП «Северные электрические сети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55"/>
        <w:gridCol w:w="1417"/>
        <w:gridCol w:w="163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6кВ Солнечная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110/10кВ Картель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2"/>
                <w:szCs w:val="22"/>
              </w:rPr>
              <w:t>681000, Хабаровский край, г. Комсомольск-на-Амуре, ул. Аллея Труда, 16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ция Комсомольск на Амуре,  код - 96010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4 – филиал «Электрические сети ЕАО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55"/>
        <w:gridCol w:w="1417"/>
        <w:gridCol w:w="163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 xml:space="preserve">Сириус-2-ОМП-5А-220В-И1 на ПС 35/10 кВ "ДСК" Николаевка </w:t>
            </w:r>
            <w:r>
              <w:rPr>
                <w:sz w:val="23"/>
                <w:szCs w:val="23"/>
              </w:rPr>
              <w:t>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техническим характеристикам Приложения №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определения места повреждения  </w:t>
            </w:r>
            <w:r>
              <w:rPr>
                <w:b/>
                <w:sz w:val="23"/>
                <w:szCs w:val="23"/>
              </w:rPr>
              <w:t>Сириус-2-ОМП-5А-220В-И1 на ПС 35/10 кВ "Валдгейм"</w:t>
            </w:r>
            <w:r>
              <w:rPr>
                <w:sz w:val="23"/>
                <w:szCs w:val="23"/>
              </w:rPr>
              <w:t xml:space="preserve"> 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техническим характеристикам Приложения №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ьтр питания </w:t>
            </w:r>
            <w:r>
              <w:rPr>
                <w:b/>
                <w:sz w:val="23"/>
                <w:szCs w:val="23"/>
              </w:rPr>
              <w:t xml:space="preserve">Орион-ФП или эквивален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pacing w:val="-1"/>
                <w:sz w:val="22"/>
                <w:szCs w:val="22"/>
              </w:rPr>
              <w:t xml:space="preserve">679011, Еврейская Автономная обл., г. Биробиджан, ул. Черноморская, 6,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 xml:space="preserve">2.Требования к условиям поставки оборудовани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до 20.04.2019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>в течение 30 (тридцати) календарных дней с  даты  подписания товарной накладной (ТОРГ-12) или Универсального передаточного документа (УПД)  на основании счета, выставленного Поставщиком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ях №1.1, №1.2, №1.3, №1.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подробное техническое описани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Оборудование должно соответствовать требованиям безопасности п.3 ГОСТ 12.2.007.0-75 «Система стандартов безопасности труда. Изделия электротехнические. Общие требования безопасности»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Оборудование должно соответствовать по стойкости, прочности и устойчивости к воздействию механических факторов группе М7 по ГОСТ 17516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В части воздействия климатических факторов оборудование должно соответствовать исполнению УХЛ3.1. по ГОСТ 15150-69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Степень защиты, обеспечиваемая оболочкой устройства, по ГОСТ 14254 должна соответствовать: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52 по лицевой и боковым панелям,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задней панели, кроме клемм подключения токовых цепей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Питание устройств должно осуществляться от источника выпрямленного тока напряжением 220В. Рабочий диапазон отклонения напряжения питания +10/-20%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Дополнительная погрешность измерения токов и срабатывания реле при изменении частоты входных сигналов в диапазоне от 45 до 55 Гц не должна превышать 2% на каждый 1Гц относительно 50Гц. 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ий №1.1, №1.2, №1.3, №1.4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i/>
          <w:sz w:val="23"/>
          <w:szCs w:val="23"/>
        </w:rPr>
        <w:t>3.11.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2. </w:t>
      </w:r>
      <w:r>
        <w:rPr>
          <w:sz w:val="23"/>
          <w:szCs w:val="23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2.1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, №1.3, №1.4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2.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Габаритные размеры не должны превышать заданных размеров, указанных в картах заказов и технических характеристик Приложений №1.1, №1.2, №1.3, №1.4.</w:t>
      </w:r>
    </w:p>
    <w:p>
      <w:pPr>
        <w:pStyle w:val="Normal"/>
        <w:tabs>
          <w:tab w:val="clear" w:pos="708"/>
          <w:tab w:val="left" w:pos="448" w:leader="none"/>
        </w:tabs>
        <w:jc w:val="both"/>
        <w:rPr/>
      </w:pPr>
      <w:r>
        <w:rPr>
          <w:b/>
          <w:sz w:val="23"/>
          <w:szCs w:val="23"/>
        </w:rPr>
        <w:t>3.12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Предлагаемые аналоги по Спецификациям №2, №3 должны иметь возможность интеграции систему мониторинга и контроля защит на основе лицензионного программного обеспечения </w:t>
      </w:r>
      <w:r>
        <w:rPr>
          <w:b/>
          <w:sz w:val="23"/>
          <w:szCs w:val="23"/>
        </w:rPr>
        <w:t>«СТАРТ-3»</w:t>
      </w:r>
      <w:r>
        <w:rPr>
          <w:sz w:val="23"/>
          <w:szCs w:val="23"/>
        </w:rPr>
        <w:t>, установленного на объект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14. Дополнительные требования к предлагаемым шкафам защиты по Спецификации №1: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4.1.</w:t>
      </w:r>
      <w:r>
        <w:rPr>
          <w:sz w:val="23"/>
          <w:szCs w:val="23"/>
        </w:rPr>
        <w:tab/>
        <w:t>Защита, обеспечиваемая оболочками, от проникновения твердых предметов (включая защиту людей от доступа к опасным частям изделий и защиту оборудования внутри оболочки от попадания посторонних твердых предметов) и от проникновения воды (защиту оборудования внутри оболочки от вредных воздействий в результате проникновения воды) должна удовлетворять требованиям ГОСТ 14254-2015 «Степени защиты, обеспечиваемые оболочками. (Код IP)»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2"/>
          <w:szCs w:val="22"/>
        </w:rPr>
        <w:t>3.14.2.</w:t>
      </w:r>
      <w:r>
        <w:rPr>
          <w:sz w:val="22"/>
          <w:szCs w:val="22"/>
        </w:rPr>
        <w:t xml:space="preserve"> </w:t>
      </w:r>
      <w:r>
        <w:rPr>
          <w:b/>
          <w:i/>
          <w:sz w:val="23"/>
          <w:szCs w:val="23"/>
        </w:rPr>
        <w:t>Предусмотреть выполнение шеф – монтажных и шеф-наладочных работ предприятием изготовителем предлагаемого шкафа защиты по Спецификации №1.   Стоимость шеф - монтажных работ и шеф-наладочных работ для шкафа защиты по Спецификации №1 в закупочной документации выделить отдельной строкой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й №1.1, №1.2, №1.3, №1.4 в объеме достаточном для оценки предлагаемого оборудования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В случае если Участником будет предложено аналогичное оборудование указанному в Спецификации №1 шкафу защиты трехобмоточного трансформатора ШЭРА</w:t>
      </w:r>
      <w:r>
        <w:rPr>
          <w:b/>
          <w:sz w:val="23"/>
          <w:szCs w:val="23"/>
        </w:rPr>
        <w:t xml:space="preserve">-ТТ-40016 </w:t>
      </w:r>
      <w:r>
        <w:rPr>
          <w:sz w:val="23"/>
          <w:szCs w:val="23"/>
        </w:rPr>
        <w:t xml:space="preserve">не соответствующее </w:t>
      </w:r>
      <w:r>
        <w:rPr>
          <w:b/>
          <w:i/>
          <w:sz w:val="23"/>
          <w:szCs w:val="23"/>
        </w:rPr>
        <w:t xml:space="preserve">проекту «ПИР Реконструкция ПС 110кВ Бурейск, разработанному ООО «Техно Базис», </w:t>
      </w:r>
      <w:r>
        <w:rPr>
          <w:sz w:val="23"/>
          <w:szCs w:val="23"/>
        </w:rPr>
        <w:t>но полностью соответствующее по техническим параметрам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2.1. Предусмотреть затраты на перепроектирование и указать отдельной строкой стоимость данных работ в сводной таблице стоимости поставляемой продукции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4.2.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оставить гарантийное письмо о согласии Участника на выполнение работ по перепроектированию в сроки, предусмотренные проектом договора.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4.3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3"/>
            <w:szCs w:val="23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о заключения договора) должен предоставить в адрес </w:t>
      </w: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3"/>
          <w:lang w:val="en-US"/>
        </w:rPr>
        <w:t>korneev</w:t>
      </w:r>
      <w:r>
        <w:rPr>
          <w:rFonts w:cs="Times New Roman" w:ascii="Times New Roman" w:hAnsi="Times New Roman"/>
          <w:sz w:val="23"/>
          <w:szCs w:val="23"/>
        </w:rPr>
        <w:t xml:space="preserve">-ds@drsk.ru)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казчика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4.3.1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3.2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лучае предложения аналогов, письма от заводов-изготовителей аналогов с подтверждением полной совместимости аналога с требуемыми программными обеспечениям «СТАРТ-2ПС»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4.3.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настоящего технического задания Участник считается утратившим статус победителя</w:t>
      </w:r>
      <w:r>
        <w:rPr>
          <w:rFonts w:cs="Times New Roman" w:ascii="Times New Roman" w:hAnsi="Times New Roman"/>
          <w:b/>
          <w:bCs/>
          <w:i/>
          <w:iCs/>
        </w:rPr>
        <w:t>, в соответствии с условиями п.5.3.1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2:00Z</dcterms:created>
  <dc:creator>okzt</dc:creator>
  <dc:description/>
  <cp:keywords/>
  <dc:language>en-US</dc:language>
  <cp:lastModifiedBy>Терешкина Гузалия Мавлимьяновна</cp:lastModifiedBy>
  <cp:lastPrinted>2018-02-05T08:55:00Z</cp:lastPrinted>
  <dcterms:modified xsi:type="dcterms:W3CDTF">2018-11-28T00:15:00Z</dcterms:modified>
  <cp:revision>14</cp:revision>
  <dc:subject/>
  <dc:title>5</dc:title>
</cp:coreProperties>
</file>