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устройство «Сириус-2-ОМП» предназначенное для определения места повреждения на воздушных линиях электропередачи напряжением 6-750 кВ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1212"/>
        <w:gridCol w:w="3420"/>
        <w:gridCol w:w="1800"/>
        <w:gridCol w:w="381"/>
        <w:gridCol w:w="180"/>
      </w:tblGrid>
      <w:tr>
        <w:trPr>
          <w:trHeight w:val="299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становки терминала</w:t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ДРСК ХЭС СП ЦЭС, ПС 110 кВ АК, ВЛ 35 кВ Т-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3" w:type="dxa"/>
            <w:gridSpan w:val="4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изация, объект, защищаемое оборудовани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ыбор типоисполнения терминала: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исполнени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 напряжение оперативного постоянного тока, 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частота, Гц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C2C2C"/>
                <w:sz w:val="26"/>
                <w:szCs w:val="26"/>
              </w:rPr>
              <w:t>Сириус-2-ОМП-5A-220В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арактеристики терминала:</w:t>
      </w:r>
    </w:p>
    <w:tbl>
      <w:tblPr>
        <w:tblW w:w="8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89"/>
      </w:tblGrid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color w:val="2C2C2C"/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Сириус-2-ОМП-5A-220В-</w:t>
            </w:r>
            <w:r>
              <w:rPr>
                <w:sz w:val="26"/>
                <w:szCs w:val="26"/>
              </w:rPr>
              <w:t>И1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  <w:lang w:val="en-US"/>
              </w:rPr>
              <w:t>USB</w:t>
            </w:r>
            <w:r>
              <w:rPr>
                <w:color w:val="2C2C2C"/>
                <w:sz w:val="26"/>
                <w:szCs w:val="26"/>
              </w:rPr>
              <w:t xml:space="preserve"> интерфейс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2C2C2C"/>
                <w:sz w:val="26"/>
                <w:szCs w:val="26"/>
              </w:rPr>
              <w:t>один интерфейс RS485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анные по терминалу: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6"/>
          <w:szCs w:val="26"/>
        </w:rPr>
        <w:t xml:space="preserve">3.1 </w:t>
      </w:r>
      <w:r>
        <w:rPr>
          <w:b w:val="false"/>
          <w:bCs w:val="false"/>
          <w:i/>
          <w:color w:val="3E3E3E"/>
          <w:sz w:val="26"/>
          <w:szCs w:val="26"/>
        </w:rPr>
        <w:t>Функции, выполняемые устройством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М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дача результата в километра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пределение вида поврежд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токам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усковые органы по приращению токов симметричных составляющих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елективность при фиксации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ункционирование на проходных подстанциях в прямом и обратном направлениях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пересчет результата ОМП после уточнения уставок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ормирование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оценка качества данных для двухстороннего ра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чет неоднородности обслуживаемой и параллельной линий (не менее 9 участков)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учет режима работы нейтрали энергосистемы;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игнализация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ыявление нового КЗ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новой осциллограммы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явление сигнала РПО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рабатывание при пусковых органов функции ОМП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2C2C2C"/>
          <w:sz w:val="26"/>
          <w:szCs w:val="26"/>
          <w:lang w:val="en-US"/>
        </w:rPr>
      </w:pPr>
      <w:r>
        <w:rPr>
          <w:color w:val="2C2C2C"/>
          <w:sz w:val="26"/>
          <w:szCs w:val="26"/>
        </w:rPr>
        <w:t>пусковые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органы</w:t>
      </w:r>
      <w:r>
        <w:rPr>
          <w:color w:val="2C2C2C"/>
          <w:sz w:val="26"/>
          <w:szCs w:val="26"/>
          <w:lang w:val="en-US"/>
        </w:rPr>
        <w:t xml:space="preserve"> </w:t>
      </w:r>
      <w:r>
        <w:rPr>
          <w:color w:val="2C2C2C"/>
          <w:sz w:val="26"/>
          <w:szCs w:val="26"/>
        </w:rPr>
        <w:t>по</w:t>
      </w:r>
      <w:r>
        <w:rPr>
          <w:color w:val="2C2C2C"/>
          <w:sz w:val="26"/>
          <w:szCs w:val="26"/>
          <w:lang w:val="en-US"/>
        </w:rPr>
        <w:t xml:space="preserve"> I0, I1, I2, I2/I1, I0/I1, U0, U1, U0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2 Сервисные возможности, присутствующие в устройст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цифровой осциллограф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регистратор событ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фиксация времени и даты возникновения ава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КЗ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длительности цикла АП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озможность встраивания устройства в систему единого точного времени станции или подстан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сохранение параметров последних не менее 25-ти срабатыва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змерение текущих токов и напряжений, тока параллельной линии, мощностей, энерг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конфигурирование и получение информации от устройства по локальной се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не менее 8 групп устав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выходные реле с функцией, задаваемой пользователем по выбору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с функцией, задаваемой пользователем (не менее 2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дискретные входы для записи дискретных сигналов в осциллограмму (не менее 16 шт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ветодиоды с функцией, задаваемой пользователем (не менее 5 шт.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  <w:color w:val="3E3E3E"/>
          <w:sz w:val="26"/>
          <w:szCs w:val="26"/>
        </w:rPr>
        <w:t>3.3 Устройство обеспечивает следующие эксплуатационные возможнос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ввод и хранение уставок в энергонезависимой памя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гальваническую развязку всех входов и выходов, включая питание, для обеспечения высо-кой помехозащищен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2C2C2C"/>
          <w:sz w:val="26"/>
          <w:szCs w:val="26"/>
        </w:rPr>
        <w:t>Устройство не должно срабатывать ложно и повреждаться пр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подаче напряжения оперативного постоянного тока обратной поляр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замыкании на землю цепей оперативного тока.</w:t>
      </w:r>
    </w:p>
    <w:p>
      <w:pPr>
        <w:pStyle w:val="Normal"/>
        <w:autoSpaceDE w:val="false"/>
        <w:ind w:right="142" w:hanging="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сновные технические параметры:</w:t>
      </w:r>
    </w:p>
    <w:tbl>
      <w:tblPr>
        <w:tblW w:w="1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0"/>
      </w:tblGrid>
      <w:tr>
        <w:trPr/>
        <w:tc>
          <w:tcPr>
            <w:tcW w:w="11360" w:type="dxa"/>
            <w:tcBorders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0"/>
              <w:gridCol w:w="4260"/>
            </w:tblGrid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току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аналоговых входов по напряжению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Число дискретных входов, не мен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Число дискретных выходных сигналов, не менее 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Габаритные размеры (ВхШхГ), мм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190х305х185</w:t>
                  </w:r>
                </w:p>
              </w:tc>
            </w:tr>
            <w:tr>
              <w:trPr/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Масса, кг, не более</w:t>
                  </w:r>
                </w:p>
              </w:tc>
              <w:tc>
                <w:tcPr>
                  <w:tcW w:w="42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2C2C2C"/>
                      <w:sz w:val="26"/>
                      <w:szCs w:val="26"/>
                    </w:rPr>
                  </w:pPr>
                  <w:r>
                    <w:rPr>
                      <w:color w:val="2C2C2C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требования: 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ойство должно правильно функционировать в диапазоне частоты электрического тока 45-55 Гц (письмо Минэнерго России №ЧА-1274/10 от 09.02.2018 г.).</w:t>
      </w:r>
    </w:p>
    <w:p>
      <w:pPr>
        <w:pStyle w:val="TextBody"/>
        <w:spacing w:lineRule="auto" w:line="240"/>
        <w:ind w:right="142" w:hanging="0"/>
        <w:rPr/>
      </w:pPr>
      <w:r>
        <w:rPr>
          <w:rFonts w:cs="Times New Roman" w:ascii="Times New Roman" w:hAnsi="Times New Roman"/>
          <w:sz w:val="26"/>
          <w:szCs w:val="26"/>
        </w:rPr>
        <w:t>2) Возможность встройки в существующую архитектуру сети сбора данных на базе ПО «Старт-3».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В комплект поставки включить: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инструмент для удаления изоляции WIREFOX 10-1212150 - 1 шт.</w:t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личество терминалов: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54" w:gutter="0" w:header="0" w:top="360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alibri" w:hAnsi="Calibri" w:cs="Calibri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8:00Z</dcterms:created>
  <dc:creator>Вячеслав Исаев</dc:creator>
  <dc:description/>
  <cp:keywords/>
  <dc:language>en-US</dc:language>
  <cp:lastModifiedBy>Сюпов Владислав Григорьевич</cp:lastModifiedBy>
  <cp:lastPrinted>2018-04-19T07:59:00Z</cp:lastPrinted>
  <dcterms:modified xsi:type="dcterms:W3CDTF">2018-09-28T00:26:00Z</dcterms:modified>
  <cp:revision>23</cp:revision>
  <dc:subject/>
  <dc:title>КАРТА ЗАКАЗА</dc:title>
</cp:coreProperties>
</file>