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О ДРСК ХЭС СП ЦЭС, ПС 110 кВ Бройлер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35 кВ Т-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0:00Z</dcterms:modified>
  <cp:revision>28</cp:revision>
  <dc:subject/>
  <dc:title>КАРТА ЗАКАЗА</dc:title>
</cp:coreProperties>
</file>