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2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  <w:t>устройство «Сириус-2-ОМП» предназначенное для определения места повреждения на воздушных линиях электропередачи напряжением 6-750 кВ.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bCs/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</w:r>
    </w:p>
    <w:tbl>
      <w:tblPr>
        <w:tblW w:w="10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68"/>
        <w:gridCol w:w="1212"/>
        <w:gridCol w:w="3420"/>
        <w:gridCol w:w="1800"/>
        <w:gridCol w:w="381"/>
        <w:gridCol w:w="180"/>
      </w:tblGrid>
      <w:tr>
        <w:trPr>
          <w:trHeight w:val="299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установки терминала</w:t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О ДРСК ХЭС СП ЦЭС, ПС 110 кВ Петрович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 35 кВ Т-5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autoSpaceDE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рганизация, объект, защищаемое оборудование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-108" w:right="1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108" w:right="142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ыбор типоисполнения терминала: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оисполнение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етры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ый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менный ток, 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ое напряжение оперативного постоянного тока, 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частота, Гц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C2C2C"/>
                <w:sz w:val="26"/>
                <w:szCs w:val="26"/>
              </w:rPr>
              <w:t>Сириус-2-ОМП-5A-220В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Характеристики терминала:</w:t>
      </w:r>
    </w:p>
    <w:tbl>
      <w:tblPr>
        <w:tblW w:w="8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89"/>
      </w:tblGrid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color w:val="2C2C2C"/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Сириус-2-ОМП-5A-220В-</w:t>
            </w:r>
            <w:r>
              <w:rPr>
                <w:sz w:val="26"/>
                <w:szCs w:val="26"/>
              </w:rPr>
              <w:t>И1</w:t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ая 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  <w:lang w:val="en-US"/>
              </w:rPr>
              <w:t>USB</w:t>
            </w:r>
            <w:r>
              <w:rPr>
                <w:color w:val="2C2C2C"/>
                <w:sz w:val="26"/>
                <w:szCs w:val="26"/>
              </w:rPr>
              <w:t xml:space="preserve"> интерфейс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ль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один интерфейс RS485</w:t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анные по терминалу:</w:t>
      </w:r>
    </w:p>
    <w:p>
      <w:pPr>
        <w:pStyle w:val="Heading3"/>
        <w:spacing w:before="0" w:after="0"/>
        <w:jc w:val="both"/>
        <w:rPr/>
      </w:pPr>
      <w:r>
        <w:rPr>
          <w:b w:val="false"/>
          <w:i/>
          <w:sz w:val="26"/>
          <w:szCs w:val="26"/>
        </w:rPr>
        <w:t xml:space="preserve">3.1 </w:t>
      </w:r>
      <w:r>
        <w:rPr>
          <w:b w:val="false"/>
          <w:bCs w:val="false"/>
          <w:i/>
          <w:color w:val="3E3E3E"/>
          <w:sz w:val="26"/>
          <w:szCs w:val="26"/>
        </w:rPr>
        <w:t>Функции, выполняемые устройством: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ОМП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дача результата в километра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пределение вида повреждения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токам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приращению токов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елективность при фиксации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ункционирование на проходных подстанциях в прямом и обратном направлениях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пересчет результата ОМП после уточнения уставок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ормирование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ценка качества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чет неоднородности обслуживаемой и параллельной линий (не менее 9 участков)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учет режима работы нейтрали энергосистемы;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Сигнализация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явление нового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новой осциллограммы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сигнала РПО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рабатывание при пусковых органов функции ОМП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  <w:lang w:val="en-US"/>
        </w:rPr>
      </w:pPr>
      <w:r>
        <w:rPr>
          <w:color w:val="2C2C2C"/>
          <w:sz w:val="26"/>
          <w:szCs w:val="26"/>
        </w:rPr>
        <w:t>пусковые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органы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по</w:t>
      </w:r>
      <w:r>
        <w:rPr>
          <w:color w:val="2C2C2C"/>
          <w:sz w:val="26"/>
          <w:szCs w:val="26"/>
          <w:lang w:val="en-US"/>
        </w:rPr>
        <w:t xml:space="preserve"> I0, I1, I2, I2/I1, I0/I1, U0, U1, U0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2 Сервисные возможности, присутствующие в устройств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цифровой осциллограф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регистратор событий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иксация времени и даты возникновения аварии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КЗ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цикла АПВ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озможность встраивания устройства в систему единого точного времени станции или подстанци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сохранение параметров последних не менее 25-ти срабатывани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текущих токов и напряжений, тока параллельной линии, мощностей, энерги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конфигурирование и получение информации от устройства по локальной сет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не менее 8 групп уставок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выходные реле с функцией, задаваемой пользователем по выбору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с функцией, задаваемой пользователем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для записи дискретных сигналов в осциллограмму (не менее 16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ветодиоды с функцией, задаваемой пользователем (не менее 5 шт.)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3 Устройство обеспечивает следующие эксплуатационные возможности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вод и хранение уставок в энергонезависимой памят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гальваническую развязку всех входов и выходов, включая питание, для обеспечения высо-кой помехозащищенност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стройство не должно срабатывать ложно и повреждаться при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нятии и подаче оперативного тока, а также при перерывах питания любой длительности с последующим восстановлением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даче напряжения оперативного постоянного тока обратной полярности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замыкании на землю цепей оперативного тока.</w:t>
      </w:r>
    </w:p>
    <w:p>
      <w:pPr>
        <w:pStyle w:val="Normal"/>
        <w:autoSpaceDE w:val="false"/>
        <w:ind w:right="142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Основные технические параметры:</w:t>
      </w:r>
    </w:p>
    <w:tbl>
      <w:tblPr>
        <w:tblW w:w="11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0"/>
      </w:tblGrid>
      <w:tr>
        <w:trPr/>
        <w:tc>
          <w:tcPr>
            <w:tcW w:w="11360" w:type="dxa"/>
            <w:tcBorders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0"/>
              <w:gridCol w:w="4260"/>
            </w:tblGrid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току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напряжению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дискретных входов, не мен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6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Число дискретных выходных сигналов, не менее 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Габаритные размеры (ВхШхГ), мм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90х305х185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Масса, кг, не бол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7</w:t>
                  </w:r>
                </w:p>
              </w:tc>
            </w:tr>
          </w:tbl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требования: 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стройство должно правильно функционировать в диапазоне частоты электрического тока 45-55 Гц (письмо Минэнерго России №ЧА-1274/10 от 09.02.2018 г.).</w:t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sz w:val="26"/>
          <w:szCs w:val="26"/>
        </w:rPr>
        <w:t>2) Возможность встройки в существующую архитектуру сети сбора данных на базе ПО «Старт-3».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личество терминалов: </w:t>
      </w:r>
      <w:r>
        <w:rPr>
          <w:rFonts w:cs="Times New Roman" w:ascii="Times New Roman" w:hAnsi="Times New Roman"/>
          <w:sz w:val="26"/>
          <w:szCs w:val="26"/>
          <w:u w:val="single"/>
        </w:rPr>
        <w:t>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454" w:gutter="0" w:header="0" w:top="360" w:footer="454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alibri" w:hAnsi="Calibri" w:cs="Calibri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ourier New" w:hAnsi="Courier New" w:cs="Courier New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right="142" w:firstLine="709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Style17">
    <w:name w:val="Обычный без отступа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22:58:00Z</dcterms:created>
  <dc:creator>Вячеслав Исаев</dc:creator>
  <dc:description/>
  <cp:keywords/>
  <dc:language>en-US</dc:language>
  <cp:lastModifiedBy>Сюпов Владислав Григорьевич</cp:lastModifiedBy>
  <cp:lastPrinted>2018-04-19T07:59:00Z</cp:lastPrinted>
  <dcterms:modified xsi:type="dcterms:W3CDTF">2018-09-28T00:34:00Z</dcterms:modified>
  <cp:revision>36</cp:revision>
  <dc:subject/>
  <dc:title>КАРТА ЗАКАЗА</dc:title>
</cp:coreProperties>
</file>