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1"/>
        <w:gridCol w:w="1779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ДРСК ХЭС СП ЦЭ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 110 кВ АК В-35 Т-3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110 кВ Бикин В-110 Приморская ГРЭС-Бики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 110 кВ Бикин ОСВ-11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 110 кВ Бройлерная В-35 Т-49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 110 кВ ГВФ В-35 Т-7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110 кВ Гродеково В-35 Т-53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С 110 кВ Корфовская ОВ-11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110 кВ Котиково В-35 Т-7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 110 кВ Петровичи В-35 Т-5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110 кВ Хор В-35 Т-7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 110 кВ Южная В-110 С-1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110 кВ Южная ОВ-110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В комплект поставки включить: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инструмент для удаления изоляции WIREFOX 10-1212150 - 1 шт, 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- клещи для опрессовки CRIMPFOX CENTRUS 10S-1213154 - 1 шт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8T09:59:00Z</cp:lastPrinted>
  <dcterms:modified xsi:type="dcterms:W3CDTF">2018-09-28T00:41:00Z</dcterms:modified>
  <cp:revision>22</cp:revision>
  <dc:subject/>
  <dc:title>КАРТА ЗАКАЗА</dc:title>
</cp:coreProperties>
</file>