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ЭлектролабораториИ ЭТЛ-35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лаборатория на шасси грузового автомобиля (4х4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испытания изоляции высоковольтных изоляторов, кабелей и др. устройств и приспособлений постоянным (до 60 кВ) и переменным (до 100 кВ) высоким напряжением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прожига и дожига дефектной изоляции кабелей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измерения емкости и тангенса угла потерь объектов на переменном напряжении до 10 кВ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определения расстояния до места повреждения высоковольтных кабелей на низком напряжении и импульсным беспрожиговым методом на высоком напряжени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определения трассы кабельных линий напряжением 6-10 кВ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топографического определения мест повреждения кабельных линий индукционным и акустическим методам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низковольтных измерени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З 3308-1020 либо эквивалент полноприводный,   колесная формула 4х4. Двигатель </w:t>
            </w:r>
            <w:r>
              <w:rPr>
                <w:bCs/>
                <w:sz w:val="22"/>
                <w:szCs w:val="22"/>
                <w:highlight w:val="yellow"/>
              </w:rPr>
              <w:t>дизельный</w:t>
            </w:r>
            <w:r>
              <w:rPr>
                <w:bCs/>
                <w:sz w:val="22"/>
                <w:szCs w:val="22"/>
              </w:rPr>
              <w:t xml:space="preserve"> с предпусковым подогревателем. Емкость топливного бака не менее 105. Наличие фаркопа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лаборатория (лаборатория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г. (новы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без эксплуатационного пробега, допустимый пробег не более 500 к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) </w:t>
            </w:r>
          </w:p>
        </w:tc>
      </w:tr>
      <w:tr>
        <w:trPr>
          <w:trHeight w:val="16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 фургона лаборатори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шняя обшивка -  окрашенный дюралевый лист, внутренняя обшивка – окрашенная фанера. Утепление ППУ - 80мм. Настил пола – автолин. Освещение светодиодные плафоны.</w:t>
            </w:r>
            <w:r>
              <w:rPr>
                <w:color w:val="000000"/>
                <w:sz w:val="22"/>
                <w:szCs w:val="22"/>
              </w:rPr>
              <w:t xml:space="preserve"> Доступ в фургон выдвижная лестница (ступени покрыть рифленым алюминием). Окно с двойным стеклопакетом, регулируемой форточкой, со съемной москитной сеткой - 2шт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лойная система утепления с полным пропениванием арктическим герметиком всех швов кабины и фургона лаборатории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управления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электролабораторие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низковольтных измерений БНИ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Рефлектометр высоковольтный осциллографический «Искра»  либо эквивалент  комплекте (руководство по эксплуатации)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Измеритель неоднородностей кабельных линий «Рейс»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Генератор звуковой частоты ГЗЧ-2500 либо эквивалент  (руководство по эксплуатации)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ик П-805 либо эквивалент  в комплекте (руководство по эксплуатации)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высоковольтный выбора фазы - 3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Переключатель высоковольтный "ПРОЖИГ- ЗАРЯД ГАУВ"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замыкатель трехфазны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59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 xml:space="preserve">Устройство высоковольтных испытаний УВИ либо эквивалент 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блок высоковольтных испытаний БВИ-60/50-М2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трансформатор вольтодобавочный ТВ с - короткозамыкателем высоковольтным КЗМК-100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роткозамыкатель высоковольтный КЗМК-60 в блоке с - конденсатором высоковольтным ИК-100-0,25УХЛ4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измеритель тока высокопотенциальный ИТВ-3 (пределы измерений 0,3 мА, 1,0 мА, 3,0 мА) либо эквивалент 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 xml:space="preserve">Измеритель диэлектрических потерь ИДП-10-СА либо эквивалент 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мост переменного тока высоковольтный автоматический Тангенс-2М либо эквивалент  (руководство по эксплуатации)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алонный конденсатор 75 кВ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трансформатор высоковольтный НОМ-10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Миллиомметр  ПТФ-1 либо эквивалент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ключатель вида измерений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короткозамыкатель КЗМК-10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трансформатор ОСМ-1,0-220/110 либо эквивалент 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Блок прожига БПР-25/8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Генератор акустики ГАУВ-6-04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Автотрансформатор регулировочный «</w:t>
            </w:r>
            <w:r>
              <w:rPr>
                <w:sz w:val="22"/>
                <w:szCs w:val="22"/>
                <w:lang w:val="en-US"/>
              </w:rPr>
              <w:t>WUSLEY</w:t>
            </w:r>
            <w:r>
              <w:rPr>
                <w:sz w:val="22"/>
                <w:szCs w:val="22"/>
              </w:rPr>
              <w:t>» типа «</w:t>
            </w:r>
            <w:r>
              <w:rPr>
                <w:sz w:val="22"/>
                <w:szCs w:val="22"/>
                <w:lang w:val="en-US"/>
              </w:rPr>
              <w:t>TDGC</w:t>
            </w:r>
            <w:r>
              <w:rPr>
                <w:sz w:val="22"/>
                <w:szCs w:val="22"/>
              </w:rPr>
              <w:t>-20» либо эквивалент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красны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трех барабанов с проводами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7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защитное заземление, тип ПМЛ, сечение – 1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7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рабочее заземление,  тип ПМЛ, сечение – 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7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евой кабель, тип  ПРРП, сечение - 7,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по 30м каждый бараба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линитель сетевой 4-хпроводный с автоматами для подключения к 3-х фазной сети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-30 м (в бухт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трех барабанов с высоковольтными коаксиальными кабелями для испытания и прожига изоляции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по 30м каждый бараб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Провод высоковольтный (ПВВ-1) либо эквивалент  для испытания переменным высоким напряжением - 2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та -3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оаксиальный высокопотенциальный (ПВВЭВ) для измерения потерь в изоляции и высоковольтных испытаний на постоянном напряжении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-30 м (в бухте)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4-х проводный для подключения измерительных приборов к объекту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25 м (в бухт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золяционные переносные - 6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изолятор для в/в прово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проходной трубчаты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ограждений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тыри изоляционные – 4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нур изоляционный – 20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Паспорт на лабораторию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Руководство по эксплуатации на лабораторию - 1 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ита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1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220В, 50 Гц. (допускается питание лаборатории от автономного генератора электроснабжения соответствующей мощности), потребляемый ток не более 100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асное колесо, ключ балонный или согласно комплектации завода-изготовител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ство по эксплуатации и техническому обслуживанию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12 месяцев от даты ввода в эксплуатацию транспортного средств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начинается с момента ввода в эксплуатацию. В случае обнаружения любых дефектов, в период гарантийного срока эксплуатации, Поставщик обязан, не позднее 10 рабочих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АО «ДРСК» «Хабаровские электрические сети» СП «Северные электрические сети», г. Комсомольск-на-Амуре, ул. Аллея Труда 16а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7-3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 30 </w:t>
            </w:r>
            <w:r>
              <w:rPr>
                <w:b/>
                <w:i/>
                <w:sz w:val="22"/>
                <w:szCs w:val="22"/>
                <w:highlight w:val="yellow"/>
              </w:rPr>
              <w:t>июня</w:t>
            </w:r>
            <w:r>
              <w:rPr>
                <w:b/>
                <w:i/>
                <w:sz w:val="22"/>
                <w:szCs w:val="22"/>
              </w:rPr>
              <w:t xml:space="preserve"> 2019 г., с возможностью досрочной поставки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автомобил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)</w:t>
        <w:tab/>
        <w:t>При оценке предпочтительности заявки Участника будет учитываться наличие опыта выполнения аналогичных профилю лота договоров (поставка электролабораторий на шасси автомобильной техники) за последние 3 года, предшествующие дате подачи заявки Участника на участие в настоящей закупочной процедуре. Оценка предпочтительности будет производиться на основании информации, предоставленной Участником в составе заявки по форме «Справка об опыте Участника», приведенной в Документации о закупке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/>
      </w:pPr>
      <w:r>
        <w:rPr>
          <w:b/>
          <w:i/>
        </w:rPr>
        <w:t xml:space="preserve">Допускается предложение поставки продукции, эквивалент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Эквивалент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эквивалентной требуемой, Участнику закупки необходимо предоставить описание ее технических характеристик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23:57:00Z</dcterms:created>
  <dc:creator>user1</dc:creator>
  <dc:description/>
  <cp:keywords/>
  <dc:language>en-US</dc:language>
  <cp:lastModifiedBy>Ирдуганова Ирина Николаевна</cp:lastModifiedBy>
  <cp:lastPrinted>2019-01-21T09:07:00Z</cp:lastPrinted>
  <dcterms:modified xsi:type="dcterms:W3CDTF">2019-01-21T08:00:00Z</dcterms:modified>
  <cp:revision>4</cp:revision>
  <dc:subject/>
  <dc:title>О Т К Р Ы Т О Е    А К Ц И О Н Е Р Н О Е     О Б Щ Е С Т В О</dc:title>
</cp:coreProperties>
</file>