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250" w:hanging="0"/>
        <w:jc w:val="right"/>
        <w:rPr/>
      </w:pPr>
      <w:r>
        <w:rPr>
          <w:bCs/>
          <w:sz w:val="20"/>
        </w:rPr>
        <w:t xml:space="preserve">Приложение №1 к техническому заданию на </w:t>
      </w:r>
    </w:p>
    <w:p>
      <w:pPr>
        <w:pStyle w:val="TextBody"/>
        <w:ind w:right="250" w:hanging="0"/>
        <w:jc w:val="right"/>
        <w:rPr>
          <w:bCs/>
          <w:sz w:val="20"/>
        </w:rPr>
      </w:pPr>
      <w:r>
        <w:rPr>
          <w:bCs/>
          <w:sz w:val="20"/>
        </w:rPr>
        <w:t>Реконструкция ПС 35 кВ «Промышленная»</w:t>
      </w:r>
    </w:p>
    <w:p>
      <w:pPr>
        <w:pStyle w:val="TextBody"/>
        <w:jc w:val="right"/>
        <w:rPr>
          <w:bCs/>
          <w:sz w:val="20"/>
        </w:rPr>
      </w:pPr>
      <w:r>
        <w:rPr>
          <w:bCs/>
          <w:sz w:val="20"/>
        </w:rPr>
      </w:r>
    </w:p>
    <w:tbl>
      <w:tblPr>
        <w:tblW w:w="4650" w:type="pct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9"/>
        <w:gridCol w:w="5259"/>
      </w:tblGrid>
      <w:tr>
        <w:trPr/>
        <w:tc>
          <w:tcPr>
            <w:tcW w:w="4859" w:type="dxa"/>
            <w:tcBorders/>
          </w:tcPr>
          <w:p>
            <w:pPr>
              <w:pStyle w:val="Heading1"/>
              <w:snapToGrid w:val="false"/>
              <w:ind w:right="-20" w:hanging="0"/>
              <w:rPr>
                <w:b/>
                <w:b/>
                <w:i/>
                <w:i/>
                <w:iCs/>
                <w:sz w:val="24"/>
              </w:rPr>
            </w:pPr>
            <w:r>
              <w:rPr>
                <w:b/>
                <w:i/>
                <w:i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4"/>
              </w:rPr>
            </w:pPr>
            <w:r>
              <w:rPr>
                <w:b/>
                <w:i/>
                <w:iCs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rPr/>
            </w:pPr>
            <w:r>
              <w:rPr/>
              <w:tab/>
            </w:r>
          </w:p>
        </w:tc>
        <w:tc>
          <w:tcPr>
            <w:tcW w:w="525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Утверждаю»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 xml:space="preserve">Главный инженер СП «ЦЭС»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Cs/>
                <w:spacing w:val="-1"/>
              </w:rPr>
            </w:pPr>
            <w:r>
              <w:rPr>
                <w:b/>
              </w:rPr>
              <w:t xml:space="preserve">____________________ </w:t>
            </w:r>
            <w:r>
              <w:rPr>
                <w:b/>
                <w:bCs/>
                <w:iCs/>
                <w:spacing w:val="-1"/>
              </w:rPr>
              <w:t xml:space="preserve">Е.В. </w:t>
            </w:r>
            <w:r>
              <w:rPr>
                <w:b/>
                <w:iCs/>
                <w:spacing w:val="-1"/>
              </w:rPr>
              <w:t>Соловь</w:t>
            </w:r>
            <w:r>
              <w:rPr>
                <w:b/>
                <w:bCs/>
                <w:iCs/>
                <w:spacing w:val="-1"/>
              </w:rPr>
              <w:t>ев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iCs/>
                <w:spacing w:val="-1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  <w:t>«___» ______________2018 г.</w:t>
            </w:r>
          </w:p>
        </w:tc>
      </w:tr>
    </w:tbl>
    <w:p>
      <w:pPr>
        <w:pStyle w:val="Normal"/>
        <w:shd w:fill="FFFFFF" w:val="clear"/>
        <w:ind w:left="3357" w:hanging="0"/>
        <w:rPr/>
      </w:pPr>
      <w:r>
        <w:rPr/>
        <w:t xml:space="preserve">                                                 </w:t>
      </w:r>
    </w:p>
    <w:p>
      <w:pPr>
        <w:pStyle w:val="ConsPlusNormal"/>
        <w:spacing w:lineRule="auto" w:line="360"/>
        <w:ind w:left="60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ConsPlusNormal"/>
        <w:spacing w:lineRule="auto" w:line="360"/>
        <w:ind w:left="60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Организация   </w:t>
      </w:r>
      <w:r>
        <w:rPr>
          <w:bCs/>
          <w:sz w:val="24"/>
          <w:szCs w:val="24"/>
          <w:u w:val="single"/>
        </w:rPr>
        <w:t>АО «ДРСК»</w:t>
      </w:r>
    </w:p>
    <w:p>
      <w:pPr>
        <w:pStyle w:val="ConsPlusNormal"/>
        <w:spacing w:lineRule="auto" w:line="360"/>
        <w:ind w:left="60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Филиал           </w:t>
      </w:r>
      <w:r>
        <w:rPr>
          <w:bCs/>
          <w:sz w:val="24"/>
          <w:szCs w:val="24"/>
          <w:u w:val="single"/>
        </w:rPr>
        <w:t>«Амурские электрические сети»</w:t>
      </w:r>
    </w:p>
    <w:p>
      <w:pPr>
        <w:pStyle w:val="ConsPlusTitle"/>
        <w:widowControl/>
        <w:spacing w:lineRule="auto" w:line="360"/>
        <w:ind w:left="60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П                  «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Центральные электрические сети»</w:t>
      </w:r>
    </w:p>
    <w:p>
      <w:pPr>
        <w:pStyle w:val="ConsPlusNormal"/>
        <w:spacing w:lineRule="auto" w:line="360"/>
        <w:ind w:left="600" w:hanging="0"/>
        <w:rPr/>
      </w:pPr>
      <w:r>
        <w:rPr>
          <w:bCs/>
          <w:sz w:val="24"/>
          <w:szCs w:val="24"/>
        </w:rPr>
        <w:t xml:space="preserve">Объект:          ПС Промышленная  CS0001741         </w:t>
      </w:r>
      <w:r>
        <w:rPr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6000" w:leader="none"/>
        </w:tabs>
        <w:ind w:right="38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000" w:leader="none"/>
        </w:tabs>
        <w:ind w:right="382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600" w:hanging="498"/>
        <w:jc w:val="center"/>
        <w:rPr>
          <w:b/>
          <w:b/>
        </w:rPr>
      </w:pPr>
      <w:r>
        <w:rPr>
          <w:b/>
        </w:rPr>
        <w:t>ВЕДОМОСТЬ ДЕФЕКТОВ И ОБЪЕМОВ РАБОТ</w:t>
      </w:r>
    </w:p>
    <w:p>
      <w:pPr>
        <w:pStyle w:val="Normal"/>
        <w:ind w:left="426" w:right="250" w:firstLine="500"/>
        <w:jc w:val="both"/>
        <w:rPr/>
      </w:pPr>
      <w:r>
        <w:rPr/>
        <w:t>Комиссия провела обследование здания ЗРУ-ОПУ ПС «Промышленная» и приняла решение о необходимости проведения следующего объема работ по реконструкции:</w:t>
      </w:r>
    </w:p>
    <w:p>
      <w:pPr>
        <w:pStyle w:val="Normal"/>
        <w:ind w:firstLine="600"/>
        <w:jc w:val="both"/>
        <w:rPr/>
      </w:pPr>
      <w:r>
        <w:rPr/>
      </w:r>
    </w:p>
    <w:tbl>
      <w:tblPr>
        <w:tblW w:w="992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4067"/>
        <w:gridCol w:w="1591"/>
        <w:gridCol w:w="1041"/>
        <w:gridCol w:w="2573"/>
      </w:tblGrid>
      <w:tr>
        <w:trPr>
          <w:trHeight w:val="49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40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.</w:t>
            </w:r>
          </w:p>
        </w:tc>
        <w:tc>
          <w:tcPr>
            <w:tcW w:w="2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450" w:hRule="atLeast"/>
        </w:trPr>
        <w:tc>
          <w:tcPr>
            <w:tcW w:w="9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1. Демонтажные работы</w:t>
            </w:r>
          </w:p>
        </w:tc>
      </w:tr>
      <w:tr>
        <w:trPr>
          <w:trHeight w:val="765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деревянных заполнений проемов: оконных с подоконными досками (демонтаж 2 окон)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4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деревянных прогонов, защитного и рабочего настила покрытия (демонтаж деревянного фронтона)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4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деревянных заполнений проемов: оконных без подоконных досок (демонтаж чердачного окна)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8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борка покрытий кровель: из волнистых и полуволнистых асбестоцементных листов (демонтаж шифера)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3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надземной части с сохранением годных материалов: деревянных зданий любой этажности (демонтаж стропильной системы, обрешётки)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: бетонных полов, приямков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борка деревянных заполнений проемов: дверных и воротных (дверей)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56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старой обшивки ворот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64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борка кирпичных стен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вентиляторов осевых массой: до 0,025 т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2. Здание ОПУ, ЗРУ</w:t>
            </w:r>
          </w:p>
        </w:tc>
      </w:tr>
      <w:tr>
        <w:trPr>
          <w:trHeight w:val="383" w:hRule="atLeast"/>
        </w:trPr>
        <w:tc>
          <w:tcPr>
            <w:tcW w:w="9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очные работы</w:t>
            </w:r>
          </w:p>
        </w:tc>
      </w:tr>
      <w:tr>
        <w:trPr>
          <w:trHeight w:val="765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деформационных швов плит-оболочек цементным раствором 1:3 на глубину 30 мм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2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бивка штукатурки с поверхности стен (пристройка – 133,6 м2, помещение ЗРУ – 77,7 м2)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3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Штукатурка поверхности стен внутри здания цементно-известковым раствором (пристройка – 133,6 м2, помещение ЗРУ – 77,7 м2)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3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плошное выравнивание стен сухой растворной смесью, толщиной до 10 мм (помещение ЗРУ –181,3 м2)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3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рытие поверхностей грунтовкой глубокого проникновения на 1 раз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,6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учшенная окраска стен водоэмульсионным составом (пристройка – 133,6 м2, помещение ЗРУ – 259 м2)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,6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и монтаж металлических крышек кабельных каналов толщиной 6 мм (с ручкой) с обрамлением уголком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3" w:hRule="atLeast"/>
        </w:trPr>
        <w:tc>
          <w:tcPr>
            <w:tcW w:w="9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дверей</w:t>
            </w:r>
          </w:p>
        </w:tc>
      </w:tr>
      <w:tr>
        <w:trPr>
          <w:trHeight w:val="510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металлических дверных блоков в готовые проемы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9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сстановление металлических ворот</w:t>
            </w:r>
          </w:p>
        </w:tc>
      </w:tr>
      <w:tr>
        <w:trPr>
          <w:trHeight w:val="510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ицовка ворот стальным профилированным листом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176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9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ого пола и кабельных каналов</w:t>
            </w:r>
          </w:p>
        </w:tc>
      </w:tr>
      <w:tr>
        <w:trPr>
          <w:trHeight w:val="510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крытий: бетонных толщиной 30 мм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8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крытий: на каждые 5 мм изменения толщины покрытия добавлять или исключать к расценке 11-01-015-01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8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мирование подстилающих слоев и набетонок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63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линтусов: цементных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3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ыливание поверхности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и оштукатуренных поверхностей: грунт-шпатлевкой ЭП-0010, первый слой /прим./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огрунтованных бетонных и оштукатуренных поверхностей: эмалью ПФ-133 /прим./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6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суриком стальных обделок на фасадах: без водосточных труб /прим. мет. полов/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металлических огрунтованных поверхностей: краской БТ-177 серебристой /прим./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9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едение кирпичной кладки (на отм. 3,5-4,05)</w:t>
            </w:r>
          </w:p>
        </w:tc>
      </w:tr>
      <w:tr>
        <w:trPr>
          <w:trHeight w:val="765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дка стен кирпичных наружных: средней сложности при высоте этажа свыше 4 м (4,05)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шивка швов кладки: из кирпича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238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и разборка внутренних трубчатых инвентарных лесов: при высоте помещений до 6 м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238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9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монолитного пояса</w:t>
            </w:r>
          </w:p>
        </w:tc>
      </w:tr>
      <w:tr>
        <w:trPr>
          <w:trHeight w:val="510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ясов: в опалубке (15 см по периметру кладки.)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06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9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кровли</w:t>
            </w:r>
          </w:p>
        </w:tc>
      </w:tr>
      <w:tr>
        <w:trPr>
          <w:trHeight w:val="255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стропил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84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обрешетки: с прозорами из досок и брусков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1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гнезащита деревянных конструкции кровли составом </w:t>
            </w:r>
            <w:r>
              <w:rPr>
                <w:sz w:val="22"/>
                <w:szCs w:val="22"/>
                <w:lang w:val="en-US"/>
              </w:rPr>
              <w:t>Neomid</w:t>
            </w:r>
            <w:r>
              <w:rPr>
                <w:sz w:val="22"/>
                <w:szCs w:val="22"/>
              </w:rPr>
              <w:t xml:space="preserve"> 001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100 </w:t>
            </w:r>
            <w:r>
              <w:rPr>
                <w:sz w:val="22"/>
                <w:szCs w:val="22"/>
              </w:rPr>
              <w:t>м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кровли из профилированного листа для объектов непроизводственного назначения: простой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1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крытие поверхностей грунтовкой глубокого проникновения за 1 раз /прим. олифой/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06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стройство фронтонов, карниза, ветровой доски /прим./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03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мелких покрытий (брандмауэры, парапеты, свесы и т.п.) из листовой оцинкованной стали /конек/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86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калиток (при установленных столбах): глухих /прим. дверца фронтона/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72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9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слуховых окон</w:t>
            </w:r>
          </w:p>
        </w:tc>
      </w:tr>
      <w:tr>
        <w:trPr>
          <w:trHeight w:val="255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слуховых окон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9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козырька над входом</w:t>
            </w:r>
          </w:p>
        </w:tc>
      </w:tr>
      <w:tr>
        <w:trPr>
          <w:trHeight w:val="1530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лошное выравнивание внутренних поверхностей (однослойное оштукатуривание) из сухих растворных смесей толщиной до 10 мм для последующей окраски или оклейки обоями: оконных и дверных откосов плоских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6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но-дисперсионными акриловыми составами улучшенная: по штукатурке стен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6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ка с помощью лебедок ручных (с установкой и снятием их в процессе работы) или вручную (мелких деталей): стремянки, связи, кронштейны, тормозные конструкции и пр.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5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связей и распорок из одиночных и парных уголков, гнутосварных профилей для пролетов: до 24 м при высоте здания до 25 м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5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кровли из профилированного листа для объектов непроизводственного назначения: простой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59" w:hRule="atLeast"/>
        </w:trPr>
        <w:tc>
          <w:tcPr>
            <w:tcW w:w="9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ивка отверстий (в кирп. стене 4-250х250, 2- 150х150, в ж/б фундаменте 2- 200х400)</w:t>
            </w:r>
          </w:p>
        </w:tc>
      </w:tr>
      <w:tr>
        <w:trPr>
          <w:trHeight w:val="765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ивка отверстий в кирпичных стенах для водогазопроводных труб вручную при толщине стен: в 1 кирпич (прим.)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шт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ивка проемов в конструкциях: из бетона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бивка отверстий в кирпичных стенах для водогазопроводных труб вручную при толщине стен: в 2 кирпича (прим.)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шт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3" w:hRule="atLeast"/>
        </w:trPr>
        <w:tc>
          <w:tcPr>
            <w:tcW w:w="9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отмостки</w:t>
            </w:r>
          </w:p>
        </w:tc>
      </w:tr>
      <w:tr>
        <w:trPr>
          <w:trHeight w:val="510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дстилающих слоев: щебеночных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ой отмостки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9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репление кронштейнов КР-1 и подвесов</w:t>
            </w:r>
          </w:p>
        </w:tc>
      </w:tr>
      <w:tr>
        <w:trPr>
          <w:trHeight w:val="255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: конструкций кронштейна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8232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3. Отопление, вентиляция</w:t>
            </w:r>
          </w:p>
        </w:tc>
      </w:tr>
      <w:tr>
        <w:trPr>
          <w:trHeight w:val="383" w:hRule="atLeast"/>
        </w:trPr>
        <w:tc>
          <w:tcPr>
            <w:tcW w:w="9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е</w:t>
            </w:r>
          </w:p>
        </w:tc>
      </w:tr>
      <w:tr>
        <w:trPr>
          <w:trHeight w:val="255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обогреватель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етка штепсельная: утопленного типа при скрытой проводке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шт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3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ель до 35 кВ по установленным конструкциям и лоткам с креплением по всей длине, масса 1 м кабеля: до 1 кг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5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оединение к зажимам жил проводов или кабелей сечением: до 2,5 мм2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шт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оединение к зажимам жил проводов или кабелей сечением: до 6 мм2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шт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2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оединение к зажимам жил проводов или кабелей сечением: до 16 мм2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шт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9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нтиляция</w:t>
            </w:r>
          </w:p>
        </w:tc>
      </w:tr>
      <w:tr>
        <w:trPr>
          <w:trHeight w:val="1020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ладка воздуховодов из листовой, оцинкованной стали и алюминия класса Н (нормальные) толщиной: 0,7 мм, периметром до 1000 мм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1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зонтов над шахтами из листовой стали круглого сечения диаметром: 200 мм (160)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калориферов массой: до 0,1 т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фильтров ячейковых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шумоглушителей вентиляционных трубчатых круглого сечения типа: ГТК 1-3, диаметр обечайки 250 мм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(пульт) управления навесной, высота, ширина и глубина: до 1200х600х500 мм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ентиляторов осевых массой: до 0,025 т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узлов прохода вытяжных вентиляционных шахт диаметром патрубка: до 250 мм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шт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решеток жалюзийных стальных: регулирующих (РР), номер 4, размер 200х400 мм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9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кондиционера</w:t>
            </w:r>
          </w:p>
        </w:tc>
      </w:tr>
      <w:tr>
        <w:trPr>
          <w:trHeight w:val="765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сплит-систем с внутренним блоком настенного типа мощностью: до 5 кВт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ель до 35 кВ по установленным конструкциям и лоткам с креплением по всей длине, масса 1 м кабеля до 1 кг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4. Монтажные работы</w:t>
            </w:r>
          </w:p>
        </w:tc>
      </w:tr>
      <w:tr>
        <w:trPr>
          <w:trHeight w:val="383" w:hRule="atLeast"/>
        </w:trPr>
        <w:tc>
          <w:tcPr>
            <w:tcW w:w="9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и тренировка аккумуляторной батареи</w:t>
            </w:r>
          </w:p>
        </w:tc>
      </w:tr>
      <w:tr>
        <w:trPr>
          <w:trHeight w:val="765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тическое распределительное устройство массой: до 0,5 т (Устройство зарядно-подзарядное)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кумулятор кислотный стационарный, тип: С-10, СК-10, С-12, СК-12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тарея аккумуляторов кислотных стационарных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й тренировочный цикл «заряд-разряд» при формировании кислотной стационарной аккумуляторной батареи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9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шкафов</w:t>
            </w:r>
          </w:p>
        </w:tc>
      </w:tr>
      <w:tr>
        <w:trPr>
          <w:trHeight w:val="765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с однополюсным быстродействующим автоматом на ток: до 4000 А. (ЩСН)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 управления открытого исполнения высотой и шириной до 1000х800 мм, устанавливаемый: на металлическом основании.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иты распределительные навесные: ЩРН-9 в сборе с автоматами (вводной 25 А - 1 шт., линейный 10 А - 6 шт), размер корпуса 220х300х125 мм /прим./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ель трех-пятижильный по установленным конструкциям и лоткам с установкой ответвительных коробок в помещениях с нормальной средой сечением жилы до 10 мм2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ор измерения и защиты, количество подключаемых концов: до 6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9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светильников</w:t>
            </w:r>
          </w:p>
        </w:tc>
      </w:tr>
      <w:tr>
        <w:trPr>
          <w:trHeight w:val="765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ильник светодиодный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шт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9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ключатель одноклавишный для открытой проводки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шт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бка универсальная марки: УК-2П (распределительная)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шт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глушка для короба: 40х25 мм (2 м)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шт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ба пластмассовые: шириной до 40 мм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9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орудование поставки заказчика</w:t>
            </w:r>
          </w:p>
        </w:tc>
      </w:tr>
      <w:tr>
        <w:trPr>
          <w:trHeight w:val="255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кумуляторная батарея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-т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батарейный ШБ-38U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-т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ядно-выпрямительное устройство (3 модуля по 10А, УМС, Радиус)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-т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пределительный щит ШРОТ ШПТ 80.220-С-28/1-УХЛ4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ит собственных нужд переменного тока 220/380В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-т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84"/>
        <w:rPr/>
      </w:pPr>
      <w:r>
        <w:rPr/>
        <w:t xml:space="preserve">Члены комиссии:       Начальник службы ПС         </w:t>
        <w:tab/>
        <w:t xml:space="preserve">________________       </w:t>
        <w:tab/>
        <w:tab/>
        <w:t xml:space="preserve">В.А. Шевцов </w:t>
      </w:r>
    </w:p>
    <w:p>
      <w:pPr>
        <w:pStyle w:val="Normal"/>
        <w:rPr/>
      </w:pPr>
      <w:r>
        <w:rPr/>
      </w:r>
    </w:p>
    <w:p>
      <w:pPr>
        <w:pStyle w:val="Normal"/>
        <w:ind w:right="-257" w:hanging="0"/>
        <w:rPr/>
      </w:pPr>
      <w:r>
        <w:rPr/>
        <w:t xml:space="preserve">                                          </w:t>
      </w:r>
      <w:r>
        <w:rPr/>
        <w:t xml:space="preserve">Инженер службы ПС     </w:t>
        <w:tab/>
        <w:t xml:space="preserve">_________________                 </w:t>
        <w:tab/>
        <w:t>Д.Ю. Андреенко</w:t>
      </w:r>
    </w:p>
    <w:p>
      <w:pPr>
        <w:pStyle w:val="Normal"/>
        <w:ind w:right="-257" w:hanging="0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 xml:space="preserve">Инженер РЭУ             </w:t>
        <w:tab/>
        <w:tab/>
        <w:t xml:space="preserve">_________________                 </w:t>
        <w:tab/>
        <w:t>С.А. Нагорных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</w:p>
    <w:sectPr>
      <w:type w:val="nextPage"/>
      <w:pgSz w:w="11906" w:h="16838"/>
      <w:pgMar w:left="601" w:right="425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end21">
    <w:name w:val="hend21"/>
    <w:qFormat/>
    <w:rPr>
      <w:rFonts w:ascii="Tahoma" w:hAnsi="Tahoma" w:cs="Tahoma"/>
      <w:strike w:val="false"/>
      <w:dstrike w:val="false"/>
      <w:color w:val="004A4A"/>
      <w:sz w:val="16"/>
      <w:szCs w:val="1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00:26:00Z</dcterms:created>
  <dc:creator>ЭТС</dc:creator>
  <dc:description/>
  <cp:keywords/>
  <dc:language>en-US</dc:language>
  <cp:lastModifiedBy>Макаренко Павел Александрович</cp:lastModifiedBy>
  <cp:lastPrinted>2018-11-21T09:26:00Z</cp:lastPrinted>
  <dcterms:modified xsi:type="dcterms:W3CDTF">2018-11-21T00:26:00Z</dcterms:modified>
  <cp:revision>2</cp:revision>
  <dc:subject/>
  <dc:title>ОАО «Амурэнерго»                                                                                       УТВЕРЖДАЮ</dc:title>
</cp:coreProperties>
</file>