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ТРАКТОРА ТРЕЛЕВОЧНОГО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левочный трактор  с бульдозерным оборудованием в северном исполнени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едназначен для развозки крупномерного и среднего леса в полупогруженном состояни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9 новый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>. Все детали, узлы и агрегаты новые, не восстановленны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ина – 7200, ширина –3000, высота – 3000 (приложить чертежи с указанием размеров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истема пуска двига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Электростартер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не более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грузоподъёмность, не менее,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ередач вперед/наза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ый просвет, 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ельный угол подъёма, рад (гра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(25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глубина преодолеваемого брода,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ое расчетное тяговое усилие лебедки, не менее, кН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о допустимая вертикальная нагрузка на погрузочное устройство не менее, кН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большая масса трелюемого пакета (комлями), не менее,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лкозвенчатая со стальными литыми звеньями и пальцами плавающего типа, ширина звена, не менее – 550 м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бина машиниста: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естная, шумо-вибро изоляционная. Оборудовано распашной дверью. Система защиты ROPS/FOPS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, комбинирован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тепление кабины машинис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Утепление пола кабин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Установка двух независимых источников отопления кабины машинис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Автономный воздушный отопитель на дизельном топливе или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дкостный отопитель от ДВС автомобил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Установка системы подогрева топли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Установка окон двойного остек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Предпусковой подогреватель двигател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пературный диапазон работы бульдоз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40 до -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итель моторного отсека, переносной светильник с длинной провода  не менее 20 м., шприц рычажно-плунжерный, набор  инструмента, огнетушитель ОП2 (3) - 1 шт. аптечка первой помощи автомобильная - 1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1500 м/ч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 мая 2019 г. с возможностью досрочной поставки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(с указанием размеров и фотографии предлагаемого к поставке трактор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864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</w:t>
        <w:tab/>
        <w:tab/>
        <w:t xml:space="preserve">                                      Гиберт С.Н.</w:t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4:16:00Z</dcterms:created>
  <dc:creator>user1</dc:creator>
  <dc:description/>
  <dc:language>en-US</dc:language>
  <cp:lastModifiedBy>Гиберт Сергей Николаевич</cp:lastModifiedBy>
  <cp:lastPrinted>2018-12-04T14:55:00Z</cp:lastPrinted>
  <dcterms:modified xsi:type="dcterms:W3CDTF">2019-01-16T04:18:00Z</dcterms:modified>
  <cp:revision>3</cp:revision>
  <dc:subject/>
  <dc:title>О Т К Р Ы Т О Е    А К Ц И О Н Е Р Н О Е     О Б Щ Е С Т В О</dc:title>
</cp:coreProperties>
</file>