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 ТРЕБОВАНИЕ 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НА ЗАКУПКУ ТРАКТОРА ТРЕЛЕВОЧНОГО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954"/>
      </w:tblGrid>
      <w:tr>
        <w:trPr>
          <w:trHeight w:val="6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релевочный трактор  с бульдозерным оборудованием в северном исполнени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едназначен для развозки крупномерного и среднего леса в полупогруженном состоянии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личество: (ед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Год выпуск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2019 новый без пробега и наработки в моточасах</w:t>
            </w:r>
            <w:r>
              <w:rPr>
                <w:rFonts w:eastAsia="Arial Unicode MS"/>
                <w:bCs/>
                <w:sz w:val="22"/>
                <w:szCs w:val="22"/>
              </w:rPr>
              <w:t>. Все детали, узлы и агрегаты новые, не восстановленные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абаритные размеры ТС в транспортном положении, не более,  (мм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лина – 7200, ширина –3000, высота – 3000 (приложить чертежи с указанием размеров)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Дизельный,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Мощность двигателя, не менее, л.с.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Система пуска двигате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Электростартерный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Максимальная масса в снаряженном состоянии, не более кг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15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Максимальная грузоподъёмность, не менее, кг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5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корость движения, км/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4-2,28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 передач вперед/наза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рожный просвет, м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±</w:t>
            </w:r>
            <w:r>
              <w:rPr>
                <w:rFonts w:eastAsia="Arial Unicode MS"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ельный угол подъёма, рад (град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(25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ая глубина преодолеваемого брода, 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ое расчетное тяговое усилие лебедки, не менее, кН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о допустимая вертикальная нагрузка на погрузочное устройство не менее, кН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большая масса трелюемого пакета (комлями), не менее, кг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Гусениц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Мелкозвенчатая со стальными литыми звеньями и пальцами плавающего типа, ширина звена, не менее – 550 мм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абина машиниста: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естная, шумо-вибро изоляционная. Оборудовано распашной дверью. Система защиты ROPS/FOPS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вет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нжевый, комбинированный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северному исполнению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тепление кабины машинис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) Утепление пола кабин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) Установка двух независимых источников отопления кабины машинист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Автономный воздушный отопитель на дизельном топливе или </w:t>
            </w:r>
            <w:r>
              <w:rPr>
                <w:sz w:val="22"/>
                <w:szCs w:val="22"/>
                <w:lang w:val="en-US"/>
              </w:rPr>
              <w:t>Webasto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дкостный отопитель от ДВС автомобил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) Установка системы подогрева топли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) Установка окон двойного остек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Предпусковой подогреватель двигателя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пературный диапазон работы бульдоз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+40 до -5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Наличие ЗИП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еплитель моторного отсека, переносной светильник с длинной провода  не менее 20 м., шприц рычажно-плунжерный, набор  инструмента, огнетушитель ОП2 (3) - 1 шт. аптечка первой помощи автомобильная - 1 шт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еобходимый комплект технической документации (НТД), условий и обозначений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аспорт самоходной машин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уководство по эксплуатации, техническому обслуживанию и ремонт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аспорт двигателя внутреннего сгор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Эксплуатационные документы (паспорт, руководство по эксплуатации, инструкция по эксплуатации), поставляемые с самоходной машиной, его узлами, механизмами, должны быть составлены на русском языке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безопасност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ие требованиям технического регламента таможенного союза ТР ТС 010/2011 « О безопасности машин и оборудования»  (для подтверждения предоставить сертификат соответствия) или требованиям технического регламента Таможенного союза «О безопасности сельскохозяйственных и лесохозяйственных тракторов и прицепов к ним» ТР ТС 031/201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Грузополучатель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Филиал АО «Дальневосточная распределительная сетевая компания» «Южно-Якутские электрические сети» ИНН/КПП 2801108200/140202001, 678900 Республика Саха (Якутия), г. Алдан, ул. Линейная, 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только ж/д транспортом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8901, Республика Саха (Якутия), г. Алдан, ул. Космачева 3А, станция Алдан через Нерюнгри-Грузовая, ДВЖД, код станции 914001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Получатель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ссоциация строителей АЯМ»</w:t>
            </w:r>
            <w:r>
              <w:rPr>
                <w:sz w:val="22"/>
                <w:szCs w:val="22"/>
              </w:rPr>
              <w:t xml:space="preserve">  Код  1120, ОКПО 23309160 (для филиала АО  «ДРСК» Южно-Якутские электрические сети). Контактное лицо: Медведев Михаил Сергеевич, тел.8 (41145) 3-41-60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 к гарантийным обязательствам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рантий срок эксплуатации на поставляемую машину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составлять не менее - 1500 м/ч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машины в эксплуатацию Заказчиком (подписания акта приема-передачи техники)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1 мая 2019 г. с возможностью досрочной поставки</w:t>
            </w:r>
          </w:p>
        </w:tc>
      </w:tr>
    </w:tbl>
    <w:p>
      <w:pPr>
        <w:pStyle w:val="Style22"/>
        <w:ind w:left="114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транспортное средство заводского изготовления новое, без эксплуатационного пробега (предоставляется соответствующее гарантийное письмо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должен предоставить сертификат соответствия требованиям технического регламента таможенного союза ТР ТС 010/2011 « О безопасности машин и оборудования»  (для подтверждения предоставить сертификат соответствия) или требованиям технического регламента Таможенного союза «О безопасности сельскохозяйственных и лесохозяйственных тракторов и прицепов к ним» ТР ТС 031/2012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Участник должен в обязательном порядке предоставить чертежи (с указанием размеров и фотографии предлагаемого к поставке трактор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 w:val="20"/>
          <w:szCs w:val="20"/>
        </w:rPr>
        <w:t>Требования к эквивалентной продукции не указаны, т.к. ссылки на тип и марку продукции в ТЗ отсутствуют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8647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транспортной службы</w:t>
        <w:tab/>
        <w:tab/>
        <w:t xml:space="preserve">                                      Гиберт С.Н.</w:t>
      </w:r>
    </w:p>
    <w:sectPr>
      <w:type w:val="nextPage"/>
      <w:pgSz w:w="11906" w:h="16838"/>
      <w:pgMar w:left="1418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10:00Z</dcterms:created>
  <dc:creator>user1</dc:creator>
  <dc:description/>
  <cp:keywords/>
  <dc:language>en-US</dc:language>
  <cp:lastModifiedBy>Гиберт Сергей Николаевич</cp:lastModifiedBy>
  <cp:lastPrinted>2018-12-04T14:55:00Z</cp:lastPrinted>
  <dcterms:modified xsi:type="dcterms:W3CDTF">2018-12-13T01:13:00Z</dcterms:modified>
  <cp:revision>63</cp:revision>
  <dc:subject/>
  <dc:title>О Т К Р Ы Т О Е    А К Ц И О Н Е Р Н О Е     О Б Щ Е С Т В О</dc:title>
</cp:coreProperties>
</file>