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10"/>
          <w:szCs w:val="10"/>
          <w:u w:val="single"/>
        </w:rPr>
      </w:pPr>
      <w:r>
        <w:rPr>
          <w:b/>
          <w:bCs/>
          <w:i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ТЕХНИЧЕСКОЕ  ТРЕБОВАНИЕ 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автопогрузчика вилочного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/>
          <w:b/>
        </w:rPr>
      </w:pPr>
      <w:r>
        <w:rPr/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 xml:space="preserve"> приведены в таблице 1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Таблица 1 </w:t>
      </w:r>
      <w:r>
        <w:rPr/>
        <w:t xml:space="preserve">- Требования к </w:t>
      </w:r>
      <w:r>
        <w:rPr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>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954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Тип транспортного средств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огрузчик вилочный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Назнач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333333"/>
                <w:sz w:val="22"/>
                <w:szCs w:val="22"/>
              </w:rPr>
            </w:pPr>
            <w:r>
              <w:rPr>
                <w:rFonts w:eastAsia="Arial Unicode MS"/>
                <w:color w:val="333333"/>
                <w:sz w:val="22"/>
                <w:szCs w:val="22"/>
              </w:rPr>
              <w:t>Погрузо-разгрузочные работы, транспортировка грузов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оличество (шт.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Год выпуск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2019 (новый, без пробега)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Тип двигател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изельный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Номинальная мощность (кВт.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5,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сота подъема, м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3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Грузоподъемность, т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/>
                <w:sz w:val="22"/>
                <w:szCs w:val="22"/>
              </w:rPr>
              <w:t>Не менее 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омплектац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акрытая остекленная кабина, отопитель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окументаци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самоходной машины (ПСМ), руководство по эксплуатации, сервисная книжка  на автопогрузчик, подогреватель и отопитель на русском язык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Соответствие требованиям технического регламента Таможенного союза «О безопасности машин и оборудования» ТР ТС 010/2011 или требованиям технического регламента Таможенного союза «О безопасности сельскохозяйственных и лесохозяйственных тракторов и прицепов к ним» ТР ТС 031/2012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к гарантийным обязательствам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 поста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До 30 июня 2018 г., с возможностью досрочной поставки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 реквизиты  (доставка ж/д  либо автотранспортом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лучатель: Филиал АО «ДРСК» «Электрические сети ЕАО», код получателя: 9532, ОКПО 00106477, ИНН/КПП 2801108200/79010200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а 679011, г. Биробиджан, ул. Черноморская д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иробиджан-1, ДВЖД, код станции: 962804</w:t>
            </w:r>
          </w:p>
        </w:tc>
      </w:tr>
    </w:tbl>
    <w:p>
      <w:pPr>
        <w:pStyle w:val="Style22"/>
        <w:ind w:left="114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numPr>
          <w:ilvl w:val="0"/>
          <w:numId w:val="3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я к участнику.</w:t>
      </w:r>
    </w:p>
    <w:p>
      <w:pPr>
        <w:pStyle w:val="Style22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в своем техническом предложении должен гарантировать, что транспортное средство заводского изготовления новое, без эксплуатационного пробега (предоставляется соответствующее гарантийное письмо)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должен предоставить сертификат соответствия требованиям технического регламента таможенного союза ТР ТС 010/2011 «О безопасности колесных транспортных средств»</w:t>
      </w:r>
      <w:r>
        <w:rPr/>
        <w:t xml:space="preserve"> </w:t>
      </w:r>
      <w:r>
        <w:rPr>
          <w:sz w:val="24"/>
          <w:szCs w:val="24"/>
        </w:rPr>
        <w:t>или требованиям технического регламента Таможенного союза «О безопасности сельскохозяйственных и лесохозяйственных тракторов и прицепов к ним» ТР ТС 031/2012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Участник должен в обязательном порядке предоставить чертежи и фотографии предлагаемого к поставке транспортного средств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color w:val="000000"/>
          <w:sz w:val="20"/>
          <w:szCs w:val="20"/>
        </w:rPr>
        <w:t>Требования к эквивалентной продукции не указаны, т.к. ссылки на тип и марку продукции в ТЗ отсутствуют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8647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транспортной службы</w:t>
        <w:tab/>
        <w:tab/>
        <w:t xml:space="preserve">                                      Гиберт С.Н.</w:t>
      </w:r>
    </w:p>
    <w:sectPr>
      <w:type w:val="nextPage"/>
      <w:pgSz w:w="11906" w:h="16838"/>
      <w:pgMar w:left="1418" w:right="851" w:gutter="0" w:header="0" w:top="42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1:10:00Z</dcterms:created>
  <dc:creator>user1</dc:creator>
  <dc:description/>
  <cp:keywords/>
  <dc:language>en-US</dc:language>
  <cp:lastModifiedBy>Гиберт Сергей Николаевич</cp:lastModifiedBy>
  <cp:lastPrinted>2019-01-16T13:12:00Z</cp:lastPrinted>
  <dcterms:modified xsi:type="dcterms:W3CDTF">2019-01-16T04:12:00Z</dcterms:modified>
  <cp:revision>59</cp:revision>
  <dc:subject/>
  <dc:title>О Т К Р Ы Т О Е    А К Ц И О Н Е Р Н О Е     О Б Щ Е С Т В О</dc:title>
</cp:coreProperties>
</file>