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6 к ТЗ Реконструкц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ВЛ-0,4 кВ от ВЛ-10 кВ Ф № 7 ПС Речная г.Зе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" w:ascii="Univers" w:hAnsi="Univers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83"/>
      </w:tblGrid>
      <w:tr>
        <w:trPr/>
        <w:tc>
          <w:tcPr>
            <w:tcW w:w="4654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 «Северные ЭС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__ Д. А. Будько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 _________ 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г. Зеи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40"/>
        <w:gridCol w:w="16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емонтажные работы ВЛ 0,4 кВ ТП №22 «ФНС-6» Ф №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Без приставок одностоечных</w:t>
            </w:r>
          </w:p>
          <w:p>
            <w:pPr>
              <w:pStyle w:val="Normal"/>
              <w:rPr/>
            </w:pPr>
            <w:r>
              <w:rPr/>
              <w:t xml:space="preserve">С приставками 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а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2.  ВЛ 0,4 кВ строительно-монтажные работы ТП №22 «ФНС-6» Ф №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 10 кВ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коса на существующею ж/б опору 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ветвлений от ВЛ 0,38 кВ к зданиям с помощью механизмов при количестве проводов в ответвлении 4.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Опора железобетонная СВ –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верса ТМ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олятор ШС-10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пачок К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населенной местности и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rPr/>
      </w:pPr>
      <w:r>
        <w:rPr/>
        <w:t>Председатель комиссии: Начальник СТЭ           ________________                Стуков Н.В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(подпись)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             Инженер СТЭ               ________________                Чухай Д.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(подпись)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Стуков Николай Витальевич</cp:lastModifiedBy>
  <cp:lastPrinted>2018-10-18T10:29:00Z</cp:lastPrinted>
  <dcterms:modified xsi:type="dcterms:W3CDTF">2018-11-01T00:02:00Z</dcterms:modified>
  <cp:revision>128</cp:revision>
  <dc:subject/>
  <dc:title>Приложение № 2 к Приказу от ___  _______2006 г</dc:title>
</cp:coreProperties>
</file>