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10/0,4 кВ г.Зеи и Зейского района, филиал «А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18 г., в составе мероприятий: </w:t>
      </w:r>
      <w:r>
        <w:rPr/>
        <w:t>H_28-АЭС-С-11.1, H_28-АЭС-С-11.2, H_28-АЭС-С-11.3, H_28-АЭС-С-11.4.</w:t>
      </w:r>
    </w:p>
    <w:p>
      <w:pPr>
        <w:pStyle w:val="Style21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3 ПС Исток ТП № 125 «Первомайская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27 «Елена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29 «Совхоз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34 «Белоусова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14 ПС Исток ТП № 145 «Южный» г.Зея</w:t>
      </w:r>
      <w:r>
        <w:rPr/>
        <w:t xml:space="preserve">, </w:t>
      </w:r>
      <w:r>
        <w:rPr>
          <w:b/>
          <w:i/>
          <w:sz w:val="26"/>
          <w:szCs w:val="26"/>
        </w:rPr>
        <w:t>AS0002786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ЗТП № 5 «Налоговая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2 «Мед.училище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8 «Боровинского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12 «ГРОВД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15 «Районная администрация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ЗТП № 19 «Автовокзал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22 «ФНС-6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7 ПС Речная ЗТП № 23 «РИ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136 «Горпар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7 ПС Речная ТП № 137 «Рыно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указан в ведомостях объемов работ (Приложения № 1 – 10 к настоящему техническому заданию).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i/>
          <w:sz w:val="26"/>
          <w:szCs w:val="26"/>
        </w:rPr>
        <w:t>Пуско-наладочные работы: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ройка и наладка устанавливаемого оборудования.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указан в ведомости объемов работ (Приложения № 1 – 10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ВЛ- 10/0,4 кВ г.Зеи и Зейского района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г.Зе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/>
        <w:t>СП 68.13330.2017</w:t>
      </w:r>
      <w:r>
        <w:rPr>
          <w:sz w:val="25"/>
          <w:szCs w:val="25"/>
        </w:rPr>
        <w:t xml:space="preserve">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trike/>
          <w:sz w:val="26"/>
          <w:szCs w:val="26"/>
        </w:rPr>
        <w:t xml:space="preserve">-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ругая действующая на момент строительства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конкурсного предложения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ах: 1 и 1.9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7 от ЗТП 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7 от ЗТП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3 от ТП №8 «Боровинс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ТП №8 «Боровинс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1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5 от ЗТП 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5 от ЗТП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6 от ТП №12 «ГРОВ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6 от ТП №12 «ГРОВ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2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выполнения</w:t>
            </w:r>
            <w:r>
              <w:rPr>
                <w:b/>
                <w:sz w:val="20"/>
                <w:szCs w:val="20"/>
              </w:rPr>
              <w:t xml:space="preserve">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5 от ТП №2 «Мед.уч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5 от ТП №2 «Мед.уч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3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11 от ЗТП №15 «Районная админист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 работы ВЛ-0,4 кВ Ф №11 от ЗТП №15 «Районная админист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2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 ВЛ-0,4 кВ Ф №2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 ВЛ-0,4 кВ Ф №6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4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4 от ЗТП №23 «Р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4 от ЗТП №23 «Р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3 от ТП №136 «Гор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3 от ТП №136 «Гор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3 от ТП №137 «Ры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3 от ТП №137 «Ры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5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12 от КТП №22 «ФНС-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12 от КТП №22 «ФНС-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6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7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3 от КТП 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КТП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1 от КТП №134 «Белоу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1 от КТП №134 «Белоу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8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0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 3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 1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9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14 ПС Ист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20"/>
        <w:gridCol w:w="1164"/>
        <w:gridCol w:w="669"/>
        <w:gridCol w:w="861"/>
        <w:gridCol w:w="1087"/>
        <w:gridCol w:w="785"/>
        <w:gridCol w:w="851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45 «Южны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Л-0,4 кВ от ВЛ-10 кВ Ф № 14 ПС Исток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 №145 «Южны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7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eastAsia="ar-SA"/>
        </w:rPr>
        <w:t xml:space="preserve">Таблица 2 – </w:t>
      </w:r>
      <w:r>
        <w:rPr>
          <w:b/>
          <w:i/>
          <w:sz w:val="26"/>
          <w:szCs w:val="26"/>
        </w:rPr>
        <w:t xml:space="preserve">Перечень объектов учета капитальных вложени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ые средства) в составе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/>
              <w:t>Реконструкция ВЛ-0,4 от ТП № 125 «Первомайская» г.Зе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3 ПС Исток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6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 кВ от ТП № 127 «Елена» г.Зе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29 «Совхоз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34 «Белоусова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45 «Южный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14 ПС Исток</w:t>
            </w:r>
            <w:r>
              <w:rPr/>
              <w:t xml:space="preserve">, </w:t>
            </w:r>
            <w:r>
              <w:rPr>
                <w:sz w:val="26"/>
                <w:szCs w:val="26"/>
              </w:rPr>
              <w:t>AS00027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онструкция ВЛ-0,4 от ЗТП № 5 «Налоговая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5 ПС Речная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6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2 «Мед.училище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8 «Боровинского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2 «ГРОВД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5 «Районная администрация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7 ПС Речная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7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ЗТП № 19 «Автовокзал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22 «ФНС-6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ЗТП № 23 «РИ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36 «Горпар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37 «Рыно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8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не менее чем за 30 дней до нача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9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0. Обеспечить в установленном у Заказчика порядке оформление наряда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ноября 2019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0,4 кВ г.Зеи, филиал "АЭС"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Основные характеристики г.Зе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50+1х54.6 – 10,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4х16 – 3,5 км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 4 2х16 – 8,1 км.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 36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1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6.1.1. Заказчик передает Подрядчику по договору купли-продажи со склада филиала АО «ДРСК» -Амурские ЭС» в г. Зея следующие материалы (согласно таблицы №4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№4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2"/>
        <w:gridCol w:w="709"/>
        <w:gridCol w:w="1275"/>
        <w:gridCol w:w="2410"/>
        <w:gridCol w:w="2213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. цена за ед, руб. (без НДС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иент.ст-ть, руб. без НДС</w:t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3*50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 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664 625,6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 6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5 846</w:t>
            </w:r>
          </w:p>
        </w:tc>
      </w:tr>
      <w:tr>
        <w:trPr>
          <w:trHeight w:val="110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4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 5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 068,5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2. Заказчик передает Подрядчику по договору купли-продажи со склада филиала АО «ДРСК» -Амурские ЭС» в п. Тыгда следующие материалы (согласно таблицы №5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</w:rPr>
      </w:pPr>
      <w:r>
        <w:rPr>
          <w:i/>
          <w:sz w:val="26"/>
        </w:rPr>
        <w:t xml:space="preserve">Таблица №5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2"/>
        <w:gridCol w:w="709"/>
        <w:gridCol w:w="1275"/>
        <w:gridCol w:w="2410"/>
        <w:gridCol w:w="24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. цена за ед, руб. (без Н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иент.ст-ть, руб. без НД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ж/б СВ-9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319 321</w:t>
            </w:r>
          </w:p>
        </w:tc>
      </w:tr>
    </w:tbl>
    <w:p>
      <w:pPr>
        <w:pStyle w:val="Normal"/>
        <w:widowControl w:val="false"/>
        <w:spacing w:before="6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1-4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-10 к ТЗ «</w:t>
      </w:r>
      <w:r>
        <w:rPr>
          <w:b/>
          <w:i/>
          <w:sz w:val="26"/>
          <w:szCs w:val="26"/>
        </w:rPr>
        <w:t>Реконструкция ВЛ-10/0,4 кВ г.Зеи Зейского района, филиал «АЭС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720" w:hanging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54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4"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firstLine="709"/>
        <w:contextualSpacing/>
        <w:jc w:val="both"/>
        <w:rPr/>
      </w:pPr>
      <w:r>
        <w:rPr>
          <w:color w:val="000000"/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993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spacing w:before="24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</w:t>
      </w:r>
      <w:r>
        <w:rPr>
          <w:color w:val="000000"/>
          <w:sz w:val="26"/>
          <w:szCs w:val="26"/>
        </w:rPr>
        <w:t>привлечение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2. В случае отсутствия в наличии собственной зарегистрированной в Органах Ростехнадзора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зарегистрированной в Органах Ростехнадзора аккредитованной электротехнической лаборатор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зарегистрированной в Органах Ростехнадзора </w:t>
      </w:r>
      <w:r>
        <w:rPr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120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аблица 7. Нормативные трудозатра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  <w:r>
              <w:rPr>
                <w:b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>Таблица 8. Минимальная численность, квалификация кадровых ресурсов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</w:t>
      </w:r>
      <w:r>
        <w:rPr>
          <w:strike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7 к настоящему Техническому заданию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предоставить полный перечень материалов и оборудования, поставляемых в рамках исполнения договора, учтенных в сметной документации Участника по форме Приложения № 13 к настоящему техническому заданию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7. При оценке заявок участников будет учитываться наличие у Участника опыта выполнения аналогичных профилю лота работ за последние 3 года (работы по реконструкции/строительству ВЛ 10-0,4 кВ), предшествующие дате подачи заявок Участников на участие в настоящей закупочной процедуре </w:t>
      </w:r>
      <w:r>
        <w:rPr>
          <w:sz w:val="26"/>
          <w:szCs w:val="26"/>
          <w:u w:val="single"/>
        </w:rPr>
        <w:t>(при наличии)</w:t>
      </w:r>
      <w:r>
        <w:rPr>
          <w:sz w:val="26"/>
          <w:szCs w:val="26"/>
        </w:rPr>
        <w:t>. Данные сведения указываются в Справке о перечне и годовых объемах выполнения договоров подтверждающих опыт Участника по форме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 перечне и годовых объемах выполнения договоров подтверждающих опыт Участника  сведения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8.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При составлении смет руководствоваться МДС 81-35.2004 «Методика определения стоимости строительной продукции на территории РФ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60 </w:t>
      </w:r>
      <w:r>
        <w:rPr>
          <w:bCs/>
          <w:sz w:val="26"/>
          <w:szCs w:val="26"/>
        </w:rPr>
        <w:t xml:space="preserve">(шестьдесят) </w:t>
      </w:r>
      <w:r>
        <w:rPr>
          <w:sz w:val="26"/>
          <w:szCs w:val="26"/>
        </w:rPr>
        <w:t>месяце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3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907"/>
      </w:tblGrid>
      <w:tr>
        <w:trPr>
          <w:trHeight w:val="1016" w:hRule="atLeast"/>
        </w:trPr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7907" w:type="dxa"/>
            <w:tcBorders/>
          </w:tcPr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 0,4 кВ ЗТП №5 "Налоговая" Ф№7, КТП №8 "Боровинского" Ф№3 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 0,4 кВ ЗТП №5 "Налоговая" Ф№5, КТП №12 "ГРОВД" Ф№6 на 5 л.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КТП №2 "Медучилище" Ф№5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ЗТП №15 "Районная администрация" Ф№11, КТП №19 "Автовокзал" Ф№2 и Ф№6 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ВЛ 0,4 кВ ЗТП №23 "РИК" Ф№4, ТП №136 "Горпарк" Ф№3, ТП №137 "Рынок" Ф№3 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ТП №22 "ФНС-6" Ф№12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7 "Елена" Ф№2 и Ф№3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5 "Первомайская" Ф№2, КТП №125 "Первомайская" Ф№3, КТП №134 "Белоусова" Ф№1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9 "Совхоз" Ф№3 и Ф№1 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45 "Южный" Ф№2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Сметы на 140 л.;</w:t>
            </w:r>
          </w:p>
          <w:p>
            <w:pPr>
              <w:pStyle w:val="Style21"/>
              <w:numPr>
                <w:ilvl w:val="0"/>
                <w:numId w:val="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тодики определения сметной стоимости;</w:t>
            </w:r>
          </w:p>
        </w:tc>
      </w:tr>
      <w:tr>
        <w:trPr>
          <w:trHeight w:val="1016" w:hRule="atLeast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907" w:type="dxa"/>
            <w:tcBorders/>
          </w:tcPr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орма приложения «Перечень материалов и оборудования, поставляемых в рамках исполнения договора, учтённых в сметной документации Участника» на 1 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Главный инженер                                                                                      Д.А. Будько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pacing w:before="60" w:after="0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5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54:00Z</dcterms:created>
  <dc:creator>ЭТС</dc:creator>
  <dc:description/>
  <cp:keywords/>
  <dc:language>en-US</dc:language>
  <cp:lastModifiedBy>Ирдуганова Ирина Николаевна</cp:lastModifiedBy>
  <cp:lastPrinted>2018-11-11T13:20:00Z</cp:lastPrinted>
  <dcterms:modified xsi:type="dcterms:W3CDTF">2018-12-13T01:29:00Z</dcterms:modified>
  <cp:revision>20</cp:revision>
  <dc:subject/>
  <dc:title>ОАО «Амурэнерго»                                                                                       УТВЕРЖДАЮ</dc:title>
</cp:coreProperties>
</file>