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7 к ТЗ Реконструкц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ВЛ-0,4 кВ от ВЛ-10 кВ Ф № 3 ПС Исток г.Зе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83"/>
      </w:tblGrid>
      <w:tr>
        <w:trPr/>
        <w:tc>
          <w:tcPr>
            <w:tcW w:w="4654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 «Северные ЭС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__ Д. А. Будько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 _________ 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г. Зеи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40"/>
        <w:gridCol w:w="16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емонтажные работы ВЛ 0,4 кВ КТП №127 «Елена» Ф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с подкосом 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с двумя подкосами </w:t>
            </w:r>
          </w:p>
          <w:p>
            <w:pPr>
              <w:pStyle w:val="Normal"/>
              <w:rPr/>
            </w:pPr>
            <w:r>
              <w:rPr/>
              <w:t xml:space="preserve">С приставками одностоечных </w:t>
            </w:r>
          </w:p>
          <w:p>
            <w:pPr>
              <w:pStyle w:val="Normal"/>
              <w:rPr/>
            </w:pPr>
            <w:r>
              <w:rPr/>
              <w:t>С приставками 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а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2.  ВЛ 0,4 кВ строительно-монтажные работы КТП №127 «Елена» Ф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5.  ВЛ 0,4 кВ строительно-монтажные работы КТП №127 «Елена» Ф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коса на существующею ж/б оп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озка конструкций и материалов опор ВЛ 0,38-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6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7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населенной местности и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rPr/>
      </w:pPr>
      <w:r>
        <w:rPr/>
        <w:t>Председатель комиссии: Начальник СТЭ           ________________                Стуков Н.В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(подпись)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             Инженер СТЭ               ________________                Чухай Д.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(подпись)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Захарищева Галина Леонидовна</cp:lastModifiedBy>
  <cp:lastPrinted>2018-09-20T15:13:00Z</cp:lastPrinted>
  <dcterms:modified xsi:type="dcterms:W3CDTF">2018-11-01T07:03:00Z</dcterms:modified>
  <cp:revision>118</cp:revision>
  <dc:subject/>
  <dc:title>Приложение № 2 к Приказу от ___  _______2006 г</dc:title>
</cp:coreProperties>
</file>