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</w:rPr>
        <w:t>Приложение 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ие требования к КТП, МТП, СТП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449"/>
        <w:gridCol w:w="1625"/>
        <w:gridCol w:w="1176"/>
      </w:tblGrid>
      <w:tr>
        <w:trPr>
          <w:tblHeader w:val="true"/>
          <w:trHeight w:val="6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рактеристики оборудования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ебуемые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лагаемые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П, КМТП, СТП должны изготавливаться в соответствии с ГОСТ 14695-80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бовые трансформаторные подстанции (СТП) должны быть выполнены согласно типовому проекту ОТП.С.03.61.36(и) ("Трансформаторная подстанция напряжением 10/0,4кВ мощностью от 25-63кВА столбового типа")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чтовые трансформаторные подстанции (КМТП) должны быть выполнены согласно типовому проекту ОТП.С.03.61.07(и) ("Комплектная трансформаторная подстанция напряжением 10/0,4кВ мощностью от 25 до 250 кВА мачтового типа")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корпуса КТП должен быть выполнен из стали толщиной не менее 2 мм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рпус КТП должен быть окрашен атмосферостойкими полимерными порошковыми эмалями </w:t>
            </w:r>
            <w:r>
              <w:rPr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color w:val="000000"/>
                <w:sz w:val="22"/>
                <w:szCs w:val="22"/>
              </w:rPr>
              <w:t xml:space="preserve"> класса стойкости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я на защиту от коррозии, при отсутствии механических повреждений, не мене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ле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единение в СТП и КМТП  между низковольтным выводом силового трансформатора и вводным аппаратом защиты  выполнить одним из следующих проводников СИП2, СИП4, АВВГ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опросными листами к техническим задания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ходящие от автоматических выключателей  проводники до низковольтной приемной траверсы КТП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2, СИП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 в месте прохождения сквозь корпус КТП на низковольтную приемную траверсу КТП необходимо защитить от повреждений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уется указать способ защит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КТП типа «киоск» между низковольтным выводом силового трансформатора и вводным аппаратом защиты и управления необходимо использовать только жесткую ошиновку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ные шины,                        алюминиевые шин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КТП должна быть реализована токовая защита от однофазных коротких замыканий на землю в сети НН 0,4 кВ (п. 3.2.66. ПУЭ 7-издание).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КТП установить ОПН-10 кВ и ОПН-0,4 кВ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пежные изделия для установки силового трансформатора должны быть унифицированы и подходить без переделки для любого устанавливаемого силового трансформатора, который допускается к установке в КТП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для управления сетью наружного освещения должен быть защищен от осадков и источников постороннего света и иметь выдержку времени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тореле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ли в конструкции дверей КТП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ие петл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запирания дверей КТП применить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хточечное запирающее устройство, унифицированные внутренние замк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9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астить необходимыми блокировками, (блокирующими замками) препятствующими проникновению персонала при поданном напряжении согласно ПТЭ РФ п.5.4.10, узлы КТП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ривод главных ножей выключателя нагрузки с вводным выключателем 0,4 кВ;                         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вод заземляющих ножей выключателя нагрузки с дверцами отсека ВН (при наличии) и дверцами трансформаторного отсека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П необходимо укомплектовать разъединителями, в которых контакт подвижной колонки соединен с контактным выводом посредством гибкой связи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опросными листами к техническим задания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КТП типа «киоск», в которых по техническому заданию коммутационный аппарат со стороны 10 кВ устанавливается внутри КТП в ячейках типа КСО, в отсеке ВН, необходимо вместо разъединителей устанавливать выключатели нагрузки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А(П)-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Р(П)-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ловые трансформаторы типа ТМГ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опросными листами к техническим задания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случае если, в опросных листах при заказе КТП, не будет прописан ток уставки срабатывания электромагнитных расцепителей автоматических выключателей 0,4 кВ, то по умолчанию в КТП должны устанавливаться автоматические выключатели 0,4 кВ с током уставки срабатывания электромагнитных расцепителей  равным (п. 7.3.139 ПУЭ 7-издание):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1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КТП предназначенных для установки в городской черте не более 4-х номинальных токов автоматического выключателя Iотс. ≤ 4  *Iн;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2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КТП предназначенных к установки в сельской местности не более 7-ми номинальных токов автоматического выключателя Iотс. ≤ 7  *Iн;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рансформаторном отсеке КТП предусмотреть достаточное количество вентиляционных отверстий, защищенных от пыли и осадков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КТП типа «киоск» во всех отсеках предусмотреть болты заземления, выполненные сварным соединением к раме КТП, для заземления трансформатора и нулевой шпильки трансформатора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использовании в ячейках типа КСО, телемеханики и т.п. необходимо предусмотреть обогрев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атические выключатели НН необходимо применять с регулируемым расцепителем для защиты от тока перегрузки и тока короткого замыкания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установки проходных изоляторов  на крышке короба РУ ВН. Для предотвращения попадания влаги в местах крепления изолятора к крышке короба применить один из способов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крепления исполнить выше  поверхности крышки на 5-8 мм (наплыв, штамповка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ку короба РУ ВН выполнить  из стали толщиной не менее 6 мм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 способ исполнения         1 или 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тическое исполнение  ТП  УХЛ 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тическое исполнение трансформаторов УХЛ 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пень защиты ТП IP - не ниж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P3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6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ый ввод ВН и выход НН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тдельных коробах с возможным доступом для замены изоляторов и шин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герметичности воздушного ввода, фланцы для крепления шкафов ВН и траверс НН, должны крепиться к крыше КТП путём сварного соединения. Шов должен быть сплошным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8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смотреть установку трансформаторов тока на вводах и на всех отходящих фидерах с номиналами, соответствующими номиналам защитных устройств. Выполнить проверку по условиям, термической и динамической стойкости, климатическое исполнение принять в соответствии с параметрами окружающей среды по месту установки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пление внутренних перегородок выполнить на клепках или болтовых соединениях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ть герметическое соединение «металлический корпус – фланец проходного изолятора» без герметик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 в КТПН должен быть выполнен из рифлёного металла поверх металлических швеллеров каркаса во всех отсеках.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шние двери выполнить с уплотнителем обеспечивающим плотный контакт между дверью и корпусом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ветствие оборудования требованиям сейсмостойкости по шкале MSK-64, не мене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балло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722"/>
      </w:tblGrid>
      <w:tr>
        <w:trPr>
          <w:trHeight w:val="25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7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3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5">
    <w:name w:val="Подподпункт"/>
    <w:basedOn w:val="Style14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39:00Z</dcterms:created>
  <dc:creator>user1</dc:creator>
  <dc:description/>
  <cp:keywords/>
  <dc:language>en-US</dc:language>
  <cp:lastModifiedBy>Пинчук Денис Константинович</cp:lastModifiedBy>
  <cp:lastPrinted>2018-11-01T14:34:00Z</cp:lastPrinted>
  <dcterms:modified xsi:type="dcterms:W3CDTF">2018-11-20T05:54:00Z</dcterms:modified>
  <cp:revision>6</cp:revision>
  <dc:subject/>
  <dc:title>Открытое</dc:title>
</cp:coreProperties>
</file>