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20_" октября 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4.08.2018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Барабаш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4 »,</w:t>
      </w:r>
      <w:r>
        <w:rPr>
          <w:sz w:val="24"/>
          <w:szCs w:val="24"/>
        </w:rPr>
        <w:t xml:space="preserve"> ТП № _4020_,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Клуб_ ТМ 6-10/0,4 _630_ кВА; 2шт. № ф. 0,4 кВ, </w:t>
      </w:r>
      <w:r>
        <w:rPr>
          <w:b/>
          <w:sz w:val="24"/>
          <w:szCs w:val="24"/>
          <w:u w:val="single"/>
        </w:rPr>
        <w:t>_4_</w:t>
      </w:r>
      <w:r>
        <w:rPr>
          <w:sz w:val="24"/>
          <w:szCs w:val="24"/>
        </w:rPr>
        <w:t>№ опоры 24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10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663"/>
        <w:gridCol w:w="2174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3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13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Для подключения заявителя необходима установка укоса к опорам №24,№25,№26, установка дополнительных опор №24/1, №24/2, №26/1, №27/1 а также  прокладка провода  СИП 2А 4х 50 от опоры №24 до опоры №27/1 так как на линии две фазы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355080" cy="4477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4:15:00Z</dcterms:created>
  <dc:creator>ashamshur</dc:creator>
  <dc:description/>
  <cp:keywords/>
  <dc:language>en-US</dc:language>
  <cp:lastModifiedBy>Бородин Евгений Павлович</cp:lastModifiedBy>
  <cp:lastPrinted>2018-08-28T11:21:00Z</cp:lastPrinted>
  <dcterms:modified xsi:type="dcterms:W3CDTF">2018-12-12T05:25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