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28" ноября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5.10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5»,</w:t>
      </w:r>
      <w:r>
        <w:rPr>
          <w:sz w:val="24"/>
          <w:szCs w:val="24"/>
        </w:rPr>
        <w:t xml:space="preserve"> ТП № _4094,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_Кордон_ ТМ 6-10/0,4 _100 кВА; 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_5/4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0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еобходимо строительство 200 м но так как идет подготовка к строительству Москаленко И.Ф. ( в стадии торговых процедур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одключения заявителей необходимо установить укос к опоре №5/4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6795" cy="424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13:00Z</dcterms:created>
  <dc:creator>ashamshur</dc:creator>
  <dc:description/>
  <cp:keywords/>
  <dc:language>en-US</dc:language>
  <cp:lastModifiedBy>Дрёмина Яна Сергеевна</cp:lastModifiedBy>
  <cp:lastPrinted>2018-11-28T13:51:00Z</cp:lastPrinted>
  <dcterms:modified xsi:type="dcterms:W3CDTF">2018-12-12T04:40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