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>"_____" ________________ 2018 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_________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Троиц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24»,</w:t>
      </w:r>
      <w:r>
        <w:rPr>
          <w:sz w:val="24"/>
          <w:szCs w:val="24"/>
        </w:rPr>
        <w:t xml:space="preserve"> ТП № _4071_, 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_Школа_ ТМ 6-10/0,4 _250_ кВА;  № ф. 0,4 кВ, </w:t>
      </w:r>
      <w:r>
        <w:rPr>
          <w:b/>
          <w:sz w:val="24"/>
          <w:szCs w:val="24"/>
          <w:u w:val="single"/>
        </w:rPr>
        <w:t>_2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опоры _18/3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В Т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№ PR000133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В ВЛ № </w:t>
      </w:r>
      <w:r>
        <w:rPr>
          <w:sz w:val="24"/>
          <w:szCs w:val="24"/>
          <w:lang w:val="en-US"/>
        </w:rPr>
        <w:t>PR0025899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10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663"/>
        <w:gridCol w:w="2174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43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396990" cy="1033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6990" cy="1033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96"/>
                                    <w:gridCol w:w="79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pt;height:81.4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6"/>
                              <w:gridCol w:w="7978"/>
                            </w:tblGrid>
                            <w:tr>
                              <w:trPr/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П2А 3х7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6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Для подключения заявителя необходима строительство линии от ТП 4067 ф-1, установка укоса к опоре № 9 установка дополнительных опор с опоры №9/1 по опору №9/5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кладка провода СИП 2А 4х70 от опоры № 9 до опоры №9/12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На опоре №17 ТП 4071 Ф-1 произвести разрыв линии. 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/>
        <w:object w:dxaOrig="15479" w:dyaOrig="8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35pt;height:294.25pt" filled="f" o:ole="">
            <v:imagedata r:id="rId3" o:title=""/>
          </v:shape>
          <o:OLEObject Type="Embed" ProgID="" ShapeID="ole_rId2" DrawAspect="Content" ObjectID="_972795769" r:id="rId2"/>
        </w:objec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И.о. Начальник ХРЭС                       ________________                             В.И. Гергесов </w:t>
      </w:r>
    </w:p>
    <w:p>
      <w:pPr>
        <w:pStyle w:val="Normal"/>
        <w:tabs>
          <w:tab w:val="clear" w:pos="708"/>
          <w:tab w:val="left" w:pos="730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39" w:right="1293" w:gutter="0" w:header="0" w:top="425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40:00Z</dcterms:created>
  <dc:creator>ashamshur</dc:creator>
  <dc:description/>
  <cp:keywords/>
  <dc:language>en-US</dc:language>
  <cp:lastModifiedBy>Дрёмина Яна Сергеевна</cp:lastModifiedBy>
  <cp:lastPrinted>2018-02-07T13:52:00Z</cp:lastPrinted>
  <dcterms:modified xsi:type="dcterms:W3CDTF">2018-12-16T22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