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Главный инженер СП ПЮЭС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                               </w:t>
      </w:r>
      <w:r>
        <w:rPr>
          <w:u w:val="single"/>
        </w:rPr>
        <w:t>В.Н. Старовойтов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/>
        <w:t>"_____" ________________ 2018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в. Номер PR0002866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Вл-Александровское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1  »,</w:t>
      </w:r>
      <w:r>
        <w:rPr>
          <w:sz w:val="24"/>
          <w:szCs w:val="24"/>
        </w:rPr>
        <w:t xml:space="preserve"> ТП № ___7158__,  наименование ____________ ТМ 6-10/0,4 __2х400____ кВА;  № ф. 0,4 кВ, </w:t>
      </w:r>
      <w:r>
        <w:rPr>
          <w:b/>
          <w:sz w:val="24"/>
          <w:szCs w:val="24"/>
          <w:u w:val="single"/>
        </w:rPr>
        <w:t>__5__               ___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__3/1______.</w:t>
      </w:r>
    </w:p>
    <w:p>
      <w:pPr>
        <w:pStyle w:val="Normal"/>
        <w:rPr/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», ТП № _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 . № опоры 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агаемая точка БПиЭО_____________________________________________________</w:t>
      </w:r>
    </w:p>
    <w:p>
      <w:pPr>
        <w:pStyle w:val="Normal"/>
        <w:rPr/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_38______ </w:t>
      </w:r>
      <w:r>
        <w:rPr>
          <w:b/>
          <w:sz w:val="24"/>
          <w:szCs w:val="24"/>
        </w:rPr>
        <w:t>метр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в. Номер PR0002866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Вл-Александровское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1  »,</w:t>
      </w:r>
      <w:r>
        <w:rPr>
          <w:sz w:val="24"/>
          <w:szCs w:val="24"/>
        </w:rPr>
        <w:t xml:space="preserve"> ТП № ___7158__,  наименование ____________ ТМ 6-10/0,4 __2х400____ кВА;  № ф. 0,4 кВ, </w:t>
      </w:r>
      <w:r>
        <w:rPr>
          <w:b/>
          <w:sz w:val="24"/>
          <w:szCs w:val="24"/>
          <w:u w:val="single"/>
        </w:rPr>
        <w:t>__5__               ___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__3/1______.</w:t>
      </w:r>
    </w:p>
    <w:p>
      <w:pPr>
        <w:pStyle w:val="Normal"/>
        <w:rPr/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», ТП № _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 . № опоры 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агаемая точка БПиЭО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48_____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2189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60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- 2 3х50+1х50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63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5. Демонтажные работы</w:t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502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ВЛ 0,4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11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6. Работы на ПС 35-110 к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Для подачи напряжения необходимо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. Заменить деревянную опору №3/1 на ж/б А-образную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 От опоры №3/1 построить ВЛИ-0,4 кВ до границ участка заявителя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/>
        <w:drawing>
          <wp:inline distT="0" distB="0" distL="0" distR="0">
            <wp:extent cx="6049010" cy="600773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010" cy="600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Начальник ПРРЭС                                                          А.А.Макух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5:11:00Z</dcterms:created>
  <dc:creator>ashamshur</dc:creator>
  <dc:description/>
  <cp:keywords/>
  <dc:language>en-US</dc:language>
  <cp:lastModifiedBy>Бородин Евгений Павлович</cp:lastModifiedBy>
  <dcterms:modified xsi:type="dcterms:W3CDTF">2018-12-12T04:20:00Z</dcterms:modified>
  <cp:revision>8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елефонСлужАвтора">
    <vt:lpwstr>ТелефонСлужАвтора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