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Инв. Номер PR0003353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Авангард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9»,</w:t>
      </w:r>
      <w:r>
        <w:rPr>
          <w:sz w:val="24"/>
          <w:szCs w:val="24"/>
        </w:rPr>
        <w:t xml:space="preserve"> ТП № _7170_______,  наименование ____________ ТМ 6-10/0,4 __180____ кВА;  № ф. 0,4 кВ, </w:t>
      </w:r>
      <w:r>
        <w:rPr>
          <w:b/>
          <w:sz w:val="24"/>
          <w:szCs w:val="24"/>
          <w:u w:val="single"/>
        </w:rPr>
        <w:t>____  3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17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230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0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 (га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Заменить деревянную опору №17 на ж/б с двумя укосам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От опоры №17 построить ВЛИ-0,4 кВ до границ участка заявителя. На протяжении 290метров проектируемой трассы ВЛИ-0,4 кВ произвести чистку просек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49340" cy="45459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54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4:14:00Z</dcterms:created>
  <dc:creator>ashamshur</dc:creator>
  <dc:description/>
  <cp:keywords/>
  <dc:language>en-US</dc:language>
  <cp:lastModifiedBy>Дрёмина Яна Сергеевна</cp:lastModifiedBy>
  <dcterms:modified xsi:type="dcterms:W3CDTF">2018-12-12T06:51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