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Утверждаю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Главный инженер СП ПЗЭС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________   А.Р. Окунев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>«        » ___________ 2018г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06.09.18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_Разрез 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№ 3  </w:t>
      </w:r>
      <w:r>
        <w:rPr>
          <w:b/>
          <w:sz w:val="24"/>
          <w:szCs w:val="24"/>
          <w:u w:val="single"/>
        </w:rPr>
        <w:t>«Разрез –Федосьевка - Бурлит»,</w:t>
      </w:r>
      <w:r>
        <w:rPr>
          <w:sz w:val="24"/>
          <w:szCs w:val="24"/>
        </w:rPr>
        <w:t xml:space="preserve"> ТП № _проектируемая___,  наименование ____- ____ ТМ 10/0,4 __100_ кВА;  № ф. 0,4 кВ, </w:t>
      </w:r>
      <w:r>
        <w:rPr>
          <w:b/>
          <w:sz w:val="24"/>
          <w:szCs w:val="24"/>
          <w:u w:val="single"/>
        </w:rPr>
        <w:t>__проектируемый    ___</w:t>
      </w:r>
      <w:r>
        <w:rPr>
          <w:sz w:val="24"/>
          <w:szCs w:val="24"/>
        </w:rPr>
        <w:t>№ опоры __проектируемая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1070_____ </w:t>
      </w:r>
      <w:r>
        <w:rPr>
          <w:b/>
          <w:sz w:val="24"/>
          <w:szCs w:val="24"/>
        </w:rPr>
        <w:t>мет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0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 СИП3 1х50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росеки (Га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 xml:space="preserve">1.6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335395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539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68"/>
                                    <w:gridCol w:w="83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8.8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8309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ТП 6(10)/0,4 кВ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КТП 100 кВа 10/0,4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 100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-0,4 кВ  125 А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Запроектировать и построить ЛЭП-10 кВ ответвлением от ВЛ-10 кВ Ф-3  Разрез – Федосьевка – Бурлит  ПС 110/10/6  кВ  Разрез  до проектируемой ТП 10/0,4 к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полнить проектирование и строительство ТП 10/0,4 кВ с трансформатором необходимой мощ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роектировать и построить ЛЭП-0,4 кВ от проектируемой ТП 10/0,4 кВ до границ земельного участка Заявител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полнить чистку просеки 0,5 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32220" cy="3863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74190</wp:posOffset>
            </wp:positionH>
            <wp:positionV relativeFrom="paragraph">
              <wp:posOffset>19685</wp:posOffset>
            </wp:positionV>
            <wp:extent cx="2146935" cy="11931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5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 ПРЭС                          ________________                                  </w:t>
      </w:r>
      <w:r>
        <w:rPr>
          <w:sz w:val="24"/>
          <w:szCs w:val="24"/>
          <w:u w:val="single"/>
        </w:rPr>
        <w:t>О.П . Долг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ФИО</w:t>
      </w:r>
    </w:p>
    <w:p>
      <w:pPr>
        <w:pStyle w:val="Normal"/>
        <w:rPr/>
      </w:pPr>
      <w:r>
        <w:rPr>
          <w:sz w:val="24"/>
          <w:szCs w:val="24"/>
        </w:rPr>
        <w:t>06.09.2018</w:t>
      </w:r>
    </w:p>
    <w:sectPr>
      <w:type w:val="nextPage"/>
      <w:pgSz w:w="11906" w:h="16838"/>
      <w:pgMar w:left="1080" w:right="849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14:00Z</dcterms:created>
  <dc:creator>ashamshur</dc:creator>
  <dc:description/>
  <cp:keywords/>
  <dc:language>en-US</dc:language>
  <cp:lastModifiedBy>Дрёмина Яна Сергеевна</cp:lastModifiedBy>
  <cp:lastPrinted>2018-09-07T09:54:00Z</cp:lastPrinted>
  <dcterms:modified xsi:type="dcterms:W3CDTF">2018-12-04T03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