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Утвержда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Главный инженер СП ПЗЭ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________   А.Р. Окунев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03» _____05______ 2018г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28.04.2018 г.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 xml:space="preserve">Первая точка присоединения: </w:t>
      </w:r>
      <w:r>
        <w:rPr>
          <w:b/>
          <w:sz w:val="24"/>
          <w:szCs w:val="24"/>
        </w:rPr>
        <w:t>П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20/35/10  Лесозаводск ,</w:t>
      </w:r>
      <w:r>
        <w:rPr>
          <w:sz w:val="24"/>
          <w:szCs w:val="24"/>
        </w:rPr>
        <w:t xml:space="preserve"> №ф. 10 кВ  № 7 </w:t>
      </w:r>
      <w:r>
        <w:rPr>
          <w:b/>
          <w:sz w:val="24"/>
          <w:szCs w:val="24"/>
          <w:u w:val="single"/>
        </w:rPr>
        <w:t>«Лесозаводск - Лесное»,</w:t>
      </w:r>
      <w:r>
        <w:rPr>
          <w:sz w:val="24"/>
          <w:szCs w:val="24"/>
        </w:rPr>
        <w:t xml:space="preserve"> ТП № проектируемая ТМ 10/0,4 25 кВА;  РУ-0,4 к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990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5026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92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3 СИП 3 1х50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 10/4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росеки (Га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 xml:space="preserve">1.6. 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-1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ТП 6(10)/0,4 кВ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 10/0,4 кВ  25 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Г 25 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-0,4 кВ  40 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змерительного комплекса                в РУ-0,4 кВ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курий 234 </w:t>
            </w:r>
            <w:r>
              <w:rPr>
                <w:sz w:val="24"/>
                <w:szCs w:val="24"/>
                <w:lang w:val="en-US"/>
              </w:rPr>
              <w:t>ART</w:t>
            </w:r>
            <w:r>
              <w:rPr>
                <w:sz w:val="24"/>
                <w:szCs w:val="24"/>
              </w:rPr>
              <w:t xml:space="preserve">-02                        </w:t>
            </w:r>
            <w:r>
              <w:rPr>
                <w:sz w:val="24"/>
                <w:szCs w:val="24"/>
                <w:lang w:val="en-US"/>
              </w:rPr>
              <w:t>P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 10-100 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Запроектировать и построить ЛЭП-10 кВ ответвлением от ВЛ-10 кВ Ф-7 Лесозаводск – Лесное ПС 220/35/10 кВ Лесозаводск до проектируемой СТП 10/0,4 кВ.  Выполнить проектирование и строительство СТП10/0,4 кВ  мощностью  25 кВа. Выполнить чистку просеки  2 ГА. Строительство ВЛ-10 кВ выбрано по данному участку, так как этот участок проходит вдоль границы с землями лесного фонда, по земле поселения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48375" cy="4885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чальник ЛРЭС                   </w:t>
      </w: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  <w:u w:val="single"/>
        </w:rPr>
        <w:t>В.Ким</w:t>
      </w:r>
    </w:p>
    <w:p>
      <w:pPr>
        <w:pStyle w:val="Normal"/>
        <w:rPr/>
      </w:pPr>
      <w:r>
        <w:rPr>
          <w:sz w:val="24"/>
          <w:szCs w:val="24"/>
        </w:rPr>
        <w:t>Должность                                                     Подпись                                                  ФИ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«28»  04   2018 г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25:00Z</dcterms:created>
  <dc:creator>ashamshur</dc:creator>
  <dc:description/>
  <cp:keywords/>
  <dc:language>en-US</dc:language>
  <cp:lastModifiedBy>Дрёмина Яна Сергеевна</cp:lastModifiedBy>
  <cp:lastPrinted>2018-05-03T10:38:00Z</cp:lastPrinted>
  <dcterms:modified xsi:type="dcterms:W3CDTF">2018-12-04T04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