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Вездеходного транспортного средствА на пневмоходу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5503" w:leader="none"/>
              </w:tabs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здеходное транспортное средство на пневмоходу с колесной формулой 6х6</w:t>
              <w:tab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(новый, без пробега) 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, /объе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 с турбонаддувом /не менее 2.4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е мене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83 л. с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4хступенчата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рмоз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ковы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даточная короб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ступенчатая для Hyundai, межосевой дифференциал с принудительной блокировко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Шин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0х600х533, сверхнизкого давления, бескамерны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уз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зов стеклопластиковый типа сэндвич, 3-двер., утепленный, количество отопителей -2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свеще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ры на крыльях, фара искатели-2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местимость, си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+6, сиденья регулируемые, с ремнями безопасност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бедка электрическая, лебедочный якорь, полисп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анец под лодочный мо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Централизованная подкачка колес 6Х6 для колесных редукторов (с улучшенной системой накачки шин (проходное сечение – 113 мм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втономный отопитель сал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пусковой подогреватель ДВ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гажник на крыше  с  лестниц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тол съемный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. Кронштейны крепления канистр и канистры 4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Запасное колесо с диском колесным для централизованной подкачк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не  допускается  доставка «своим 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АО «ДРСК»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 679011, г. Биробиджан, ул. Черноморская 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, ДВЖД, код станции: 96280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«О безопасности машин и оборудования» ТР ТС 010/2011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 30.06.2019 г., с возможностью досрочной поставки.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0/2011 «О безопасности колесных транспортных средств»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транспортного средств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Чуясова Елена Геннадьевна</cp:lastModifiedBy>
  <cp:lastPrinted>2017-11-21T13:17:00Z</cp:lastPrinted>
  <dcterms:modified xsi:type="dcterms:W3CDTF">2018-12-19T05:17:00Z</dcterms:modified>
  <cp:revision>55</cp:revision>
  <dc:subject/>
  <dc:title>О Т К Р Ы Т О Е    А К Ц И О Н Е Р Н О Е     О Б Щ Е С Т В О</dc:title>
</cp:coreProperties>
</file>