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гидроподъемника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3227"/>
        <w:gridCol w:w="6237"/>
      </w:tblGrid>
      <w:tr>
        <w:trPr>
          <w:trHeight w:val="4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 транспортного      средств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втогидроподъемник телескопический  (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конструкция стрелы решётчатая</w:t>
            </w:r>
            <w:r>
              <w:rPr>
                <w:rFonts w:eastAsia="Arial Unicode MS"/>
                <w:sz w:val="22"/>
                <w:szCs w:val="22"/>
              </w:rPr>
              <w:t>) на автомобильном шасси (4х4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служивание ЛЭП и ПС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шт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9 (новый, без пробега) 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изельный, экологический стандарт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Euro</w:t>
            </w:r>
            <w:r>
              <w:rPr>
                <w:rFonts w:eastAsia="Arial Unicode MS"/>
                <w:sz w:val="22"/>
                <w:szCs w:val="22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не менее 120 л.с.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Сдвоенная кабина, количество мест   (чел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личество мест 2+3, количество дверей 4, дополнительный  отопитель.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Сидень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ПП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Высота подъема люльки </w:t>
            </w: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м</w:t>
            </w: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Не менее</w:t>
            </w:r>
            <w:r>
              <w:rPr>
                <w:rFonts w:eastAsia="Arial Unicode MS"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. грузоподъемность  (кг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(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2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стрелы (гра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0  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4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ый комплект технической документации (на момент поставки техники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подъемник (вышк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имен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  <w:tab w:val="left" w:pos="41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 руководства по эксплуатации приборов и устройств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  <w:tab w:val="left" w:pos="41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ом чертежей быстроизнашивающихся деталей. 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частник, признанный победителем закупочной процедуры обязан предоставить (на эл. адреса: 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veryutin-va@drsk.ru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ransport</w:t>
              </w:r>
              <w:r>
                <w:rPr>
                  <w:rStyle w:val="InternetLink"/>
                  <w:bCs/>
                  <w:sz w:val="22"/>
                  <w:szCs w:val="22"/>
                </w:rPr>
                <w:t>2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color w:val="000000"/>
                <w:sz w:val="22"/>
                <w:szCs w:val="22"/>
              </w:rPr>
              <w:t>) копии ПТС на предлагаемые к поставке автомобили 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1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.</w:t>
            </w:r>
          </w:p>
        </w:tc>
      </w:tr>
      <w:tr>
        <w:trPr>
          <w:trHeight w:val="8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 О безопасности машин и оборудования» (ТР ТС 010/2011)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либо декларацию соответствия)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доставка ж/д транспортом), не допускается доставка «своим ходом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16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1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мая  2019 г.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Требования к аналогам не указаны, т.к. ссылки на тип и марку продукции в ТЗ отсутствуют 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yperlink" Target="mailto:transport2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Чуясова Елена Геннадьевна</cp:lastModifiedBy>
  <cp:lastPrinted>2017-11-21T13:17:00Z</cp:lastPrinted>
  <dcterms:modified xsi:type="dcterms:W3CDTF">2018-11-26T02:00:00Z</dcterms:modified>
  <cp:revision>46</cp:revision>
  <dc:subject/>
  <dc:title>О Т К Р Ы Т О Е    А К Ц И О Н Е Р Н О Е     О Б Щ Е С Т В О</dc:title>
</cp:coreProperties>
</file>