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ind w:righ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нструкция ВЛ 0,4 кВ г. Биробиджан для улучшения качества электроэнергии филиал ЭС ЕАО.</w:t>
      </w:r>
    </w:p>
    <w:p>
      <w:pPr>
        <w:pStyle w:val="Normal"/>
        <w:tabs>
          <w:tab w:val="clear" w:pos="708"/>
          <w:tab w:val="left" w:pos="9720" w:leader="none"/>
        </w:tabs>
        <w:ind w:righ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Инвестиционная программа филиала АО «ДРСК» «ЭС ЕАО» на 2019 год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ид строительства, его объемы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2.1.Р</w:t>
      </w:r>
      <w:r>
        <w:rPr>
          <w:rFonts w:eastAsia="Batang;바탕"/>
          <w:sz w:val="26"/>
          <w:szCs w:val="26"/>
          <w:lang w:eastAsia="en-US"/>
        </w:rPr>
        <w:t>азработать рабочую документацию, согласовать, и передать в филиал АО «ДРСК» «ЭС ЕАО»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на бумажном носителе – в 2-х экз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на электронном носителе: flash – носителе USB, компакт-диске CD-R или CD-RW, подписанная и отсканированная – в 1 экз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6"/>
          <w:szCs w:val="26"/>
          <w:lang w:eastAsia="en-US"/>
        </w:rPr>
        <w:t>2.2.2. Рабочую документацию разработать в соответствии с ведомостями объёмов работ (Приложение 1 и 2). В состав рабочей документации включить:</w:t>
      </w:r>
    </w:p>
    <w:p>
      <w:pPr>
        <w:pStyle w:val="Normal"/>
        <w:jc w:val="both"/>
        <w:rPr/>
      </w:pPr>
      <w:r>
        <w:rPr>
          <w:rFonts w:eastAsia="Batang;바탕"/>
          <w:sz w:val="26"/>
          <w:szCs w:val="26"/>
          <w:lang w:eastAsia="en-US"/>
        </w:rPr>
        <w:t>- п</w:t>
      </w:r>
      <w:r>
        <w:rPr>
          <w:rStyle w:val="FontStyle22"/>
          <w:b w:val="false"/>
          <w:sz w:val="26"/>
          <w:szCs w:val="26"/>
        </w:rPr>
        <w:t>лан трассы ВЛ с расстановкой опор ВЛ</w:t>
      </w:r>
      <w:r>
        <w:rPr>
          <w:rFonts w:eastAsia="Batang;바탕"/>
          <w:sz w:val="26"/>
          <w:szCs w:val="26"/>
          <w:lang w:eastAsia="en-US"/>
        </w:rPr>
        <w:t>;</w:t>
      </w:r>
    </w:p>
    <w:p>
      <w:pPr>
        <w:pStyle w:val="Normal"/>
        <w:jc w:val="both"/>
        <w:rPr/>
      </w:pPr>
      <w:r>
        <w:rPr>
          <w:rFonts w:eastAsia="Batang;바탕"/>
          <w:sz w:val="26"/>
          <w:szCs w:val="26"/>
          <w:lang w:eastAsia="en-US"/>
        </w:rPr>
        <w:t>- ведомость и схемы пересечений;</w:t>
      </w:r>
    </w:p>
    <w:p>
      <w:pPr>
        <w:pStyle w:val="Normal"/>
        <w:jc w:val="both"/>
        <w:rPr/>
      </w:pPr>
      <w:r>
        <w:rPr>
          <w:rFonts w:eastAsia="Batang;바탕"/>
          <w:sz w:val="26"/>
          <w:szCs w:val="26"/>
          <w:lang w:eastAsia="en-US"/>
        </w:rPr>
        <w:t>-профили мест пересечения ВЛ с линейными объектами и инженерными сооружениями с указанием габаритов от нижнего провода;</w:t>
      </w:r>
    </w:p>
    <w:p>
      <w:pPr>
        <w:pStyle w:val="Normal"/>
        <w:jc w:val="both"/>
        <w:rPr/>
      </w:pPr>
      <w:r>
        <w:rPr>
          <w:rFonts w:eastAsia="Batang;바탕"/>
          <w:sz w:val="26"/>
          <w:szCs w:val="26"/>
          <w:lang w:eastAsia="en-US"/>
        </w:rPr>
        <w:t>- схемы закрепления опор в грунте;</w:t>
      </w:r>
    </w:p>
    <w:p>
      <w:pPr>
        <w:pStyle w:val="Normal"/>
        <w:jc w:val="both"/>
        <w:rPr/>
      </w:pPr>
      <w:r>
        <w:rPr>
          <w:rFonts w:eastAsia="Batang;바탕"/>
          <w:sz w:val="26"/>
          <w:szCs w:val="26"/>
          <w:lang w:eastAsia="en-US"/>
        </w:rPr>
        <w:t>- схема установки опор;</w:t>
      </w:r>
    </w:p>
    <w:p>
      <w:pPr>
        <w:pStyle w:val="Normal"/>
        <w:jc w:val="both"/>
        <w:rPr/>
      </w:pPr>
      <w:r>
        <w:rPr>
          <w:rFonts w:eastAsia="Batang;바탕"/>
          <w:sz w:val="26"/>
          <w:szCs w:val="26"/>
          <w:lang w:eastAsia="en-US"/>
        </w:rPr>
        <w:t>- схема узлов крепления СИП;</w:t>
      </w:r>
    </w:p>
    <w:p>
      <w:pPr>
        <w:pStyle w:val="Normal"/>
        <w:jc w:val="both"/>
        <w:rPr/>
      </w:pPr>
      <w:r>
        <w:rPr>
          <w:rFonts w:eastAsia="Batang;바탕"/>
          <w:sz w:val="26"/>
          <w:szCs w:val="26"/>
          <w:lang w:eastAsia="en-US"/>
        </w:rPr>
        <w:t>- конструктивно-строительные решения;</w:t>
      </w:r>
    </w:p>
    <w:p>
      <w:pPr>
        <w:pStyle w:val="Normal"/>
        <w:jc w:val="both"/>
        <w:rPr/>
      </w:pPr>
      <w:r>
        <w:rPr>
          <w:rFonts w:eastAsia="Batang;바탕"/>
          <w:sz w:val="26"/>
          <w:szCs w:val="26"/>
          <w:lang w:eastAsia="en-US"/>
        </w:rPr>
        <w:t>- мероприятия по защите ВЛ от грозовых перенапряжений;</w:t>
      </w:r>
    </w:p>
    <w:p>
      <w:pPr>
        <w:pStyle w:val="Normal"/>
        <w:jc w:val="both"/>
        <w:rPr/>
      </w:pPr>
      <w:r>
        <w:rPr>
          <w:rFonts w:eastAsia="Batang;바탕"/>
          <w:sz w:val="26"/>
          <w:szCs w:val="26"/>
          <w:lang w:eastAsia="en-US"/>
        </w:rPr>
        <w:t>- схемы заземления элементов опор заземляющих устройств ВЛ;</w:t>
      </w:r>
    </w:p>
    <w:p>
      <w:pPr>
        <w:pStyle w:val="Normal"/>
        <w:jc w:val="both"/>
        <w:rPr/>
      </w:pPr>
      <w:r>
        <w:rPr>
          <w:rFonts w:eastAsia="Batang;바탕"/>
          <w:sz w:val="26"/>
          <w:szCs w:val="26"/>
          <w:lang w:eastAsia="en-US"/>
        </w:rPr>
        <w:t>- спецификацию материалов, изделий, конструкций и оборудова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Batang;바탕"/>
          <w:sz w:val="26"/>
          <w:szCs w:val="26"/>
          <w:lang w:eastAsia="en-US"/>
        </w:rPr>
        <w:t>- краткую пояснительную записку с описанием строительных и электротехнических реше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перечень исполнительно-технической документ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Batang;바탕"/>
          <w:sz w:val="26"/>
          <w:szCs w:val="26"/>
          <w:lang w:eastAsia="en-US"/>
        </w:rPr>
        <w:t>2.2.3. Разработать</w:t>
      </w:r>
      <w:r>
        <w:rPr>
          <w:sz w:val="26"/>
          <w:szCs w:val="26"/>
        </w:rPr>
        <w:t xml:space="preserve"> проект производства работ (ППР) и получение всех необходимых согласовани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4. Выполнить СМР в соответствии с разработанной и согласованной Заказчиком рабочей документаци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 xml:space="preserve">3. Требования к выполнению работ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 действующей ЛЭП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3.2. Работы выполнить в соответствии с разработанной и согласованной Заказчиком рабочей документацией, указаниями представителей технического надзора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по охране труда при эксплуатации электроустановок, утвержденные приказом Минздравсоцразвития РФ от 24.09.2013 №328н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68.13330.20217 «СНиП 3.01.04-87 Приемка законченных строительством объектов. Основные положения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в области строительства, регулирующие  вопросы обеспечения безопасности и качества строительства, обязательные к применению на территории Российской Федерации и (наименования города, региона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3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4. Участник в составе заявки должен представить Календарный график выполнения работ с указанием предлагаемых стоимостей по этапа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5. Календарный график выполнения работ (с разбивкой на этапы и определением состава работ по Этапам) в формате Таблицы 1 разрабатывается Подрядчиком и подлежит согласованию с Заказчиком при заключении договора подряда в отношении Объектов, указанных в Таблице 2.</w:t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Таблица 1</w:t>
      </w:r>
    </w:p>
    <w:p>
      <w:pPr>
        <w:pStyle w:val="Normal"/>
        <w:jc w:val="right"/>
        <w:rPr/>
      </w:pPr>
      <w:r>
        <w:rPr/>
        <w:t xml:space="preserve">Календарный график выполнения работ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387"/>
        <w:gridCol w:w="1134"/>
        <w:gridCol w:w="1475"/>
        <w:gridCol w:w="993"/>
        <w:gridCol w:w="992"/>
        <w:gridCol w:w="1076"/>
        <w:gridCol w:w="992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3.6. Работы, указанные в пункте 2.2. настоящего ТЗ, подлежат выполнению в отношении Объектов, указанных в Таблице 2.</w:t>
      </w:r>
    </w:p>
    <w:p>
      <w:pPr>
        <w:pStyle w:val="Normal"/>
        <w:jc w:val="right"/>
        <w:rPr/>
      </w:pPr>
      <w:r>
        <w:rPr>
          <w:sz w:val="26"/>
          <w:szCs w:val="26"/>
          <w:lang w:eastAsia="ar-SA"/>
        </w:rPr>
        <w:t xml:space="preserve">Таблица 2 </w:t>
      </w:r>
    </w:p>
    <w:p>
      <w:pPr>
        <w:pStyle w:val="Normal"/>
        <w:jc w:val="right"/>
        <w:rPr/>
      </w:pPr>
      <w:r>
        <w:rPr/>
        <w:t xml:space="preserve">Перечень объектов учета капитальных вложений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348"/>
        <w:gridCol w:w="4427"/>
      </w:tblGrid>
      <w:tr>
        <w:trPr>
          <w:trHeight w:val="51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о Заказчика </w:t>
            </w:r>
          </w:p>
          <w:p>
            <w:pPr>
              <w:pStyle w:val="Normal"/>
              <w:jc w:val="center"/>
              <w:rPr/>
            </w:pPr>
            <w:r>
              <w:rPr/>
              <w:t>(основные средства) в составе Объекта</w:t>
            </w:r>
          </w:p>
        </w:tc>
      </w:tr>
      <w:tr>
        <w:trPr>
          <w:trHeight w:val="4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ВЛ - 0,4 кВ, Ф-2 от КТПН-8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г. Биробиджан, ул. Сигнальная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2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EO</w:t>
            </w:r>
            <w:r>
              <w:rPr>
                <w:b/>
              </w:rPr>
              <w:t>005200)</w:t>
            </w:r>
          </w:p>
        </w:tc>
      </w:tr>
      <w:tr>
        <w:trPr>
          <w:trHeight w:val="4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ВЛ - 0,4 кВ, Ф-3 от КТПН-8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  <w:highlight w:val="cyan"/>
              </w:rPr>
            </w:pPr>
            <w:r>
              <w:rPr>
                <w:b/>
              </w:rPr>
              <w:t>г. Биробиджан, ул. Сигнальная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2135" w:leader="none"/>
              </w:tabs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EO005200</w:t>
            </w:r>
            <w:r>
              <w:rPr>
                <w:b/>
              </w:rPr>
              <w:t>)</w:t>
            </w:r>
          </w:p>
        </w:tc>
      </w:tr>
      <w:tr>
        <w:trPr>
          <w:trHeight w:val="4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ВЛ - 0,4 кВ, Ф-2 от КТПН-806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  <w:highlight w:val="cyan"/>
              </w:rPr>
            </w:pPr>
            <w:r>
              <w:rPr>
                <w:b/>
              </w:rPr>
              <w:t>г. Биробиджан, ул. Депутатская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2135" w:leader="none"/>
              </w:tabs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EO005159</w:t>
            </w:r>
            <w:r>
              <w:rPr>
                <w:b/>
              </w:rPr>
              <w:t>)</w:t>
            </w:r>
          </w:p>
        </w:tc>
      </w:tr>
      <w:tr>
        <w:trPr>
          <w:trHeight w:val="4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ВЛ - 0,4 кВ, Ф-3 от КТПН-806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  <w:highlight w:val="cyan"/>
              </w:rPr>
            </w:pPr>
            <w:r>
              <w:rPr>
                <w:b/>
              </w:rPr>
              <w:t>г. Биробиджан, ул. Депутатская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2135" w:leader="none"/>
              </w:tabs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EO005159</w:t>
            </w:r>
            <w:r>
              <w:rPr>
                <w:b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4. Сроки выполнения рабо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рок начала работ - с момента заключения договор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30 сентября 2019 г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b/>
          <w:sz w:val="26"/>
          <w:szCs w:val="26"/>
        </w:rPr>
        <w:t>5. Поставка оборудования и материало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. Общие технические требования к поставляемой проду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1.1. Комплектация необходимым оборудованием и материалами осуществляется Подрядчиком самостоятельно в соответствии с рабочей документацией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5.1.2. 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5.1.3.Требования к стандартизации продук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 действующих 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5.1.4. Состав технической и эксплуатационной документации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ставляемая Подрядчиком продукция должна сопровождаться технической документацией (технический паспорт завода–изготовителя, руководство по эксплуатации, инструкция по эксплуатации и монтажу, протоколы испытаний, свидетельства о поверке и т.п.) на русском языке, подготовленной в соответствии с ГОСТ 34.003-90, ГОСТ 34.201-89, ГОСТ 27300-87, ГОСТ 2.601-2006, и подтверждаться сертификатами качества, сертификатами соответствия, сертификатами безопасности, пожарными сертификатами, гарантийными свидетельствами заводов-изготовителей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5.1.5. Подрядчик должен иметь все сертификаты и паспорта на используемое оборудование и материалы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6. Дополнительные требования к установленным в документации о закупке к Участнику. Перечень документов, подтверждающих соответствие Участника закупки установленным дополнительным требованиям</w:t>
      </w:r>
    </w:p>
    <w:p>
      <w:pPr>
        <w:pStyle w:val="Style26"/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6.1. </w:t>
      </w:r>
      <w:r>
        <w:rPr>
          <w:spacing w:val="-4"/>
          <w:sz w:val="26"/>
          <w:szCs w:val="26"/>
        </w:rPr>
        <w:t>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деятельность в области инженерных изысканий и в области архитектурно-строительного проектирования, зарегистрированной в установленном порядке зарегистрированной в установленном порядке в любом субъекте РФ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4"/>
          <w:sz w:val="26"/>
          <w:szCs w:val="26"/>
        </w:rPr>
        <w:t xml:space="preserve">- Уровень ответственности Участника по компенсационному фонду </w:t>
      </w:r>
      <w:r>
        <w:rPr>
          <w:b/>
          <w:spacing w:val="-4"/>
          <w:sz w:val="26"/>
          <w:szCs w:val="26"/>
        </w:rPr>
        <w:t>возмещения вреда</w:t>
      </w:r>
      <w:r>
        <w:rPr>
          <w:spacing w:val="-4"/>
          <w:sz w:val="26"/>
          <w:szCs w:val="26"/>
        </w:rPr>
        <w:t xml:space="preserve"> должен быть не менее стоимости работ по договор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- Уровень ответственности Участника по компенсационному фонду </w:t>
      </w:r>
      <w:r>
        <w:rPr>
          <w:b/>
          <w:spacing w:val="-4"/>
          <w:sz w:val="26"/>
          <w:szCs w:val="26"/>
        </w:rPr>
        <w:t>обеспечения договорных обязательств</w:t>
      </w:r>
      <w:r>
        <w:rPr>
          <w:spacing w:val="-4"/>
          <w:sz w:val="26"/>
          <w:szCs w:val="26"/>
        </w:rPr>
        <w:t>, должен быть не менее стоимости работ по договор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е к участнику по строительству и реконструкции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рядке зарегистрированной в установленном порядке в любом субъекте РФ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ровень ответственности Участника по компенсационному фонду </w:t>
      </w:r>
      <w:r>
        <w:rPr>
          <w:b/>
          <w:sz w:val="26"/>
          <w:szCs w:val="26"/>
        </w:rPr>
        <w:t>возмещение вреда</w:t>
      </w:r>
      <w:r>
        <w:rPr>
          <w:sz w:val="26"/>
          <w:szCs w:val="26"/>
        </w:rPr>
        <w:t xml:space="preserve"> должен быть не менее стоимости оферты Участник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ровень ответственности Участника по компенсационному фонду </w:t>
      </w:r>
      <w:r>
        <w:rPr>
          <w:b/>
          <w:sz w:val="26"/>
          <w:szCs w:val="26"/>
        </w:rPr>
        <w:t>обеспечения договорных обязательств</w:t>
      </w:r>
      <w:r>
        <w:rPr>
          <w:sz w:val="26"/>
          <w:szCs w:val="26"/>
        </w:rPr>
        <w:t>, должен быть не менее стоимости оферты Участн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г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) в соответствии с требованиями п </w:t>
      </w:r>
      <w:r>
        <w:rPr>
          <w:b/>
          <w:i/>
          <w:sz w:val="26"/>
          <w:szCs w:val="26"/>
        </w:rPr>
        <w:t>6.1</w:t>
      </w:r>
      <w:r>
        <w:rPr>
          <w:sz w:val="26"/>
          <w:szCs w:val="26"/>
        </w:rPr>
        <w:t xml:space="preserve">. и </w:t>
      </w:r>
      <w:r>
        <w:rPr>
          <w:b/>
          <w:i/>
          <w:sz w:val="26"/>
          <w:szCs w:val="26"/>
        </w:rPr>
        <w:t>6.2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выписки должна быть не ранее чем за один месяц до даты окончания подачи заявки Участник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332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В случае отсутствия возможности самостоятельного выполнения кадастровых и проектно-изыскательских работ, Участник должен представить копию СРО привлекаемой организации, соответствующего требованиям пункта 6.2, а так же следующие копии документов (по своему усмотрению из перечисленных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говор возмездного оказания услуг/ договор на выполнение кадастровых и проектно-изыскательских рабо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глашение о намерениях заключить договор на оказание услуг/соглашения о намерениях заключить договор на выполнение кадастровых и проектно-изыскательских рабо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ое письмо о заключении договора возмездного оказания услуг / гарантийное письмо о заключении договора на выполнение кадастровых и проектно-изыскательских работ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firstLine="709"/>
        <w:jc w:val="both"/>
        <w:rPr/>
      </w:pPr>
      <w:r>
        <w:rPr>
          <w:sz w:val="26"/>
          <w:szCs w:val="26"/>
        </w:rPr>
        <w:t>6.5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3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3 (Кадровые ресурсы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6290"/>
        <w:gridCol w:w="2059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ind w:firstLine="56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жность (группа допуска по электробезопасности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</w:tabs>
              <w:ind w:firstLine="1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, не менее*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тер (выдающий наряд, руководитель работ)-5 группа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rPr/>
            </w:pPr>
            <w:r>
              <w:rPr>
                <w:sz w:val="25"/>
                <w:szCs w:val="25"/>
              </w:rPr>
              <w:t>Электромонтажник (группа 3-4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шинист (группа 3-4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*Потребность в кадровых ресурсах выявлена при составлении сметной документации в программе Гранд СМЕТА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>6.6. Соответствие требованию, установленному в п. 6.5.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ённой в Документации о закупке, а также документов,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ё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3 к настоящему Техническому заданию).</w:t>
      </w:r>
    </w:p>
    <w:p>
      <w:pPr>
        <w:pStyle w:val="31"/>
        <w:tabs>
          <w:tab w:val="clear" w:pos="708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6.7. Требования к МТР Участника:</w:t>
      </w:r>
    </w:p>
    <w:p>
      <w:pPr>
        <w:pStyle w:val="31"/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6"/>
          <w:szCs w:val="26"/>
        </w:rPr>
        <w:t>6.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4.</w:t>
      </w:r>
    </w:p>
    <w:p>
      <w:pPr>
        <w:pStyle w:val="31"/>
        <w:widowControl w:val="false"/>
        <w:tabs>
          <w:tab w:val="clear" w:pos="708"/>
          <w:tab w:val="left" w:pos="567" w:leader="none"/>
          <w:tab w:val="left" w:pos="993" w:leader="none"/>
          <w:tab w:val="left" w:pos="1260" w:leader="none"/>
          <w:tab w:val="left" w:pos="2160" w:leader="none"/>
        </w:tabs>
        <w:ind w:left="283" w:firstLine="709"/>
        <w:jc w:val="right"/>
        <w:rPr/>
      </w:pPr>
      <w:r>
        <w:rPr>
          <w:sz w:val="26"/>
          <w:szCs w:val="26"/>
        </w:rPr>
        <w:t>Таблица 4</w:t>
      </w:r>
      <w:r>
        <w:rPr/>
        <w:t xml:space="preserve"> (Машины и механизмы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843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709"/>
              <w:jc w:val="center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№</w:t>
            </w:r>
            <w:r>
              <w:rPr>
                <w:sz w:val="22"/>
                <w:szCs w:val="25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709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175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-во (не менее штук)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4"/>
              <w:jc w:val="center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, грузоподъёмностью не менее 10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гидроподъемники высотой подъема не менее 12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бурильно-крановые на автомобиле, глубина бурения не более 3,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4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, грузоподъемность до 5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left="0" w:firstLine="709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709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*Потребность в кадровых ресурсах выявлена при составлении сметной документации в программе Гранд СМЕТА.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6.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 xml:space="preserve">6.7.2.1. В случае наличия МТР, указанных в таблице 4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6.7.2.2.В случае отсутствия собственных  машин и механизмов,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Style26"/>
        <w:shd w:fill="FFFFFF" w:val="clear"/>
        <w:ind w:left="0" w:firstLine="709"/>
        <w:jc w:val="both"/>
        <w:rPr/>
      </w:pPr>
      <w:r>
        <w:rPr>
          <w:sz w:val="26"/>
          <w:szCs w:val="26"/>
        </w:rPr>
        <w:t>а) договор аренды/ договор на оказание услуг машин и механизмов указанных в таблице 4,</w:t>
      </w:r>
    </w:p>
    <w:p>
      <w:pPr>
        <w:pStyle w:val="Style26"/>
        <w:shd w:fill="FFFFFF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 указанных в таблице 4.</w:t>
      </w:r>
    </w:p>
    <w:p>
      <w:pPr>
        <w:pStyle w:val="Style26"/>
        <w:shd w:fill="FFFFFF" w:val="clear"/>
        <w:ind w:left="0" w:firstLine="709"/>
        <w:jc w:val="both"/>
        <w:rPr/>
      </w:pPr>
      <w:r>
        <w:rPr>
          <w:sz w:val="26"/>
          <w:szCs w:val="26"/>
        </w:rPr>
        <w:t>в) гарантийное письмо о заключении договора аренды/ гарантийное письмо о заключении договора на оказание услуг машин и механизмов указанных в таблице 4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) иные документы, подтверждающие право владения/распоряж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8. На выполнение проектно-изыскательных и строительно-монтажных работ допускается привлечение </w:t>
      </w:r>
      <w:r>
        <w:rPr>
          <w:b/>
          <w:i/>
          <w:sz w:val="26"/>
          <w:szCs w:val="26"/>
        </w:rPr>
        <w:t>субподрядных организац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9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 на основании методических указаний по определению сметной стоимости строительства (Приложение 3 к Техническому заданию), а так же в соответствии с разделом 9 Технического зад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firstLine="709"/>
        <w:jc w:val="both"/>
        <w:rPr/>
      </w:pPr>
      <w:r>
        <w:rPr>
          <w:sz w:val="26"/>
          <w:szCs w:val="26"/>
        </w:rPr>
        <w:t>6.10. В случае если по каким-либо причинам Участник закупочной процедуры не может предоставить документ, требуемый в техническом задании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равила контроля и приемки выполненных работ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.1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2.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7.3. По завершении выполнения работ по каждому Этапу Работ, указанного в Календарном графике выполнения Работ (Таблица 1 ТЗ), Подрядчик в течение 5 (пяти) рабочих дней представляет Заказчику подписанный со своей стороны в 2 (двух) экземплярах Акт освидетельствования выполненных работ по форме Приложения № 4 к Технического задания, с приложением подписанной Приемо-сдаточной и Исполнительной документации в 3 (трех) экземплярах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7.4. По завершении выполнения Работ в отношении каждого Объекта и готовности последнего к эксплуатации Подрядчик в течение 3 (трех) рабочих дней представляет Заказчику подписанные со своей стороны: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кт КС-2, Справку КС-3 в отношении каждого Объекта на весь объем выполненных работ по Объекту в 2 (двух) экземплярах;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Акт КС-11 в 2 (двух) экземплярах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7.5. В течение 15 (пятнадцати) рабочих дней с даты получения полного комплекта документов, указанных в пунктах 7.4.-7.5. настоящего ТЗ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7.6. 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7.7. 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7.4. – 7.5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7.8. Если Подрядчик не устранит недостатки, несоответствия и / или дефекты Работ (Этапа Работ) в срок, установленный Заказчиком в соответствии с пунктом 7.6. настоящего ТЗ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7.9. Устранение указанных недостатков, несоответствий и / или дефектов, выявленных Заказчиком, осуществляется Подрядчиком своими силами и за свой счет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7.10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 (КС-11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плект рабочей документации на проведение работ, предусмотренный 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7.11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7.12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(СО 153-34.03-204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(СО 153-34.20.501-20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(СО 34.03.301-00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 по 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8. Гарантии подрядной организации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5 (пяти) лет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 Подрядчик гарантирует своевременное устранение недостатков и дефектов, выявленных самостоятельно либо Заказчиком при приёмке работ и в период гарантийного срока эксплуатации результата выполненных рабо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 Гарантийный срок начинает течь с даты подписания Сторонами Акта КС-11 либо с даты прекращения (расторжения) Договора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9.Требования к выполнению сметных расчетов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9.1.</w:t>
        <w:tab/>
        <w:t>Сметная документация в составе конкурсного предложения Подрядчика должна соответствовать требованиям методических указаний по определению стоимости строительства, утвержденных АО «ДРСК»: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9.1.1.</w:t>
        <w:tab/>
        <w:t>«Порядок определения стоимости проектных работ», решение Совета директоров ОАО «ДРСК» о присоединении от 23.04.2014 (протокол № 6) и приказ ОАО «ДРСК» о принятии в работу от 30.04.2014 № 134;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9.1.2.</w:t>
        <w:tab/>
        <w:t>«Порядок определения стоимости инженерных изысканий», решение Совета директоров ОАО «ДРСК» о присоединении от 23.04.2014 (протокол № 6) и приказ ОАО «ДРСК» о принятии в работу от 30.04.2014 № 134;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9.1.3.</w:t>
        <w:tab/>
        <w:t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ОАО «ДРСК» о присоединении от 07.05.2014 (протокол № 7) и приказ ОАО «ДРСК» о принятии в работу от 16.05.2014 № 148;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9.1.4.</w:t>
        <w:tab/>
        <w:t>«Порядок определения стоимости строительно-монтажных работ» », решение Совета директоров ОАО «ДРСК» о присоединении от 08.07.2014 (протокол № 11) и приказ ОАО «ДРСК» о принятии в работу от 15.07.2014 № 213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9.2.</w:t>
        <w:tab/>
        <w:t>Сметная документация составляется по программе Гранд СМЕТА, базисно-индексным методом с использованием федеральных единичных расценок (ГЭСН-2017, ФЕР-2017 (с Изм. 1-4), включенных в федеральный реестр сметных нормативов РФ. При определении сметной стоимости применять текущие (прогнозные) индексы пересчета по отношению к стоимости, определенной в базисном уровне цен, ежеквартально утверждаемые Министерством регионального развития (индексы ЕАО в соответствии с Письмом Минстроя РФ)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9.3.</w:t>
        <w:tab/>
        <w:t>При определении стоимости строительства объектов, учитывая существующую систему ценообразования РФ, руководствоваться следующим: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9.3.1.</w:t>
        <w:tab/>
        <w:t xml:space="preserve">ВЛ 0,4-10 кВ, в том числе: установка опор; оснастка опор; монтаж заземляющих устройств; подвеска проводов, монтаж ответвлений к зданиям; вырубка и подрезка зеленых насаждений, стоимость материалов, оборудования, перевозку материалов, перебазировку автотранспорта и погрузо-разгрузочные работы и т.д., необходимо применять индекс «Воздушная прокладка провода», в зависимости от жилы. 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9.3.2.</w:t>
        <w:tab/>
        <w:t xml:space="preserve">КЛ 0,4-10 кВ, в том числе: разработка и обратная засыпка грунта; прокладка кабеля в траншее; прокладка кабеля по стенам, опорам, каналам; устройство постели; защитное покрытие кабеля кирпичом или лентой; разработка и восстановление асфальтных, бетонных покрытий; разработка и восстановление бордюрных камней, стоимость материалов, перевозку материалов, перебазировку автотранспорта и погрузо-разгрузочные работы и т.д., необходимо применять индекс «Подземная прокладка кабеля», в зависимости от жилы. 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9.3.3.</w:t>
        <w:tab/>
        <w:t>КТП 0,4-10 кВ учитывая весь комплекс работ необходимо применять индекс «Прочие объекты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9.4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9.5. Сметную документацию предоставлять в формате MS Excel либо другом числовом формате, совместимом с MS Excel, а также в формате программы «Гранд СМЕТА», позволяю</w:t>
      </w:r>
      <w:r>
        <w:rPr>
          <w:sz w:val="26"/>
          <w:szCs w:val="26"/>
        </w:rPr>
        <w:t>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, с набором функций, не уступающих указанному ПО и схожим с ним интерфейс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9.6. Локальные сметные расчёты необходимо подготовить отдельно на каждый объект (в соответствии с таблицей 2)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7. В сметной документации необходимо предусмотреть непредвиденные затраты в объеме не менее 2,5 % от общей стоимост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0. Другие требова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1. Подрядчик обеспечивает 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 строительную деятельность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строительно-монтажных работ Подрядчик обеспечива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ачество выполнения всех работ в соответствии с действующими строительными нормами и техническими условиям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2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 в следующем объеме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2.1. Монтаж ВЛ 0,4 – 6(10) кВ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- 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- 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- Ведомость монтажа воздушной линии;</w:t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- 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- 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- Исполнительная схема ВЛ;</w:t>
        <w:tab/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- 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равка об устранении выявленных замечаний (при наличии);</w:t>
      </w:r>
    </w:p>
    <w:p>
      <w:pPr>
        <w:pStyle w:val="32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0.3.Для выполнения инженерно-изыскательских, строительно-монтажных работ по договору Подрядчик имеет право привлекать иных лиц (субподрядчиков).</w:t>
      </w:r>
    </w:p>
    <w:p>
      <w:pPr>
        <w:pStyle w:val="32"/>
        <w:tabs>
          <w:tab w:val="clear" w:pos="708"/>
          <w:tab w:val="left" w:pos="284" w:leader="none"/>
        </w:tabs>
        <w:spacing w:lineRule="auto" w:line="24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влечения субподрядной организации Генеральный подрядчик должен:</w:t>
      </w:r>
    </w:p>
    <w:p>
      <w:pPr>
        <w:pStyle w:val="32"/>
        <w:tabs>
          <w:tab w:val="clear" w:pos="708"/>
          <w:tab w:val="left" w:pos="284" w:leader="none"/>
        </w:tabs>
        <w:spacing w:lineRule="auto" w:line="24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32"/>
        <w:tabs>
          <w:tab w:val="clear" w:pos="708"/>
          <w:tab w:val="left" w:pos="284" w:leader="none"/>
        </w:tabs>
        <w:spacing w:lineRule="auto" w:line="24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исьменно предоставить перечень субподрядных организаций с указанием полных юридических и фактических адресов, привлекаемых на выполнение работ, подтвердить правоведения этих работ заверенными копиями СРО субподрядных организаций. </w:t>
      </w:r>
    </w:p>
    <w:p>
      <w:pPr>
        <w:pStyle w:val="32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Заказчик вправе потребовать от Подрядчика замены субподрядчиков с мотивированным обоснованием такого требования, но независимо от этого несет полную ответственность перед Заказчиком за сроки и качество выполняемых субподрядчиками работ, а также иную ответственность за действия субподрядчиков, как и за свои собственные действия по исполнению договора подряда несет Подрядчик.</w:t>
      </w:r>
    </w:p>
    <w:p>
      <w:pPr>
        <w:pStyle w:val="32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5. Подрядчик не вправе заключать с субподрядчиками договоры, общая стоимость которых будет превышать 50 процентов от цены настоящего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6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оводит с заинтересованными организациями, юридическими и физическими лицами все необходимые согласования для обеспечения возможности производства работ (согласование размещения оборудования, сетей на объектах сторонних лиц, получение ордера на проведение земляных работ и т.д.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8. Другие требования, указанные в Закупочной документ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i/>
          <w:sz w:val="26"/>
          <w:szCs w:val="26"/>
        </w:rPr>
        <w:t xml:space="preserve">Ведомость объёмов работ по реконструкции ВЛ - 0,4 кВ от КТПН-801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. Биробиджан, ул. Сигнальная на 6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i/>
          <w:sz w:val="26"/>
          <w:szCs w:val="26"/>
        </w:rPr>
        <w:t xml:space="preserve">Ведомость объёмов работ по реконструкции ВЛ - 0,4 кВ от КТПН-806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sz w:val="26"/>
          <w:szCs w:val="26"/>
        </w:rPr>
        <w:t>г. Биробиджан, ул. Депутатская на 6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етодика определения сметной стоимости</w:t>
      </w:r>
      <w:r>
        <w:rPr>
          <w:i/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кт освидетельствования выполненных работ</w:t>
      </w:r>
      <w:r>
        <w:rPr>
          <w:i/>
          <w:sz w:val="26"/>
          <w:szCs w:val="26"/>
          <w:lang w:val="en-US"/>
        </w:rPr>
        <w:t>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‒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  <w:sz w:val="25"/>
      <w:szCs w:val="25"/>
    </w:rPr>
  </w:style>
  <w:style w:type="character" w:styleId="WW8Num18z1">
    <w:name w:val="WW8Num18z1"/>
    <w:qFormat/>
    <w:rPr>
      <w:rFonts w:cs="Times New Roman"/>
      <w:b w:val="false"/>
      <w:sz w:val="25"/>
      <w:szCs w:val="25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  <w:sz w:val="25"/>
    </w:rPr>
  </w:style>
  <w:style w:type="character" w:styleId="WW8Num29z1">
    <w:name w:val="WW8Num29z1"/>
    <w:qFormat/>
    <w:rPr>
      <w:rFonts w:cs="Times New Roman"/>
      <w:b w:val="false"/>
      <w:sz w:val="25"/>
      <w:szCs w:val="25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">
    <w:name w:val="st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pacing w:val="1"/>
      <w:sz w:val="23"/>
      <w:szCs w:val="23"/>
      <w:shd w:fill="FFFFFF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MS Mincho;ＭＳ 明朝"/>
      <w:i/>
      <w:iCs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99" w:before="60" w:after="0"/>
      <w:ind w:hanging="740"/>
    </w:pPr>
    <w:rPr>
      <w:spacing w:val="1"/>
      <w:sz w:val="23"/>
      <w:szCs w:val="23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30:00Z</dcterms:created>
  <dc:creator>Мартель О.С.</dc:creator>
  <dc:description/>
  <cp:keywords/>
  <dc:language>en-US</dc:language>
  <cp:lastModifiedBy>Чуясова Елена Геннадьевна</cp:lastModifiedBy>
  <cp:lastPrinted>2018-10-02T15:45:00Z</cp:lastPrinted>
  <dcterms:modified xsi:type="dcterms:W3CDTF">2018-11-23T05:32:00Z</dcterms:modified>
  <cp:revision>6</cp:revision>
  <dc:subject/>
  <dc:title>Приложение№1</dc:title>
</cp:coreProperties>
</file>