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.</w:t>
      </w:r>
    </w:p>
    <w:p>
      <w:pPr>
        <w:pStyle w:val="Normal"/>
        <w:rPr/>
      </w:pPr>
      <w:r>
        <w:rPr/>
        <w:t>Спецификация №1 – филиал АО «ДРСК» «Амурские электрические сети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992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10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-35 УХЛ1</w:t>
            </w:r>
            <w:r>
              <w:rPr>
                <w:sz w:val="22"/>
                <w:szCs w:val="22"/>
              </w:rPr>
              <w:t xml:space="preserve"> (антирезонансный)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– 954704, Код предприятия – 9533, ОКПО – 979875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Адрес склада: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675003, Амурская область, г. Благовещенск, ул. Театральная 179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Спецификация №2 – филиал АО «ДРСК» «Примор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992"/>
        <w:gridCol w:w="11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6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sz w:val="22"/>
                <w:szCs w:val="22"/>
              </w:rPr>
              <w:t>Ст. Уссурийск Дальневосточной ж. д., код 988306, код 2452, ОКПО 9705389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склада:</w:t>
            </w:r>
            <w:r>
              <w:rPr>
                <w:sz w:val="22"/>
                <w:szCs w:val="22"/>
              </w:rPr>
              <w:t xml:space="preserve"> 692524, Приморский край, г. Уссурийск, ул. Ровная 22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Спецификация №3 –филиал АО «ДРСК» «Хабаровские электрические сети» СП «Центральные электрические сети» г. Хабаровск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992"/>
        <w:gridCol w:w="11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6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10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Хабаровск-2 ДВЖД,  код – 970001; Код предприятия – 9531, ОКПО – 980978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Адрес склада: </w:t>
            </w:r>
            <w:r>
              <w:rPr>
                <w:color w:val="000000"/>
                <w:spacing w:val="-1"/>
                <w:sz w:val="22"/>
                <w:szCs w:val="22"/>
              </w:rPr>
              <w:t>680009, Хабаровский край, г. Хабаровск, ул. Промышленная, 1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пецификация №4</w:t>
      </w:r>
      <w:r>
        <w:rPr/>
        <w:t xml:space="preserve"> –филиал АО «ДРСК» «Южно-Якут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992"/>
        <w:gridCol w:w="11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10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грузочные реквизиты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вагонных отправок, контейнеров, платформ г. Алдан: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я Алдан через Нерюнгри-Грузовая ДВЖД код 914001 </w:t>
            </w:r>
            <w:r>
              <w:rPr>
                <w:sz w:val="22"/>
                <w:szCs w:val="22"/>
                <w:u w:val="single"/>
              </w:rPr>
              <w:t>Получат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ОО «Ассоциация строителей АЯМ» код 1120, ОКПО 23309160 (для филиала  АО «ДРСК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- «ЮЯЭС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дрес склада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(для транспортных компаний):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Республика Саха (Якутия), г. Алдан, ул. Тарабукина 60а (для филиала АО «ДРСК» - «ЮЯЭС»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Грузополучателя: </w:t>
      </w:r>
      <w:r>
        <w:rPr>
          <w:b/>
          <w:bCs/>
          <w:sz w:val="22"/>
          <w:szCs w:val="22"/>
        </w:rPr>
        <w:t>до 01.06.2019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3. Критерии отбора к продукции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Продукция должна быть новой 2018-2019гг. выпуска и ранее не используемо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Трансформаторы напряжения  (антирезонансные) НАМИ должны соответствовать техническим требованиям, указанным в </w:t>
      </w:r>
      <w:r>
        <w:rPr>
          <w:b/>
          <w:sz w:val="22"/>
          <w:szCs w:val="22"/>
        </w:rPr>
        <w:t>Приложении №1.2.</w:t>
      </w:r>
      <w:r>
        <w:rPr>
          <w:sz w:val="22"/>
          <w:szCs w:val="22"/>
        </w:rPr>
        <w:t xml:space="preserve">, а также </w:t>
      </w:r>
      <w:r>
        <w:rPr>
          <w:bCs/>
          <w:sz w:val="22"/>
          <w:szCs w:val="22"/>
        </w:rPr>
        <w:t>иметь дату первичной поверки не ранее 4 кв. 2018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Требования по предоставлению документации подтверждающей безопасность </w:t>
      </w:r>
      <w:r>
        <w:rPr>
          <w:b/>
          <w:sz w:val="22"/>
          <w:szCs w:val="22"/>
        </w:rPr>
        <w:t>и соответствие предлагаемой продукции ГОСТ 1983-2015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:</w:t>
      </w:r>
    </w:p>
    <w:p>
      <w:pPr>
        <w:pStyle w:val="Normal"/>
        <w:rPr/>
      </w:pPr>
      <w:r>
        <w:rPr>
          <w:sz w:val="22"/>
          <w:szCs w:val="22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,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рансформаторы напряжения (антирезонансный) должны иметь декларации о соответствии </w:t>
      </w:r>
      <w:r>
        <w:rPr>
          <w:b/>
          <w:sz w:val="22"/>
          <w:szCs w:val="22"/>
        </w:rPr>
        <w:t>ГОСТ 1983-201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ставе заявки представить отсканированные копии:</w:t>
      </w:r>
    </w:p>
    <w:p>
      <w:pPr>
        <w:pStyle w:val="Normal"/>
        <w:rPr/>
      </w:pPr>
      <w:r>
        <w:rPr>
          <w:sz w:val="22"/>
          <w:szCs w:val="22"/>
        </w:rPr>
        <w:t>- декларации соответств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токолы испытания, на основании которых были выданы декларации соответств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сертификат об утверждении типа средства измерени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5.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арантия на поставляемую продукцию должна распространяться не менее чем на 5 лет. </w:t>
      </w:r>
      <w:r>
        <w:rPr>
          <w:sz w:val="22"/>
          <w:szCs w:val="22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Межповерочный интервал ТН должен составлять не менее </w:t>
      </w:r>
      <w:r>
        <w:rPr>
          <w:b/>
          <w:sz w:val="22"/>
          <w:szCs w:val="22"/>
        </w:rPr>
        <w:t>5 лет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7. </w:t>
      </w:r>
      <w:r>
        <w:rPr>
          <w:sz w:val="22"/>
          <w:szCs w:val="22"/>
        </w:rPr>
        <w:t>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, который должен соответствовать техническим требованиям предъявляемым Заказчиком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8.</w:t>
      </w:r>
      <w:r>
        <w:rPr>
          <w:rFonts w:cs="Times New Roman" w:ascii="Times New Roman" w:hAnsi="Times New Roman"/>
        </w:rPr>
        <w:t xml:space="preserve">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9. </w:t>
      </w:r>
      <w:r>
        <w:rPr>
          <w:rFonts w:cs="Times New Roman" w:ascii="Times New Roman" w:hAnsi="Times New Roman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а следующая папка: «декларации соответствия», «</w:t>
      </w:r>
      <w:r>
        <w:rPr>
          <w:rFonts w:cs="Times New Roman" w:ascii="Times New Roman" w:hAnsi="Times New Roman"/>
          <w:bCs/>
        </w:rPr>
        <w:t>сертификат об утверждении типа СИ»</w:t>
      </w:r>
      <w:r>
        <w:rPr>
          <w:rFonts w:cs="Times New Roman" w:ascii="Times New Roman" w:hAnsi="Times New Roman"/>
        </w:rPr>
        <w:t>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4. Критерии отбора к Участнику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 xml:space="preserve">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трансформаторов напряжения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 w:before="0" w:after="240"/>
        <w:ind w:left="0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случае не предоставления документов, указанных в пункте 4.2 настоящего технического задания Участник считается утратившим статус победителя, в соответствии с условиями документации о закупк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707" w:gutter="0" w:header="5" w:top="413" w:footer="27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1.2. - </w:t>
      </w:r>
      <w:r>
        <w:rPr>
          <w:sz w:val="22"/>
          <w:szCs w:val="22"/>
        </w:rPr>
        <w:t>Технические требования к трансформаторам напряжения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ие требования к трансформаторам напряжения (антирезонансные) 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МИ 10-95 (10000)/(6000)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1"/>
        <w:gridCol w:w="2107"/>
        <w:gridCol w:w="1913"/>
      </w:tblGrid>
      <w:tr>
        <w:trPr>
          <w:trHeight w:val="320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параметр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начение для </w:t>
            </w:r>
            <w:r>
              <w:rPr>
                <w:b/>
                <w:sz w:val="22"/>
                <w:szCs w:val="22"/>
              </w:rPr>
              <w:t>НАМИ 10-95 (10000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начение для </w:t>
            </w:r>
            <w:r>
              <w:rPr>
                <w:b/>
                <w:sz w:val="22"/>
                <w:szCs w:val="22"/>
              </w:rPr>
              <w:t>НАМИ 10-95 (6000)</w:t>
            </w:r>
          </w:p>
        </w:tc>
      </w:tr>
      <w:tr>
        <w:trPr>
          <w:trHeight w:val="316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минальное напряжение первичной обмотки, кВ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>Номинальное напряжение вторичной основной и дополнительной обмотки, кВ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16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большее рабочее напряжение первичной обмотки, кВ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5</w:t>
            </w:r>
          </w:p>
        </w:tc>
      </w:tr>
      <w:tr>
        <w:trPr>
          <w:trHeight w:val="316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 точност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/3,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/3,0</w:t>
            </w:r>
          </w:p>
        </w:tc>
      </w:tr>
      <w:tr>
        <w:trPr>
          <w:trHeight w:val="342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/>
            </w:pPr>
            <w:r>
              <w:rPr>
                <w:color w:val="000000"/>
                <w:sz w:val="22"/>
                <w:szCs w:val="22"/>
              </w:rPr>
              <w:t xml:space="preserve">Номинальная трехфазная мощность основной вторичной обмотки при измерении междуфазных напряжений при симметричной нагрузке на вводах </w:t>
            </w:r>
            <w:r>
              <w:rPr>
                <w:color w:val="000000"/>
                <w:sz w:val="22"/>
                <w:szCs w:val="22"/>
                <w:lang w:val="en-US"/>
              </w:rPr>
              <w:t>ab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bc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en-US"/>
              </w:rPr>
              <w:t>ca</w:t>
            </w:r>
            <w:r>
              <w:rPr>
                <w:color w:val="000000"/>
                <w:sz w:val="22"/>
                <w:szCs w:val="22"/>
              </w:rPr>
              <w:t xml:space="preserve"> в классе точности 0,5, В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/>
            </w:pPr>
            <w:r>
              <w:rPr>
                <w:color w:val="000000"/>
                <w:sz w:val="22"/>
                <w:szCs w:val="22"/>
              </w:rPr>
              <w:t>Номинальная мощность дополнительной вторичной обмотки в классе точности 3,0       В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ое исполн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Л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Л</w:t>
            </w:r>
          </w:p>
        </w:tc>
      </w:tr>
      <w:tr>
        <w:trPr>
          <w:trHeight w:val="366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размеще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пути утечки внешней изоляции, см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34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внешней изоляци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фор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фор</w:t>
            </w:r>
          </w:p>
        </w:tc>
      </w:tr>
      <w:tr>
        <w:trPr>
          <w:trHeight w:val="592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внутренней изоляци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барьерна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барьерна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711065" cy="50844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к трансформаторам напряжения</w:t>
      </w:r>
    </w:p>
    <w:p>
      <w:pPr>
        <w:pStyle w:val="Normal"/>
        <w:spacing w:before="0" w:after="24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(антирезонансные) НАМИ-3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mc:AlternateContent>
          <mc:Choice Requires="wps">
            <w:drawing>
              <wp:anchor behindDoc="0" distT="0" distB="0" distL="171450" distR="2857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28690" cy="5762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576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38"/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7"/>
                                      <w:sz w:val="22"/>
                                      <w:szCs w:val="22"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Величи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5" w:hanging="0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7"/>
                                      <w:sz w:val="22"/>
                                      <w:szCs w:val="22"/>
                                    </w:rPr>
                                    <w:t>парамет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ое напряжение, кВ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ое напряжение вторичной основной и  дополнительной обмотки, кВ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аибольшее рабочее напряжение первичной обмотки частоты 50 Гц, кВ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4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Класс точности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0,5/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0,5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1,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3,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ая трехфазная мощность, ВА, основной вторичной обмотки при измерении фазных напряжений при симметричной нагрузке на вводах ao, bo и co в классе точности 3,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ая мощность дополнительной вторичной обмотки, ВА, в классе точности 3,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Предельная мощность, ВА, первичной обмотки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Предельная мощность, ВА, основной вторичной обмотки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Предельная мощность, ВА, дополнительной вторичной обмотки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Схема и группа соединения обмоток эквивалентна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Ун/Ун/П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Климатическое исполнение и категория размещения по ГОСТ 1515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УХЛ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ое значение климатических факторов для исполнения "УХЛ" категории размещения 1":</w:t>
                                    <w:br/>
                                    <w:t>-высота установки над уровнем моря, не более, м</w:t>
                                    <w:br/>
                                    <w:t>-температур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000</w:t>
                                    <w:br/>
                                    <w:t>- 60°С ... +40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Длина пути утечки внешней изоляции, см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Тип внешней изоляции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Фарф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Тип внутренней изоляции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Маслобарьер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Масса трансформатора, кг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Масса масла, кг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453.75pt;mso-wrap-distance-left:13.5pt;mso-wrap-distance-right:2.25pt;mso-wrap-distance-top:0pt;mso-wrap-distance-bottom:0pt;margin-top:0pt;mso-position-vertical-relative:text;margin-left:1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38"/>
                        <w:gridCol w:w="1956"/>
                      </w:tblGrid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7"/>
                                <w:sz w:val="22"/>
                                <w:szCs w:val="22"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5" w:hanging="0"/>
                              <w:jc w:val="center"/>
                              <w:rPr>
                                <w:b/>
                                <w:b/>
                                <w:bCs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7"/>
                                <w:sz w:val="22"/>
                                <w:szCs w:val="22"/>
                              </w:rPr>
                              <w:t xml:space="preserve">Величина </w:t>
                            </w:r>
                          </w:p>
                          <w:p>
                            <w:pPr>
                              <w:pStyle w:val="Normal"/>
                              <w:ind w:left="115" w:hanging="0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7"/>
                                <w:sz w:val="22"/>
                                <w:szCs w:val="22"/>
                              </w:rPr>
                              <w:t>парамет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ое напряжение, кВ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ое напряжение вторичной основной и  дополнительной обмотки, кВ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аибольшее рабочее напряжение первичной обмотки частоты 50 Гц, кВ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4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Класс точности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0,5/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0,5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3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1,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3,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ая трехфазная мощность, ВА, основной вторичной обмотки при измерении фазных напряжений при симметричной нагрузке на вводах ao, bo и co в классе точности 3,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ая мощность дополнительной вторичной обмотки, ВА, в классе точности 3,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Предельная мощность, ВА, первичной обмотки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Предельная мощность, ВА, основной вторичной обмотки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Предельная мощность, ВА, дополнительной вторичной обмотки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Схема и группа соединения обмоток эквивалентна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Ун/Ун/П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Климатическое исполнение и категория размещения по ГОСТ 1515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УХЛ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ое значение климатических факторов для исполнения "УХЛ" категории размещения 1":</w:t>
                              <w:br/>
                              <w:t>-высота установки над уровнем моря, не более, м</w:t>
                              <w:br/>
                              <w:t>-температура окружающей среды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000</w:t>
                              <w:br/>
                              <w:t>- 60°С ... +40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Длина пути утечки внешней изоляции, см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Тип внешней изоляции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Фарф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Тип внутренней изоляции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Маслобарьер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Масса трансформатора, кг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Масса масла, кг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134" w:right="707" w:gutter="0" w:header="5" w:top="413" w:footer="2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.iue"/>
    <w:basedOn w:val="Normal"/>
    <w:next w:val="Normal"/>
    <w:qFormat/>
    <w:pPr>
      <w:widowControl/>
    </w:pPr>
    <w:rPr>
      <w:sz w:val="24"/>
      <w:szCs w:val="24"/>
    </w:rPr>
  </w:style>
  <w:style w:type="paragraph" w:styleId="Ieaaonoaea">
    <w:name w:val="I.eaaonoaea"/>
    <w:basedOn w:val="Normal"/>
    <w:next w:val="Normal"/>
    <w:qFormat/>
    <w:pPr>
      <w:widowControl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Чуясова Елена Геннадьевна</cp:lastModifiedBy>
  <cp:lastPrinted>2016-10-18T17:56:00Z</cp:lastPrinted>
  <dcterms:modified xsi:type="dcterms:W3CDTF">2018-12-20T04:29:00Z</dcterms:modified>
  <cp:revision>184</cp:revision>
  <dc:subject/>
  <dc:title>5</dc:title>
</cp:coreProperties>
</file>