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right"/>
        <w:rPr/>
      </w:pPr>
      <w:r>
        <w:rPr>
          <w:bCs/>
          <w:sz w:val="20"/>
          <w:szCs w:val="20"/>
        </w:rPr>
        <w:t xml:space="preserve">Приложение №1 к техническому заданию на </w:t>
      </w:r>
    </w:p>
    <w:p>
      <w:pPr>
        <w:pStyle w:val="TextBody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еконструкцию ВЛ-</w:t>
      </w:r>
      <w:r>
        <w:rPr>
          <w:bCs/>
          <w:sz w:val="20"/>
          <w:szCs w:val="20"/>
          <w:lang w:val="en-US"/>
        </w:rPr>
        <w:t>10/</w:t>
      </w:r>
      <w:r>
        <w:rPr>
          <w:bCs/>
          <w:sz w:val="20"/>
          <w:szCs w:val="20"/>
        </w:rPr>
        <w:t>0,4 кВ (сертификац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«___» ___________  2018  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ект: ВЛ 10 Ф-12 ПС Волково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426"/>
        <w:rPr/>
      </w:pPr>
      <w:r>
        <w:rPr/>
        <w:t>Комиссия провела обследование  ВЛ 10 кВ Ф-12, ПС Волково,  вследствие чего приняла решение о необходимости  проведения следующего объема  работ по ремонту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16"/>
        <w:gridCol w:w="967"/>
        <w:gridCol w:w="57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46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Раздел 1. Демонтаж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АС-50 ВЛ 10 кВ (в 3 провода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ж/б опор ВЛ 10 кВ с одним подкосом ( оп 85,97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оконструкций (оп. № 10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емонтаж  изоляторов штыревых 10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емонтаж  изоляторов подвесных 10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2. Монтаж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новка одностоечной ж/б с двумя подкосами опоры ВЛ 10 кВ (оп 85,97, УА20-1Н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онтаж траверсы на существующую опору (оп.№83) ТМ-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онтаж траверсы на существующую опору (оп.№102) ТМ-56, ТМ-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авка опор (№ 88,91,93,9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онтаж штыревых изоляторов 10 кВ на существующих ж/б опор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онтаж подвесных изоляторов  10 кВ на существующих ж/б опор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веска изолированного провода СИП3 1х70 ВЛ 10 кВ (в 3 провода, за вычетом переход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динителя РЛНД-10/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ОПН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highlight w:val="yellow"/>
              </w:rPr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highlight w:val="yellow"/>
              </w:rPr>
            </w:pPr>
            <w:r>
              <w:rPr/>
              <w:t>Забивка вертикальных заземлителей опор (</w:t>
            </w:r>
            <w:r>
              <w:rPr>
                <w:lang w:val="en-US"/>
              </w:rPr>
              <w:t>L</w:t>
            </w:r>
            <w:r>
              <w:rPr/>
              <w:t>-3 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горизонтального зазем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highlight w:val="yellow"/>
              </w:rPr>
            </w:pPr>
            <w:r>
              <w:rPr/>
              <w:t>Засыпка траншеи 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перехода ВЛ-10 кВ через а/дорог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3. Материалы, приобретаемые у заказчика по договору купли-продажи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СВ 105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ИП3 1х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97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1 (У-3 для СВ-10,5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5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5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5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20*26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П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Г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-16мм L-3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-10м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 спиральная СВ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однолапчатое У1-7-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промежуточное  ПРТ-7-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болтовой НБ-2-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ый ответвительный зажим RP 1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ый ответвительный зажим RPN 1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аземления СЕ-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А-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 д-4м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чер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-10/4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-10/12-10/6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b/>
              </w:rPr>
              <w:t>Раздел 5. Транспортная схем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участок реконструкци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часток реконструкции-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</w:tr>
      <w:tr>
        <w:trPr>
          <w:trHeight w:val="401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Погрузо-разгрузоч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Normal"/>
              <w:rPr/>
            </w:pPr>
            <w:r>
              <w:rPr/>
              <w:t>1. Опоры комплектуются по типовому проекту: 27.0002. Контур заземления опор выполняется в соответствии с типовой серией  3.407-150 и ПУЭ-7 раздел 1.7.</w:t>
            </w:r>
          </w:p>
          <w:p>
            <w:pPr>
              <w:pStyle w:val="Normal"/>
              <w:rPr/>
            </w:pPr>
            <w:r>
              <w:rPr/>
              <w:t>2. Пазухи котлованов под опоры засыпать ПГС (0,6 м3 на 1 стойку).</w:t>
            </w:r>
          </w:p>
          <w:p>
            <w:pPr>
              <w:pStyle w:val="Normal"/>
              <w:rPr/>
            </w:pPr>
            <w:r>
              <w:rPr/>
              <w:t>3. Работа выполняется в населенной местности и охранной зоне ВЛ.</w:t>
            </w:r>
          </w:p>
          <w:p>
            <w:pPr>
              <w:pStyle w:val="Normal"/>
              <w:rPr/>
            </w:pPr>
            <w:r>
              <w:rPr/>
              <w:t>4. Материалы приобретаемые у заказчика по договору купли-продажи самостоятельно транспортируются подрядной организацией со склада СП «ЦЭС» до ремонтируемого участка.</w:t>
            </w:r>
          </w:p>
          <w:p>
            <w:pPr>
              <w:pStyle w:val="Normal"/>
              <w:rPr/>
            </w:pPr>
            <w:r>
              <w:rPr/>
              <w:t>5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6. Приложение 2 – поопорная схе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едседатель комиссии    Главный инженер                                                   Е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лены комиссии:              Начальник  ПТС     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. линий                                               И.Л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чальник БРЭС                                                     Н.Г. Орёл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05:00Z</dcterms:created>
  <dc:creator>pto6</dc:creator>
  <dc:description/>
  <cp:keywords/>
  <dc:language>en-US</dc:language>
  <cp:lastModifiedBy>Шаров Алексей Николаевич</cp:lastModifiedBy>
  <cp:lastPrinted>2014-10-15T15:42:00Z</cp:lastPrinted>
  <dcterms:modified xsi:type="dcterms:W3CDTF">2018-09-26T05:35:00Z</dcterms:modified>
  <cp:revision>17</cp:revision>
  <dc:subject/>
  <dc:title>Приложение Ж</dc:title>
</cp:coreProperties>
</file>