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Кипарисово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от КТП-5532 \ 250кВА , под заявителей с\т Мирный -1, с\т Черемушки-2  , РУ0,4кВ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400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521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дностоечная СВ-10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ечная СВ-9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дностоечная с 1 ук. СВ-10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ечная с 1 ук. СВ-95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ечная с 2 ук. СВ-10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ечная с 2 ук. СВ-95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2 3х7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заход в Т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2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зах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 200 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ОСД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18990" cy="5742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3. Примечания:</w:t>
      </w:r>
      <w:r>
        <w:rPr>
          <w:sz w:val="24"/>
          <w:szCs w:val="24"/>
        </w:rPr>
        <w:t xml:space="preserve"> Для электроснабжения СНТ «Приморье» от РУ 0,4 кВ КТП-5532 необходимо строительство фидера №3, 4 ВЛ 0,4 кВ до участков заявителей. От ТП строительство выполнить опорами СВ-105 для возможной прокладки по опорам ВЛ 10 кВ для электроснабжения соседних С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29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25:00Z</dcterms:created>
  <dc:creator>ashamshur</dc:creator>
  <dc:description/>
  <cp:keywords/>
  <dc:language>en-US</dc:language>
  <cp:lastModifiedBy>Дрёмина Яна Сергеевна</cp:lastModifiedBy>
  <cp:lastPrinted>2018-10-09T13:30:00Z</cp:lastPrinted>
  <dcterms:modified xsi:type="dcterms:W3CDTF">2018-10-09T03:31:00Z</dcterms:modified>
  <cp:revision>1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