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3"/>
      </w:tblGrid>
      <w:tr>
        <w:trPr/>
        <w:tc>
          <w:tcPr>
            <w:tcW w:w="97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ОЕ ЗАДАНИЕ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ыполнение строительно-монтажных работ по объекту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конструкция ВЛ 10/0,4 кВ с. Константиновка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ind w:left="720" w:hanging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ание для выполнения строительно-монтажных работ:</w:t>
      </w:r>
    </w:p>
    <w:p>
      <w:pPr>
        <w:pStyle w:val="Style21"/>
        <w:widowControl w:val="false"/>
        <w:numPr>
          <w:ilvl w:val="1"/>
          <w:numId w:val="3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вестиционная программа филиала АО «Дальневосточная распределительная сетевая компания» «Амурские ЭС» на 2019 г., в составе мероприятий: I_28-АЭС-Ц-14.1, I_28-АЭС-Ц-14.2, I_28-АЭС-Ц-14.3, I_28-АЭС-Ц-14.4, H_28-АЭС-Ц-14.1 </w:t>
      </w:r>
    </w:p>
    <w:p>
      <w:pPr>
        <w:pStyle w:val="Style21"/>
        <w:widowControl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284" w:hanging="28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д строительства и его объемы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Вид строительства: </w:t>
      </w:r>
      <w:r>
        <w:rPr>
          <w:b/>
          <w:i/>
          <w:sz w:val="26"/>
          <w:szCs w:val="26"/>
        </w:rPr>
        <w:t>реконструкция</w:t>
      </w:r>
      <w:r>
        <w:rPr>
          <w:b/>
          <w:sz w:val="26"/>
          <w:szCs w:val="26"/>
        </w:rPr>
        <w:t>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назначение приказом подрядчика ответственного лица на объекте строительства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разработка подрядчиком проекта производства работ (ППР)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-оформление допуска для производства работ на территории действующего объекта.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графиков производства работ,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. Доставка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о-монтажные работы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ный объем работ   указан   в ведомостях объемов работ (Приложения № 1-8 к настоящему техническому заданию)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bCs/>
          <w:i/>
          <w:i/>
          <w:sz w:val="26"/>
          <w:szCs w:val="26"/>
        </w:rPr>
      </w:pPr>
      <w:r>
        <w:rPr>
          <w:sz w:val="26"/>
          <w:szCs w:val="26"/>
        </w:rPr>
        <w:t xml:space="preserve">2.3. </w:t>
      </w:r>
      <w:r>
        <w:rPr>
          <w:b/>
          <w:bCs/>
          <w:i/>
          <w:sz w:val="26"/>
          <w:szCs w:val="26"/>
        </w:rPr>
        <w:t>«</w:t>
      </w:r>
      <w:r>
        <w:rPr>
          <w:b/>
          <w:i/>
          <w:sz w:val="26"/>
          <w:szCs w:val="26"/>
        </w:rPr>
        <w:t>Реконструкцию ВЛ 10/0,4 кВ с. Константиновка</w:t>
      </w:r>
      <w:r>
        <w:rPr>
          <w:b/>
          <w:bCs/>
          <w:i/>
          <w:sz w:val="26"/>
          <w:szCs w:val="26"/>
        </w:rPr>
        <w:t xml:space="preserve">» </w:t>
      </w:r>
      <w:r>
        <w:rPr>
          <w:sz w:val="26"/>
          <w:szCs w:val="26"/>
        </w:rPr>
        <w:t xml:space="preserve">выполнить с минимально возможными перерывами электроснабжения потребителей и в условиях минимальных перерывов и ограничений выдачи мощности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Style21"/>
        <w:widowControl w:val="false"/>
        <w:numPr>
          <w:ilvl w:val="0"/>
          <w:numId w:val="3"/>
        </w:numPr>
        <w:ind w:left="426" w:hanging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требования:</w:t>
      </w:r>
    </w:p>
    <w:p>
      <w:pPr>
        <w:pStyle w:val="Style21"/>
        <w:widowControl w:val="false"/>
        <w:numPr>
          <w:ilvl w:val="1"/>
          <w:numId w:val="3"/>
        </w:numPr>
        <w:tabs>
          <w:tab w:val="clear" w:pos="709"/>
          <w:tab w:val="left" w:pos="993" w:leader="none"/>
        </w:tabs>
        <w:ind w:left="1134" w:hanging="414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сторасположение объекта строительства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Объект находится по адресу: </w:t>
      </w:r>
      <w:r>
        <w:rPr>
          <w:i/>
          <w:sz w:val="26"/>
          <w:szCs w:val="26"/>
        </w:rPr>
        <w:t>Амурская область, Константиновский район, с. Константиновка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 Требования к выполнению работ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1. Объем и состав Работ по Объекту строительства определяется настоящим Техническим заданием (пункт 2.2.)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2. Работы по Объекту  подлежат выполнению в строгом соответствии с утвержденной Проектной и Рабочей документацией, указаниями представителей технического надзора требованиями технической и эксплуатационной документации заводов-изготовителей поставляемой продукции и требованиями Применимого права, разграниченного обязательными к исполнению нормативными правовыми актами органов государственной власти Российской Федерации и местного самоуправления, а также строительными нормами и правилами (СНиП), методической документацией в строительстве (МДС), руководящими документами (РД), сводами правил по проектированию и строительству (СП), техническими регламентами, национальными стандартами (ГОСТ Р), а также другими действующими правилами и инструкциями, в том числе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48.13330.2011 «Организация строительства»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 68.13330.2017 «Приемка в эксплуатацию законченных строительством объектов. Основные положения»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 76.13330.2011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ложения об аттестации оборудования, технологий и материалов в ПАО «Россети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по охране труда при эксплуатации электроустановок, утвержденных приказом Министерства труда и социальной защиты РФ от 24 июля 2013 № 328 н, с изменениями на 19.02.2016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12-03-2001 «Безопасность труда в строительстве», часть 1 «Общие требования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12-04-2002 «Безопасность труда в строительстве», часть 2 «Строительное производство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ГОСТ 12.3.032-84 ССБТ «Работы электромонтажные. Общие требования безопасности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безопасности при строительстве линий электропередачи и производства электромонтажных работ (РД 154-34.3-03.285-2002)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пожарной безопасности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устройства и безопасной эксплуатации грузоподъемных кранов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нормативно-правовые и нормативно-технические документы Российской Федерации, содержащие экологические нормы, санитарно-гигиенические правила, требования промышленной и противопожарной безопасности, производства работ и охраны труда персонала, относящиеся к Работам и Объекту.</w:t>
      </w:r>
    </w:p>
    <w:p>
      <w:pPr>
        <w:pStyle w:val="Normal"/>
        <w:shd w:fill="FFFFFF" w:val="clear"/>
        <w:tabs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3. Выполнение Работ осуществляется поэтапно. Сроки выполнения отдельных Этапов Работ определяются Календарным графиком выполнения Работ (формат - Таблица 1) в рамках общих сроков, указанных в пункте 4 настоящего ТЗ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Этап Работ» – технологически законченный объем Работ, предусмотренный Календарным графиком выполнения Работ, который обладает признаками завершенности и позволяет по технологии строительства перейти к выполнению других видов Работ (следующего Этапа Работ)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тап как технологически обособленная часть Работ, в отношении которой Сторонами в Календарном графике выполнения Работ согласованы сроки выполнения и требования к результатам, считается выделенным в рамках общего объема Работ и подлежит отдельной приемке Заказчиком. В ином случае считается, что приемке Заказчиком подлежит только Результат работ в целом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4. Календарный график выполнения работ (с разбивкой на этапы) в формате Таблицы 1 разрабатывается Подрядчиком согласно обозначенным этапам (сроки, цена) и подлежит согласованию с Заказчиком при заключении договора подряда в отношении Объектов, указанных в Таблице № 2 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right"/>
        <w:rPr>
          <w:sz w:val="26"/>
          <w:szCs w:val="26"/>
        </w:rPr>
      </w:pPr>
      <w:r>
        <w:rPr>
          <w:sz w:val="26"/>
          <w:szCs w:val="26"/>
          <w:lang w:eastAsia="ar-SA"/>
        </w:rPr>
        <w:t xml:space="preserve">Таблица 1 – </w:t>
      </w:r>
      <w:r>
        <w:rPr>
          <w:sz w:val="26"/>
          <w:szCs w:val="26"/>
        </w:rPr>
        <w:t>календарный график выполнения работ</w:t>
      </w:r>
      <w:r>
        <w:rPr>
          <w:b/>
          <w:sz w:val="26"/>
          <w:szCs w:val="26"/>
        </w:rPr>
        <w:t xml:space="preserve"> </w:t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4291"/>
        <w:gridCol w:w="775"/>
        <w:gridCol w:w="700"/>
        <w:gridCol w:w="536"/>
        <w:gridCol w:w="670"/>
        <w:gridCol w:w="804"/>
        <w:gridCol w:w="673"/>
        <w:gridCol w:w="804"/>
      </w:tblGrid>
      <w:tr>
        <w:trPr>
          <w:trHeight w:val="552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полнения этапа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этапа, руб. без НДС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(18%), руб.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а, руб. с НДС</w:t>
            </w:r>
          </w:p>
        </w:tc>
      </w:tr>
      <w:tr>
        <w:trPr>
          <w:trHeight w:val="62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от ТП 1-15;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 0,4 кВ от ТП 1-25;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17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 0,4 кВ от ТП 1-30;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 0,4 кВ от ТП 1-45;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ТП 1-17 Ф-12 ПС 35 кВ Береговая;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ТП 1-20 Ф-12 ПС 35 кВ Береговая;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ТП 1-48 Ф-14 ПС 35 кВ Береговая;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ТП 1-51 Ф-14 ПС 35 кВ Береговая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виденные работы и затраты (лимит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на временные здания и сооружения (лимит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8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Договору: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276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ind w:firstLine="851"/>
        <w:jc w:val="both"/>
        <w:rPr/>
      </w:pPr>
      <w:r>
        <w:rPr>
          <w:sz w:val="26"/>
          <w:szCs w:val="26"/>
        </w:rPr>
        <w:t>3.2.5.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Работы, указанные в пункте 2.2. настоящего ТЗ, подлежат выполнению в отношении Объектов, указанных в Таблице 2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right"/>
        <w:rPr/>
      </w:pPr>
      <w:r>
        <w:rPr>
          <w:b/>
          <w:i/>
          <w:sz w:val="26"/>
          <w:szCs w:val="26"/>
          <w:lang w:eastAsia="ar-SA"/>
        </w:rPr>
        <w:t xml:space="preserve">Таблица 2 – </w:t>
      </w:r>
      <w:r>
        <w:rPr>
          <w:b/>
          <w:i/>
          <w:sz w:val="26"/>
          <w:szCs w:val="26"/>
        </w:rPr>
        <w:t>Перечень объектов учета капитальных вложений</w:t>
      </w:r>
      <w:r>
        <w:rPr/>
        <w:t xml:space="preserve">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564"/>
        <w:gridCol w:w="412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ущество Заказчик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сновные средства) в составе Объекта</w:t>
            </w:r>
          </w:p>
        </w:tc>
      </w:tr>
      <w:tr>
        <w:trPr>
          <w:trHeight w:val="43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ВЛ-0,4 кВ от ТП 1-15;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-0,4 кВ от ТП 1-15 (СS0000613);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ВЛ 0,4 кВ от ТП 1-25;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 0,4 кВ от ТП 1-25 (СS0000613);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ВЛ 0,4 кВ от ТП 1-30;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 0,4 кВ от ТП 1-30 (СS0000613);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ВЛ 0,4 кВ от ТП 1-45;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 0,4 кВ от ТП 1-45 (СS0000613);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ТП 1-17 Ф-12 ПС 35 кВ Береговая;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П 1-17 Ф-12 ПС 35 кВ Береговая (AS0001528);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ТП 1-20 Ф-12 ПС 35 кВ Береговая;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П 1-20 Ф-12 ПС 35 кВ Береговая (AS0001527);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ТП 1-48 Ф-14 ПС 35 кВ Береговая;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П 1-48 Ф-14 ПС 35 кВ Береговая(AS0001624);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ТП 1-51 Ф-14 ПС 35 кВ Береговая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П 1-51 Ф-14 ПС 35 кВ Береговая(AS0001630);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left" w:pos="709" w:leader="none"/>
        </w:tabs>
        <w:ind w:firstLine="720"/>
        <w:jc w:val="both"/>
        <w:rPr/>
      </w:pPr>
      <w:r>
        <w:rPr>
          <w:sz w:val="26"/>
          <w:szCs w:val="26"/>
        </w:rPr>
        <w:t xml:space="preserve">3.2.6. Организация выполнения строительно-монтажных работ осуществляется в соответствии ППР (проекта производства работ) и графика производства работ, которые разрабатываются Подрядчиком и за 10 дней до предполагаемого начала работ предоставляются для согласования Заказчику.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жим выполнения работ – по согласованному с Заказчиком не менее чем за 10 дней до начала работ графику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боты выполнять при наличии уведомления о начале производства работ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7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Style21"/>
        <w:widowControl w:val="false"/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8. Обеспечить в установленном у Заказчика порядке оформление наряд-допуска на производство работ.</w:t>
      </w:r>
    </w:p>
    <w:p>
      <w:pPr>
        <w:pStyle w:val="Style21"/>
        <w:widowControl w:val="false"/>
        <w:tabs>
          <w:tab w:val="clear" w:pos="709"/>
          <w:tab w:val="left" w:pos="993" w:leader="none"/>
        </w:tabs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widowControl w:val="false"/>
        <w:tabs>
          <w:tab w:val="clear" w:pos="709"/>
          <w:tab w:val="left" w:pos="993" w:leader="none"/>
        </w:tabs>
        <w:ind w:left="0" w:hanging="0"/>
        <w:jc w:val="both"/>
        <w:rPr/>
      </w:pPr>
      <w:r>
        <w:rPr>
          <w:b/>
          <w:sz w:val="26"/>
          <w:szCs w:val="26"/>
        </w:rPr>
        <w:t>4. Сроки выполнения работ.</w:t>
      </w:r>
    </w:p>
    <w:p>
      <w:pPr>
        <w:pStyle w:val="Style21"/>
        <w:widowControl w:val="false"/>
        <w:tabs>
          <w:tab w:val="clear" w:pos="709"/>
          <w:tab w:val="left" w:pos="993" w:leader="none"/>
        </w:tabs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Срок начала работ – </w:t>
      </w:r>
      <w:r>
        <w:rPr>
          <w:b/>
          <w:i/>
          <w:sz w:val="26"/>
          <w:szCs w:val="26"/>
        </w:rPr>
        <w:t>с момента заключения договор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Срок окончания работ – </w:t>
      </w:r>
      <w:r>
        <w:rPr>
          <w:b/>
          <w:i/>
          <w:sz w:val="26"/>
          <w:szCs w:val="26"/>
        </w:rPr>
        <w:t>не позднее 31 ноября 2019 г.</w:t>
      </w:r>
      <w:r>
        <w:rPr>
          <w:sz w:val="26"/>
          <w:szCs w:val="26"/>
        </w:rPr>
        <w:t xml:space="preserve"> 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1"/>
        </w:numPr>
        <w:spacing w:before="6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характеристики объекта строительства:</w:t>
      </w:r>
    </w:p>
    <w:p>
      <w:pPr>
        <w:pStyle w:val="Normal"/>
        <w:widowControl w:val="false"/>
        <w:spacing w:before="60" w:after="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конструкция ВЛ 10/0,4 кВ с. Константиновка.</w:t>
      </w:r>
    </w:p>
    <w:p>
      <w:pPr>
        <w:pStyle w:val="Normal"/>
        <w:widowControl w:val="false"/>
        <w:spacing w:before="60" w:after="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pacing w:before="60" w:after="0"/>
        <w:ind w:left="390" w:hanging="0"/>
        <w:contextualSpacing/>
        <w:jc w:val="right"/>
        <w:rPr/>
      </w:pPr>
      <w:r>
        <w:rPr>
          <w:i/>
          <w:sz w:val="26"/>
          <w:szCs w:val="26"/>
        </w:rPr>
        <w:t>Таблица 3</w:t>
      </w:r>
      <w:r>
        <w:rPr/>
        <w:t xml:space="preserve"> – Основные характеристики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Номинальное напряжение, к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</w:rPr>
              <w:t>10/0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цепей, шт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10 кВ, км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,0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0,4 кВ, км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,20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/>
              <w:t>КТПН 10/0,4 кВ, шт</w:t>
            </w:r>
            <w:r>
              <w:rPr>
                <w:lang w:val="en-US"/>
              </w:rPr>
              <w:t>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 xml:space="preserve">КТПН-250 – 2 шт.,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</w:rPr>
              <w:t>КТПН-400 – 2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ка и сечение проводов их длины.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/>
              </w:rPr>
              <w:t>СИП3 1х50 – 0,128 км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/>
              </w:rPr>
              <w:t>СИП2 3х50+1х54,6+1х25 – 1,895 км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/>
              </w:rPr>
              <w:t>СИП2 3х50+1х54,6 – 1,2 км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/>
              </w:rPr>
              <w:t>СИП 4 4х25 – 0,72 км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  <w:sz w:val="26"/>
                <w:szCs w:val="26"/>
              </w:rPr>
            </w:pPr>
            <w:r>
              <w:rPr>
                <w:i/>
              </w:rPr>
              <w:t>СИП 4 2х16 – 0,59 км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 СВ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i/>
                <w:sz w:val="26"/>
                <w:szCs w:val="26"/>
              </w:rPr>
              <w:t>СВ-105-5 – 4 шт.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СВ-95-3 – 130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усложняющих строительство факторо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селенная местность, работа вблизи действующих линий электропередачи.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 w:val="false"/>
        <w:numPr>
          <w:ilvl w:val="0"/>
          <w:numId w:val="1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вка оборудования и материалов.</w:t>
      </w:r>
    </w:p>
    <w:p>
      <w:pPr>
        <w:pStyle w:val="Normal"/>
        <w:widowControl w:val="fals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6.1. Общие требования к условиям поставки. </w:t>
      </w:r>
    </w:p>
    <w:p>
      <w:pPr>
        <w:pStyle w:val="Normal"/>
        <w:widowControl w:val="false"/>
        <w:spacing w:before="60" w:after="0"/>
        <w:ind w:firstLine="709"/>
        <w:contextualSpacing/>
        <w:rPr/>
      </w:pPr>
      <w:r>
        <w:rPr>
          <w:sz w:val="26"/>
          <w:szCs w:val="26"/>
        </w:rPr>
        <w:t>6.1.1. Заказчик передает Подрядчику по акту приема-передачи оборудование в монтаж со склада филиала АО «ДРСК» Амурские ЭС, в г. Благовещенске:</w:t>
      </w:r>
    </w:p>
    <w:p>
      <w:pPr>
        <w:pStyle w:val="Normal"/>
        <w:widowControl w:val="false"/>
        <w:spacing w:before="60" w:after="0"/>
        <w:ind w:firstLine="709"/>
        <w:contextualSpacing/>
        <w:rPr/>
      </w:pPr>
      <w:r>
        <w:rPr>
          <w:sz w:val="26"/>
          <w:szCs w:val="26"/>
        </w:rPr>
        <w:t>Подстанция комплектная трансформаторная наружная со встроенным трансформатором 10 кВ, КТПН-250/10/0,4-Т-ВВ – 2 компл.</w:t>
      </w:r>
    </w:p>
    <w:p>
      <w:pPr>
        <w:pStyle w:val="Normal"/>
        <w:widowControl w:val="false"/>
        <w:spacing w:before="60" w:after="0"/>
        <w:ind w:firstLine="709"/>
        <w:contextualSpacing/>
        <w:rPr/>
      </w:pPr>
      <w:r>
        <w:rPr>
          <w:sz w:val="26"/>
          <w:szCs w:val="26"/>
        </w:rPr>
        <w:t>Подстанция комплектная трансформаторная наружная со встроенным трансформатором 10 кВ, КТПН-400/10/0,4-Т-ВВ – 1 компл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2.   Заказчик передает Подрядчику по договору купли-продажи со склада филиала АО «ДРСК» «Амурские ЭС» в г. Благовещенске следующие материалы: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60" w:after="0"/>
        <w:ind w:left="709" w:hanging="0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аблица 4. Материалы, передаваемые по договору купли-продаж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850"/>
        <w:gridCol w:w="851"/>
        <w:gridCol w:w="1701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Наименование материалов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Ориентировочная цена за ед., руб. (без НД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Ориентировочная стоимость, руб. (без НДС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ойка СВ 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9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18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ойка СВ 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7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8 49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П 2 3х50+1х54.6+1х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 65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028,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ИП 2 3х50+1х5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 16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 994,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П 4 4х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 95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89,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П 4 2х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64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08,19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 877 190,28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1.3. Допускается изменение стоимости материалов, передаваемых Заказчиком Подрядчику по договору купли-продажи по инициативе Заказчика. При этом между сторонами заключается дополнительное соглашение, корректирующее объемы СМР на величину разницы в стоимости материалов, без изменения цены договора либо корректирующее на эту сумму цену договора подряда. Стоимость материалов, принимаемых к оплате согласно формам КС-2, определяется ценой материалов согласно договору купли-продажи, заключенному между Заказчиком и Подрядчиком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Cs/>
          <w:sz w:val="26"/>
          <w:szCs w:val="26"/>
        </w:rPr>
        <w:t>6.1.4. Комплектация остальным необходимым материалами и оборудованием для выполнения работ осуществляется подрядчиком самостоятельно в полном объеме, в соответствии с ведомостью объемов работ (Приложение №1-8), с согласованием номенклатуры и количества приобретаемых материалов и оборудования с Заказчиком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6.1.5. Все материалы и оборудование для производства работ доставляются на место проведения работ Подрядчиком самостоятельно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6.1.6. Материалы, высвобожденные после демонтажа, Подрядчик доставляет самостоятельно за свой счет на базу РЭС и передает Заказчику с оформлением акта приема-передач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 Общие технические требования к поставляемой продук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1. Продукция должна быть новой и ранее не использованной. Все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до заключения договоров поставки конструкций и материалов согласовывает производителя и качественные параметры МТР с Заказчиком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Поставляемая Подрядчиком продукция должная соответствовать содержанию </w:t>
      </w:r>
      <w:r>
        <w:rPr>
          <w:i/>
          <w:sz w:val="26"/>
          <w:szCs w:val="26"/>
        </w:rPr>
        <w:t>Приложения № 1-8 к ТЗ «</w:t>
      </w:r>
      <w:r>
        <w:rPr>
          <w:b/>
          <w:i/>
          <w:sz w:val="26"/>
          <w:szCs w:val="26"/>
        </w:rPr>
        <w:t>Реконструкция ВЛ 10/0,4 кВ с. Константиновка»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 xml:space="preserve">Тип и состав оборудования и материалов, закупаемого Подрядчиком, может быть изменен только в случае предварительного согласования с Заказчиком.   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2. Требования к стандартизации продук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родукция должна соответствовать требованиям, действующим на территории Российской федерации стандартов, ГОСТов и ТУ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должно соответствовать требованиям «Правил устройства электроустановок» (ПУЭ) (действующие издания) и требованиям стандартов МЭК и ГОСТ, в т.ч.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21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iCs/>
          <w:color w:val="000000"/>
          <w:spacing w:val="-7"/>
          <w:sz w:val="26"/>
          <w:szCs w:val="26"/>
        </w:rPr>
        <w:t>Дополнительные к установленным в документации о закупке требования к Участнику и перечень документов, подтверждающие соответствие Участника установленным дополнительным требованиям</w:t>
      </w:r>
      <w:r>
        <w:rPr>
          <w:b/>
          <w:sz w:val="26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pacing w:lineRule="auto" w:line="254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) Участник закупки должен являться членом саморегулируемой организации (СРО), осуществляющих строительство зарегистрированной в установленном по месту (в том же субъекте РФ) регистрации Участника (с учетом исключений, предусмотренных законодательством Российской Федерации). Членство в СРО не требуется унитарным предприятиям, государственным и муниципальным учреждениям, юрлицам с госучастием в случаях, которые перечислены в ч. 2.1. ст. 47 и ч. 4.1 ст. 48 ГрК РФ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ровень ответственности Участника по компенсационному фонду возмещение вреда должен быть не менее стоимости оферты Участни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ровень ответственности Участника по компенсационному фонду обеспечения договорных обязательств, должен быть не менее стоимости оферты Участника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2. В составе заявки Участник должен предоставить копию действующей выписки из реестра членов СРО по форме, которая утверждена Приказом Ростехнадзора от 16.02.2017 № 58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). </w:t>
      </w:r>
      <w:r>
        <w:rPr>
          <w:bCs/>
          <w:i/>
          <w:sz w:val="26"/>
          <w:szCs w:val="26"/>
        </w:rPr>
        <w:t>Дата выписки не должна быть старше 30 дней на дату подачи заявки Участника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7.3. Требования к МТР Участника: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>7.3.1. Участник должен иметь в наличии (либо декларировать привлечение)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№ 5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284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>Таблица № 5. Материально-технические ресурсы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1418"/>
        <w:gridCol w:w="1336"/>
      </w:tblGrid>
      <w:tr>
        <w:trPr>
          <w:trHeight w:val="5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Кол-во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 менее</w:t>
            </w:r>
          </w:p>
        </w:tc>
      </w:tr>
      <w:tr>
        <w:trPr>
          <w:trHeight w:val="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н автомобильный 15-25 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Экскав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ашина бурильно-кран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Автосамосв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Вышка телескопиче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Длин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* - определено по ГЭСН, на основании которых составлены сметные расчеты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3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7.3.2.1. В случае наличия МТР, указанных в таблице № 5 на правах собственности: свидетельства о регистрации транспортного средства либо ПТС;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3.2.2.В случае отсутствия собственных транспортных средств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гарантийное письмо о заключении договора аренды/ гарантийное письмо о заключении договора на оказание услуг машин и механизмов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соглашение о намерениях заключить договор на оказание услуг по проведению электроизмерительных работ /гарантийное письмо о заключении договора на оказание услуг по проведению электроизмерительных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7.4. Для проведения испытаний Участник должен иметь в наличии (либо декларировать наличие) </w:t>
      </w:r>
      <w:r>
        <w:rPr>
          <w:iCs/>
          <w:sz w:val="26"/>
          <w:szCs w:val="26"/>
        </w:rPr>
        <w:t>зарегистрированную в Органах Ростехнадзора</w:t>
      </w:r>
      <w:r>
        <w:rPr>
          <w:sz w:val="26"/>
          <w:szCs w:val="26"/>
        </w:rPr>
        <w:t xml:space="preserve">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включительно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Для подтверждения соответствия указанному требованию необходимо предоставить заверенные Участником копии следующих документов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, указанным в пункте 7.4. настоящего технического зада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7.4.2. В случае отсутствия в наличии собственной зарегистрированной в Органах Ростехнадзора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>электротехнической лаборатории, Участник должен представить следующие документы (по своему усмотрению из перечисленных) с предоставлением информации в части технической возможности выполнять испытания и измерения электрооборудования с напряжением, указанным в пункте 7.4. настоящего технического задания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, зарегистрированной в Органах Ростехнадзора электротехнической лаборатории;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аренды, зарегистрированной в Органах Ростехнадзора электротехнической лаборатории/гарантийное письмо о заключении договора аренды, зарегистрированной в Органах Ростехнадзора электротехнической лаборатории;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договора на оказание услуг по проведению электроизмерительных работ,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соглашение о намерениях заключить договор на оказание услуг по проведению электроизмерительных работ/гарантийное письмо о заключении договора на оказание услуг по проведению электроизмерительных работ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) иные документы, подтверждающие право владения/распоряжения.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5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7.5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 6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right"/>
        <w:rPr/>
      </w:pPr>
      <w:r>
        <w:rPr>
          <w:bCs/>
          <w:i/>
          <w:sz w:val="26"/>
          <w:szCs w:val="26"/>
        </w:rPr>
        <w:t xml:space="preserve">Таблица № 6. Нормативные трудозатраты 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>
          <w:bCs/>
          <w:i/>
          <w:i/>
          <w:sz w:val="16"/>
          <w:szCs w:val="26"/>
        </w:rPr>
      </w:pPr>
      <w:r>
        <w:rPr>
          <w:bCs/>
          <w:i/>
          <w:sz w:val="16"/>
          <w:szCs w:val="26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559"/>
        <w:gridCol w:w="1560"/>
        <w:gridCol w:w="1275"/>
        <w:gridCol w:w="993"/>
        <w:gridCol w:w="850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№ </w:t>
            </w:r>
            <w:r>
              <w:rPr>
                <w:color w:val="000000"/>
                <w:spacing w:val="-1"/>
              </w:rPr>
              <w:t>Л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color w:val="000000"/>
                <w:spacing w:val="-1"/>
              </w:rPr>
              <w:t>Итого трудозатраты, чел.-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color w:val="000000"/>
                <w:spacing w:val="-1"/>
              </w:rPr>
              <w:t>Продолжительность рабочего дня, ча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color w:val="000000"/>
                <w:spacing w:val="-1"/>
              </w:rPr>
              <w:t>Итого трудозатраты, чел.-д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должительность строительства по ТЗ, меся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ичество рабочих дней, д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е количество 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ебуемое кол-во людей для производства работ по ТЗ</w:t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37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4,7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</w:t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8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1,0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72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4,0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07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6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72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1,5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80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2,5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72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1,5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72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1,5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>2104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3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>5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suppressAutoHyphens w:val="true"/>
        <w:rPr/>
      </w:pPr>
      <w:r>
        <w:rPr>
          <w:color w:val="000000"/>
          <w:spacing w:val="-1"/>
        </w:rPr>
        <w:t>*- определено по ФЕР, на основании которых составлены сметные расчёты в том числе: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right"/>
        <w:rPr>
          <w:i/>
          <w:i/>
          <w:color w:val="000000"/>
          <w:spacing w:val="-1"/>
          <w:sz w:val="16"/>
          <w:szCs w:val="26"/>
        </w:rPr>
      </w:pPr>
      <w:r>
        <w:rPr>
          <w:i/>
          <w:color w:val="000000"/>
          <w:spacing w:val="-1"/>
          <w:sz w:val="16"/>
          <w:szCs w:val="26"/>
        </w:rPr>
        <w:t xml:space="preserve">Таблица № 7. Минимальная численность, квалификация кадровых ресурсов 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144"/>
        <w:gridCol w:w="292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сонал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Кол-во, чел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Строительно-монтажный персонал </w:t>
            </w:r>
            <w:r>
              <w:rPr>
                <w:bCs/>
                <w:lang w:val="en-US"/>
              </w:rPr>
              <w:t>(</w:t>
            </w:r>
            <w:r>
              <w:rPr>
                <w:bCs/>
              </w:rPr>
              <w:t>электромонтажник)</w:t>
            </w:r>
          </w:p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(группа 3-4 по электробезопасности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textAlignment w:val="baselin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textAlignment w:val="baseline"/>
              <w:rPr/>
            </w:pPr>
            <w:r>
              <w:rPr/>
              <w:t>Машинисты (группа 3-4 по электробезопасности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/>
            </w:pPr>
            <w:r>
              <w:rPr/>
              <w:t xml:space="preserve">Мастер, руководитель работ </w:t>
            </w:r>
          </w:p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/>
            </w:pPr>
            <w:r>
              <w:rPr/>
              <w:t>(группа 5 по электробезопасности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5"/>
          <w:szCs w:val="25"/>
        </w:rPr>
        <w:t xml:space="preserve">7.5.2. </w:t>
      </w:r>
      <w:r>
        <w:rPr>
          <w:sz w:val="26"/>
          <w:szCs w:val="26"/>
        </w:rPr>
        <w:t>Соответствие требованию, установленному в п. 7.5.1,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квалификацию персонал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в случае наличия персонала: заверенные Участником копии удостоверений по проверке знаний правил работы в электроустановках, в соответствии с п. 1.5, 2.4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таблице № 7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б) на персонал, планируемый к привлечению: гарантийное письмо, содержащее сведения о количестве и квалификации персонала в соответствии с требованиями п.7.5.1 Технического задания</w:t>
      </w:r>
      <w:r>
        <w:rPr>
          <w:color w:val="000000"/>
          <w:sz w:val="25"/>
          <w:szCs w:val="25"/>
        </w:rPr>
        <w:t xml:space="preserve">.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6. В составе заявки Участник предоставляет сметный расчет в объеме, не менее представленном Заказчиком, с учетом требований п.8 к настоящему техническому заданию. 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7. В случае, если по каким-либо причинам Участник закупочной процедуры не может предоставить, требуемый в техническом задании, он должен приложить составленную в произвольной форме справку, объясняющую причину отсутствия требуемого документа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Примечание: Для выполнения работ допускается привлечение субподрядных организаций</w:t>
      </w:r>
      <w:r>
        <w:rPr>
          <w:iCs/>
          <w:sz w:val="26"/>
          <w:szCs w:val="26"/>
        </w:rPr>
        <w:t xml:space="preserve"> не более чем на 50 % от Цены Договора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выполнению сметных расчетов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left="39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1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. (Приложение № 9)</w:t>
      </w:r>
    </w:p>
    <w:p>
      <w:pPr>
        <w:pStyle w:val="Normal"/>
        <w:widowControl w:val="false"/>
        <w:tabs>
          <w:tab w:val="left" w:pos="709" w:leader="none"/>
        </w:tabs>
        <w:ind w:firstLine="720"/>
        <w:jc w:val="both"/>
        <w:rPr/>
      </w:pPr>
      <w:r>
        <w:rPr>
          <w:sz w:val="26"/>
          <w:szCs w:val="26"/>
        </w:rPr>
        <w:t xml:space="preserve">8.1.1. «Порядок определения стоимости строительно-монтажных работ», решение Совета директоров АО «ДРСК» о присоединении от 08.07.2014 (протокол    № 11) и приказ АО «ДРСК» о принятии в работу от 15.07.2014 № 213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.2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» решение Правления ОАО «РАО Энергетические системы Востока» от 01.04.2014 № 10 и приказ АО «ДРСК» о принятии в работу от 15.07.2014 № 213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2.</w:t>
        <w:tab/>
        <w:t xml:space="preserve">При составлении смет руководствоваться МДС 81-35.2004 «Методика определения стоимости строительной продукции на территории РФ».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8.3. Сметную документацию, согласно Постановлению Правительства РФ от 16.02.2008г. № 87 «О составе разделов проектной документации и требованиях к их содержанию»,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2.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1.</w:t>
        <w:tab/>
        <w:t>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3.2.</w:t>
        <w:tab/>
        <w:t>Индексы для КТП, ПС применяются в соответствии с индексом «Прочие объекты»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5.</w:t>
        <w:tab/>
        <w:t xml:space="preserve">При отсутствии необходимой номенклатуры МТР по сборнику, допускается определять стоимость МТР на основании прайс-листов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6. При использовании в сметах коэффициентов и лимитированных затрат, указывать обоснование из технической части, вводных указаний сборников или других нормативных документов и приложений к ни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7. Прогнозная стоимость строительства формируется с учетом индексов-дефляторов Минэкономразвития РФ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8. 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9. 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ила контроля и приемки выполненных работ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left="39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1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2. 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3. При нарушении технологии производства работ, отступлений от ППР, требований ТУ, применении материалов, не соответствующих ГОСТам и ТУ, работы прекращаются по указанию лица, осуществляющего технический надзор, и устанавливается срок устранения нарушения.</w:t>
      </w:r>
    </w:p>
    <w:p>
      <w:pPr>
        <w:pStyle w:val="Normal"/>
        <w:shd w:fill="FFFFFF" w:val="clear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9.4. По завершении выполнения работ по каждому Этапу Работ, указанного в Календарном графике выполнения Работ (Таблица 1 ТЗ), Подрядчик в течение 5 (пяти) рабочих дней представляет Заказчику подписанный со своей стороны в 2 (двух) экземплярах Акт освидетельствования выполненных работ по форме указанной в проекте Договора, с приложением Приемо-сдаточной и Исполнительной документации в 3 (трех) экземплярах.</w:t>
      </w:r>
    </w:p>
    <w:p>
      <w:pPr>
        <w:pStyle w:val="Normal"/>
        <w:shd w:fill="FFFFFF" w:val="clear"/>
        <w:tabs>
          <w:tab w:val="left" w:pos="709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Актам освидетельствования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ротоколы РЗА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выполненным работам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bookmarkStart w:id="0" w:name="_Ref361336865"/>
      <w:bookmarkEnd w:id="0"/>
      <w:r>
        <w:rPr>
          <w:sz w:val="26"/>
          <w:szCs w:val="26"/>
        </w:rPr>
        <w:t>9.5. По завершении выполнения Работ в отношении каждого Объекта и готовности последнего к эксплуатации Подрядчик в течение 3 (трех) рабочих дней представляет Заказчику подписанные со своей стороны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418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кт КС-2, Справку КС-3 в отношении каждого Объекта на весь объем выполненных работ по Объекту в 2 (двух) экземплярах;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418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 КС-11 в 2 (двух) экземплярах;</w:t>
      </w:r>
    </w:p>
    <w:p>
      <w:pPr>
        <w:pStyle w:val="Normal"/>
        <w:shd w:fill="FFFFFF" w:val="clear"/>
        <w:tabs>
          <w:tab w:val="clear" w:pos="709"/>
          <w:tab w:val="left" w:pos="568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bookmarkStart w:id="1" w:name="_Ref361336865"/>
      <w:bookmarkEnd w:id="1"/>
      <w:r>
        <w:rPr>
          <w:sz w:val="26"/>
          <w:szCs w:val="26"/>
        </w:rPr>
        <w:t xml:space="preserve">9.6. В течение 15 (пятнадцати) рабочих дней с даты получения полного комплекта документов, указанных в пунктах 9.4-9.5. настоящего ТЗ, Заказчик подписывает и передает Подрядчику 1 (один) экземпляр каждого указанного акта, либо направляет Подрядчику письменный мотивированный отказ от приемки Работ (Этапа Работ) (далее – «Ведомость замечаний»), в котором отражает недостатки, несоответствия и / или дефекты Работ (Этапа работ), а также срок на их устранение. </w:t>
      </w:r>
    </w:p>
    <w:p>
      <w:pPr>
        <w:pStyle w:val="Normal"/>
        <w:shd w:fill="FFFFFF" w:val="clear"/>
        <w:tabs>
          <w:tab w:val="clear" w:pos="709"/>
          <w:tab w:val="left" w:pos="568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7. Устранение указанных недостатков, несоответствий и / или дефектов, выявленных Заказчиком, осуществляется Подрядчиком своими силами и за свой счет в срок, указанный в Ведомости замечаний. Указание Заказчиком срока новой приемки не влечет переноса установленного Договором срока выполнения Работ (Этапа Работ) и не исключает ответственности Подрядчика за его нарушение. 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8. Повторная приемка Заказчиком выполненных Работ (Этапа Работ) после устранения недостатков, указанных в Ведомости замечаний, осуществляется в порядке, предусмотренном пунктами 9.4-9.5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9. Если Подрядчик не устранит недостатки, несоответствия и / или дефекты Работ (Этапа Работ) в срок, установленный Заказчиком в соответствии с пунктом 9.6. настоящего ТЗ, Заказчик вправе собственными силами и (или) силами третьих лиц выполнить работы по устранению недостатков, выявленных в ходе приемки результатов Работ, с отнесением на Подрядчика соответствующих расходов. Стоимость расходов Заказчика на устранение выявленных недостатков, несоответствий и / или дефектов Работ (Этапа Работ) возмещается из суммы Обеспечительного платежа (при его наличии), а в случае, если размер расходов Заказчика превышает размер Обеспечительного платежа, Подрядчик обязан возместить указанные расходы в течение 10 (десяти) рабочих дней с даты получения соответствующего письменного требования Заказчика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10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1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-технической документации в составе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журнал работ, исполнительные съемки, другая документация, предусмотренная нормативными документами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28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 </w:t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11. Досрочное исполнение Подрядчиком обязательств по Договору возможно только при условии предварительного письменного согласия Заказчик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и подрядной организаци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left="39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0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не менее 5(пяти) ле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0.2. Гарантийный срок начинает течь с даты подписания Сторонами Акта КС-11 либо с даты прекращения (расторжения) Договор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ругие требован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left="39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1. При выполнении строительно-монтажных работ Подрядчик обеспечивае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 Строгое соблюдение требований, содержащихся в Техническом задании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изводство работ в полном соответствии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2. По требованию и в сроки, установленные Заказчиком, своими силами, средствами и за свой счет устранять недостатки, несоответствия и / или дефекты, выявленные в процессе производства Работ, при приемке выполненных Работ и / или в Гарантийный период, а также связанные с несогласованными с Заказчиком отступлениями от требований Договор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язан незамедлительно приступать к устранению недостатков, о которых ему стало известно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3. Письменно уведомлять Заказчика о необходимости проведения освидетельствования и / или приемки Скрытых работ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азанное уведомление должно быть получено Заказчиком заблаговременно, но не позднее, чем за 5 (пять) рабочих дней до начала освидетельствования. В случае если Подрядчиком произведено закрытие Скрытых работ без их освидетельствования представителем Заказчика, то Подрядчик, по указанию Заказчика, обязан открыть любую часть Скрытых работ для их освидетельствования, а затем произвести всю необходимую восстановительную работу за свой счет, за исключением случаев, когда освидетельствование  не было произведено ввиду неявки представителя Заказчика, надлежащим образом уведомленного о месте и времени проведения освидетельствования и/или приемки Скрытых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4. Осуществлять мероприятия строительного контроля, возложенные на Подрядчика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5.</w:t>
      </w:r>
      <w:r>
        <w:rPr>
          <w:iCs/>
          <w:sz w:val="26"/>
          <w:szCs w:val="26"/>
        </w:rPr>
        <w:t xml:space="preserve"> Для выполнения обязательств по договору Подрядчик имеет право самостоятельно организовывать выполнение Работ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Необходимо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исьменно предоставить перечень субподрядных организаций с указанием полных юридических и фактических адресов, привлекаемых на выполнение работ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дрядчик обязан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необходимости по предварительному письменному согласованию с Заказчиком заключать договоры субподряда в совокупности не более чем на 50 % от Цены Договор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заключении договоров субподряда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подаче заявки письменно предоставить письмо о согласии и перечень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субподрядных организаций (с указанием полных юридических и фактических адресов), привлекаемых на выполнение работ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0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ри согласовании привлечения Субподрядчика Подрядчик представляет Заказчику: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проект договора с Субподрядчиком;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сведения об объемах выполнения работ Субподрядчиком;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копии документов, подтверждающих наличие у Субподрядчика и его персонала допусков, разрешений и лицензий, необходимых для выполнения Работ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11.7. </w:t>
      </w:r>
      <w:r>
        <w:rPr>
          <w:sz w:val="26"/>
          <w:szCs w:val="26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й полной ответственности перед Заказчиком за сроки и качество выполняемых субподрядчиками работ, а также иную ответственность за действия </w:t>
      </w:r>
      <w:r>
        <w:rPr>
          <w:iCs/>
          <w:sz w:val="26"/>
          <w:szCs w:val="26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8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9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не влечет за собой изменение общей стоимости договора, то данные изменения оформляются дополнительным соглашение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влечет за собой существенное изменение условий договора (сроков выполнения работ, увеличение общей стоимости договора) вследствие увеличения стоимости оборудования, материалов, то Подрядчик приступает к его исполнению только после оформления надлежащим образ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6"/>
      </w:tblGrid>
      <w:tr>
        <w:trPr>
          <w:trHeight w:val="781" w:hRule="atLeast"/>
        </w:trPr>
        <w:tc>
          <w:tcPr>
            <w:tcW w:w="9956" w:type="dxa"/>
            <w:tcBorders/>
          </w:tcPr>
          <w:p>
            <w:pPr>
              <w:pStyle w:val="Style21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</w:t>
            </w:r>
            <w:r>
              <w:rPr>
                <w:i/>
                <w:sz w:val="26"/>
                <w:szCs w:val="26"/>
              </w:rPr>
              <w:t>Приложение:</w:t>
            </w:r>
          </w:p>
          <w:p>
            <w:pPr>
              <w:pStyle w:val="Style21"/>
              <w:numPr>
                <w:ilvl w:val="0"/>
                <w:numId w:val="9"/>
              </w:numPr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Ведомость объемов работ по ВЛ 0,4 кВ от ТП 1-15 с. Константиновка </w:t>
            </w:r>
          </w:p>
          <w:p>
            <w:pPr>
              <w:pStyle w:val="Style21"/>
              <w:numPr>
                <w:ilvl w:val="0"/>
                <w:numId w:val="9"/>
              </w:numPr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Ведомость объемов работ по ВЛ 0,4 кВ от ТП 1-23 с. Константиновка </w:t>
            </w:r>
          </w:p>
          <w:p>
            <w:pPr>
              <w:pStyle w:val="Style21"/>
              <w:numPr>
                <w:ilvl w:val="0"/>
                <w:numId w:val="9"/>
              </w:numPr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Ведомость объемов работ по ВЛ 0,4 кВ от ТП 1-25 с. Константиновка </w:t>
            </w:r>
          </w:p>
          <w:p>
            <w:pPr>
              <w:pStyle w:val="Style21"/>
              <w:numPr>
                <w:ilvl w:val="0"/>
                <w:numId w:val="9"/>
              </w:numPr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Ведомость объемов работ по ВЛ 0,4 кВ от ТП 1-45 с. Константиновка </w:t>
            </w:r>
          </w:p>
          <w:p>
            <w:pPr>
              <w:pStyle w:val="Style21"/>
              <w:numPr>
                <w:ilvl w:val="0"/>
                <w:numId w:val="9"/>
              </w:numPr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Ведомость объемов работ по ТП 1-17 с. Константиновка </w:t>
            </w:r>
          </w:p>
          <w:p>
            <w:pPr>
              <w:pStyle w:val="Style21"/>
              <w:numPr>
                <w:ilvl w:val="0"/>
                <w:numId w:val="9"/>
              </w:numPr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Ведомость объемов работ по ТП 1-20 с. Константиновка </w:t>
            </w:r>
          </w:p>
          <w:p>
            <w:pPr>
              <w:pStyle w:val="Style21"/>
              <w:numPr>
                <w:ilvl w:val="0"/>
                <w:numId w:val="9"/>
              </w:numPr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Ведомость объемов работ по ТП 1-48 с. Константиновка </w:t>
            </w:r>
          </w:p>
          <w:p>
            <w:pPr>
              <w:pStyle w:val="Style21"/>
              <w:numPr>
                <w:ilvl w:val="0"/>
                <w:numId w:val="9"/>
              </w:numPr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Ведомость объемов работ по ТП 1-51 с. Константиновка </w:t>
            </w:r>
          </w:p>
          <w:p>
            <w:pPr>
              <w:pStyle w:val="Style21"/>
              <w:numPr>
                <w:ilvl w:val="0"/>
                <w:numId w:val="9"/>
              </w:numPr>
              <w:spacing w:before="0" w:after="200"/>
              <w:contextualSpacing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Методика определения сметной стоимости 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</w:t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именование Объекта, в отношении которого выполняются Этапы Работ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50" w:hanging="153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0" w:hanging="153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0" w:hanging="153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30" w:hanging="153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53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53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b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before="60" w:after="0"/>
    </w:pPr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1:30:00Z</dcterms:created>
  <dc:creator>ЭТС</dc:creator>
  <dc:description/>
  <cp:keywords/>
  <dc:language>en-US</dc:language>
  <cp:lastModifiedBy>Коврижкина Елена Юрьевна</cp:lastModifiedBy>
  <cp:lastPrinted>2018-10-17T09:47:00Z</cp:lastPrinted>
  <dcterms:modified xsi:type="dcterms:W3CDTF">2018-11-02T05:52:00Z</dcterms:modified>
  <cp:revision>14</cp:revision>
  <dc:subject/>
  <dc:title>ОАО «Амурэнерго»                                                                                       УТВЕРЖДАЮ</dc:title>
</cp:coreProperties>
</file>