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976" w:leader="none"/>
          <w:tab w:val="right" w:pos="9637" w:leader="none"/>
        </w:tabs>
        <w:ind w:left="720" w:hanging="720"/>
        <w:rPr/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ab/>
        <w:t xml:space="preserve">  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368" w:leader="none"/>
          <w:tab w:val="left" w:pos="720" w:leader="none"/>
          <w:tab w:val="right" w:pos="9637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</w:t>
      </w:r>
      <w:r>
        <w:rPr>
          <w:b/>
          <w:i/>
          <w:sz w:val="26"/>
          <w:szCs w:val="26"/>
        </w:rPr>
        <w:tab/>
        <w:t>И.о. зам. директора – гл. инженер</w:t>
      </w:r>
    </w:p>
    <w:p>
      <w:pPr>
        <w:pStyle w:val="Normal"/>
        <w:tabs>
          <w:tab w:val="clear" w:pos="708"/>
          <w:tab w:val="left" w:pos="184" w:leader="none"/>
          <w:tab w:val="left" w:pos="720" w:leader="none"/>
          <w:tab w:val="right" w:pos="963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b/>
          <w:i/>
          <w:sz w:val="26"/>
          <w:szCs w:val="26"/>
        </w:rPr>
        <w:t>АО «ДРСК» «ЮЯЭС»</w:t>
      </w:r>
    </w:p>
    <w:p>
      <w:pPr>
        <w:pStyle w:val="Normal"/>
        <w:tabs>
          <w:tab w:val="clear" w:pos="708"/>
          <w:tab w:val="left" w:pos="720" w:leader="none"/>
          <w:tab w:val="right" w:pos="9637" w:leader="none"/>
        </w:tabs>
        <w:ind w:left="720" w:hanging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tabs>
          <w:tab w:val="clear" w:pos="708"/>
          <w:tab w:val="right" w:pos="9637" w:leader="none"/>
          <w:tab w:val="left" w:pos="9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 xml:space="preserve">            ___________Е.Г. Белослудцев</w:t>
      </w:r>
    </w:p>
    <w:p>
      <w:pPr>
        <w:pStyle w:val="Normal"/>
        <w:tabs>
          <w:tab w:val="clear" w:pos="708"/>
          <w:tab w:val="right" w:pos="9637" w:leader="none"/>
          <w:tab w:val="left" w:pos="9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i/>
          <w:sz w:val="26"/>
          <w:szCs w:val="26"/>
        </w:rPr>
        <w:t>«_____» октября 2018 г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 по строительству и реконструкции электрических сетей для технологического присоединения потребителей (в том числе ПИР) на территории филиала ЮЯЭС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20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сновани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РСК» на 2019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щие свед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30" w:firstLine="709"/>
        <w:jc w:val="both"/>
        <w:rPr/>
      </w:pPr>
      <w:r>
        <w:rPr>
          <w:sz w:val="26"/>
          <w:szCs w:val="26"/>
        </w:rPr>
        <w:t>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стоящее Техническое задание составлено в целях выполнения мероприятий по технологическому присоединению энергопринимающих устройств заявителей к электрическим сетям Заказчика, путём строительства (реконструкции) объектов электросетевого хозяйства на территории Южно-Якутских электрических сетей.</w:t>
      </w:r>
    </w:p>
    <w:p>
      <w:pPr>
        <w:pStyle w:val="Normal"/>
        <w:suppressAutoHyphens w:val="true"/>
        <w:ind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Заказчик планирует заключить с победителем закупки договор на выполнение кадастровых, проектно-изыскательских и строительно-монтажных работ по строительству (реконструкции) электрических сетей напряжением до 10 кВ для нужд филиала АО «ДРСК» «ЮЯЭС» (далее – подрядные работы).</w:t>
      </w:r>
    </w:p>
    <w:p>
      <w:pPr>
        <w:pStyle w:val="Normal"/>
        <w:suppressAutoHyphens w:val="true"/>
        <w:ind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Сроки выполнения работ:</w:t>
      </w:r>
    </w:p>
    <w:p>
      <w:pPr>
        <w:pStyle w:val="Normal"/>
        <w:suppressAutoHyphens w:val="true"/>
        <w:ind w:right="-30" w:hanging="0"/>
        <w:jc w:val="both"/>
        <w:rPr/>
      </w:pPr>
      <w:r>
        <w:rPr>
          <w:sz w:val="26"/>
          <w:szCs w:val="26"/>
        </w:rPr>
        <w:t xml:space="preserve">Начало работ – </w:t>
      </w:r>
      <w:r>
        <w:rPr>
          <w:b/>
          <w:sz w:val="26"/>
          <w:szCs w:val="26"/>
        </w:rPr>
        <w:t>с момента заключения договора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</w:t>
      </w:r>
      <w:r>
        <w:rPr>
          <w:b/>
          <w:sz w:val="26"/>
          <w:szCs w:val="26"/>
        </w:rPr>
        <w:t xml:space="preserve"> устанавливается по каждому дополнительному соглашению отдельно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 xml:space="preserve">2.4. Планируемый объём выполняемых работ составляет не более </w:t>
      </w:r>
      <w:r>
        <w:rPr>
          <w:b/>
          <w:sz w:val="26"/>
          <w:szCs w:val="26"/>
        </w:rPr>
        <w:t>15 121 186,00 руб. без учета НДС</w:t>
      </w:r>
      <w:r>
        <w:rPr>
          <w:sz w:val="26"/>
          <w:szCs w:val="26"/>
        </w:rPr>
        <w:t xml:space="preserve"> на весь срок действия договора. Общий состав работ по этапам представлен в п.3 настоящего технического зада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Конкретные объёмы выполняемых работ определяются дополнительными соглашениями к заключенному договору (п. 2.2. Технического задания), оформляемыми Заказчиком по мере возникновения потребности в выполнении подрядных работ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Стоимость подрядных работ в оформляемых дополнительных соглашениях определяется калькуляцией, рассчитанной Заказчиком на основании: актов обследования, ведомостей дефектов и объёмов работ, опросных листов на закупку оборудования. Стоимость выполняемых работ по дополнительному соглашению утверждается протоколом согласования договорной цены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b/>
          <w:sz w:val="26"/>
          <w:szCs w:val="26"/>
          <w:u w:val="single"/>
        </w:rPr>
        <w:t>Требования и сроки выполнения работ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b/>
          <w:color w:val="000000"/>
          <w:sz w:val="26"/>
          <w:szCs w:val="26"/>
        </w:rPr>
        <w:t>3.1. Проектно-изыскательные работы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3.1.1.</w:t>
      </w:r>
      <w:r>
        <w:rPr>
          <w:b/>
          <w:color w:val="000000"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Т Р 21.1101-2009. Основные требования к проектной и рабочей док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З-123 «Технический регламент о требованиях пожарной безопасности» от 22.07.2008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Э и ПТЭ (действующие издан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иП 11-01-95 в части, не противоречащей федеральным законам и постановлениям Правительства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b/>
          <w:color w:val="000000"/>
          <w:sz w:val="26"/>
          <w:szCs w:val="26"/>
        </w:rPr>
        <w:t>3.1.2. В обязанности Подрядчика входит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1.2.1 Разработка рабочей документации в объеме:</w:t>
      </w:r>
    </w:p>
    <w:p>
      <w:pPr>
        <w:pStyle w:val="Normal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П</w:t>
      </w:r>
      <w:r>
        <w:rPr>
          <w:rStyle w:val="FontStyle22"/>
          <w:b w:val="false"/>
          <w:sz w:val="26"/>
          <w:szCs w:val="26"/>
        </w:rPr>
        <w:t>лан трассы ЛЭП с расстановкой опор (от последней опоры до действующей ЛЭП)</w:t>
      </w:r>
      <w:r>
        <w:rPr>
          <w:rFonts w:eastAsia="Batang;바탕"/>
          <w:sz w:val="26"/>
          <w:szCs w:val="26"/>
          <w:lang w:eastAsia="en-US"/>
        </w:rPr>
        <w:t>;</w:t>
      </w:r>
    </w:p>
    <w:p>
      <w:pPr>
        <w:pStyle w:val="Normal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Ведомость применяемых материалов;</w:t>
      </w:r>
    </w:p>
    <w:p>
      <w:pPr>
        <w:pStyle w:val="Normal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ы пересечений ЛЭП с др. объектами (ВЛ, ЛС, инженерными сооружениями и т.д.)</w:t>
      </w:r>
    </w:p>
    <w:p>
      <w:pPr>
        <w:pStyle w:val="Normal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ы закрепления опор в грунте;</w:t>
      </w:r>
    </w:p>
    <w:p>
      <w:pPr>
        <w:pStyle w:val="Normal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становки опор;</w:t>
      </w:r>
    </w:p>
    <w:p>
      <w:pPr>
        <w:pStyle w:val="Normal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злов крепления СИП;</w:t>
      </w:r>
    </w:p>
    <w:p>
      <w:pPr>
        <w:pStyle w:val="Normal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Конструктивно-строительные решения;</w:t>
      </w:r>
    </w:p>
    <w:p>
      <w:pPr>
        <w:pStyle w:val="Normal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Мероприятия по защите ВЛ от грозовых перенапряжений;</w:t>
      </w:r>
    </w:p>
    <w:p>
      <w:pPr>
        <w:pStyle w:val="Normal"/>
        <w:jc w:val="both"/>
        <w:rPr/>
      </w:pPr>
      <w:r>
        <w:rPr>
          <w:rFonts w:eastAsia="Batang;바탕"/>
          <w:sz w:val="26"/>
          <w:szCs w:val="26"/>
          <w:lang w:eastAsia="en-US"/>
        </w:rPr>
        <w:t>- С</w:t>
      </w:r>
      <w:r>
        <w:rPr>
          <w:sz w:val="26"/>
          <w:szCs w:val="26"/>
        </w:rPr>
        <w:t>хемы заземления ЛЭП и оборудования</w:t>
      </w:r>
      <w:r>
        <w:rPr>
          <w:rFonts w:eastAsia="Batang;바탕"/>
          <w:sz w:val="26"/>
          <w:szCs w:val="26"/>
          <w:lang w:eastAsia="en-US"/>
        </w:rPr>
        <w:t>;</w:t>
      </w:r>
    </w:p>
    <w:p>
      <w:pPr>
        <w:pStyle w:val="Normal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пецификацию материалов, изделий, конструкций и оборудо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Краткую пояснительную записку с описанием строительных и электротехнических решений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rFonts w:eastAsia="Batang;바탕"/>
          <w:sz w:val="26"/>
          <w:szCs w:val="26"/>
          <w:lang w:eastAsia="en-US"/>
        </w:rPr>
        <w:t>- Локально-сметные расчёты (для каждого объекта отдельно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также другую необходимую для производства строительно-монтажных и пусконаладочных работ документацию (томов) по требованию Заказчик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1.2.2. Запрос технических условий на пересечения с линейными объектами (автодорогами, железными дорогами, газо-нефтепроводами и пр.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1.2.3. Согласование пересечения ЛЭП с инженерными коммуникациями и линейными объектам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1.2.4. Выполнение выноса трассы в натуру на местности согласно СНиП 11-02-96 и СП 47.13330.2012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1.2.5. Согласование разработанных проектов в секторе технической эксплуатации (что подтверждается подписью и печатью начальника СТЭ на титульном листе проекта) и передача по акту приемки-передачи в следующие подразделения филиала АО «ДРСК» - «ЮЯЭС»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КСиИ (1 бумажный экземпляр и электронный вариант в форматах pdf. или dwg.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Э (1 бумажный экземпляр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анная проектно-сметн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b/>
          <w:color w:val="000000"/>
          <w:sz w:val="26"/>
          <w:szCs w:val="26"/>
        </w:rPr>
        <w:t>3.1.3. При выполнении проектно-изыскательских работ Подрядчик обязан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ьзовать полученные от Заказчика исходные данные, а также другую документацию и информацию только для достижения целей, предусмотренных рамочным договором, заключенным по итогам закупки, не разглашать и не передавать их третьим лицам без письменного согласия Заказчик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безвозмездно откорректировать документацию по замечаниям Заказчика в течение 3 (трех) рабочих дне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обнаружении недостатков в документации и (или) выполнении изыскательских работ по требованию (замечаниям) Заказчика безвозмездно доработать техническую документацию и (или) провести дополнительные изыскательские работы в течение 5 (пяти) рабочих дней и возместить убытки, связанные с допущенными недостаткам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исьменно согласовывать с Заказчиком заключение Договоров с субподрядчикам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1.4. Подрядчик в день завершения проектно-изыскательских работ, направляет в филиал АО «ДРСК» Акт сдачи-приемки выполненных работ, оформленный по форме ПР-2 (исполнение мероприятий, предусмотренных п. 6.2. настоящего ТЗ, является обязательным на момент сдачи актов ПР-2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1.5. Срок разработки и предоставления Заказчику рабочей документации - </w:t>
      </w:r>
      <w:r>
        <w:rPr>
          <w:b/>
          <w:i/>
          <w:color w:val="000000"/>
          <w:sz w:val="26"/>
          <w:szCs w:val="26"/>
        </w:rPr>
        <w:t>в течение 30 календарных дней</w:t>
      </w:r>
      <w:r>
        <w:rPr>
          <w:color w:val="000000"/>
          <w:sz w:val="26"/>
          <w:szCs w:val="26"/>
        </w:rPr>
        <w:t xml:space="preserve"> от даты заключения дополнительного соглашения к договору подряд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2. Строительно-монтажные работ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.2.1.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и согласование проекта производства работ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общего журнала работ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.2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СП 48.13330.2011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- Иные действующие законодательные и нормативно-технические документы в области строительства, регулирующие 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2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</w:t>
      </w:r>
      <w:r>
        <w:rPr>
          <w:b/>
          <w:sz w:val="26"/>
          <w:szCs w:val="26"/>
        </w:rPr>
        <w:t>в следующем объем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2.3.4. Монтаж ВЛ 0,4 – 6(10) к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технической готовности электромонтажных работ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ы освидетельствования скрытых работ на: бурение скважин (разработку котлована) под опоры; установку опор; обратную засыпку скважин (котлованов); гидроизоляцию ж/б издел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Ведомость монтажа воздушной лин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Исполнительная схема ВЛ и заземляющих устройст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 измерения сопротивления заземляющего устрой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и сертификаты на примененные материалы, изделия, оборудова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2.3.5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345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ответственным конструкц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3.2.4. Исполнительная документация оформляется в 2 экземплярах: оба экземпляра передаются в отдел капитального строительства и инвестиций филиала «ЮЯЭС» по акту приемки-передач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.2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" Правил по охране труда при эксплуатации электроустановок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.2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3.2.7.</w:t>
      </w:r>
      <w:r>
        <w:rPr/>
        <w:t xml:space="preserve"> </w:t>
      </w: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40"/>
        <w:jc w:val="both"/>
        <w:rPr/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 xml:space="preserve">увеличить или сократить объем любой работы, включенной в дополнительное соглашение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40"/>
        <w:jc w:val="both"/>
        <w:rPr/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>исключить любую работу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изменить характер или вид любой части работы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3.2.8. Подрядчик обеспечивает в счет цены дополнительного соглашения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2.9. Срок выполнения строительно-монтажных работ – </w:t>
      </w:r>
      <w:r>
        <w:rPr>
          <w:sz w:val="26"/>
          <w:szCs w:val="26"/>
        </w:rPr>
        <w:t>устанавливается для каждого дополнительного соглашения отдельно согласно п. 2.3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b/>
          <w:iCs/>
          <w:color w:val="000000"/>
          <w:sz w:val="26"/>
          <w:szCs w:val="26"/>
          <w:u w:val="single"/>
        </w:rPr>
        <w:t xml:space="preserve">4. </w:t>
      </w:r>
      <w:r>
        <w:rPr>
          <w:b/>
          <w:color w:val="000000"/>
          <w:sz w:val="26"/>
          <w:szCs w:val="26"/>
          <w:u w:val="single"/>
        </w:rPr>
        <w:t>Дополнительные к установленным в документации о закупке требованиям к Участнику. Перечень документов, подтверждающих соответствие Участника закупки установленным дополнительным требования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1. Требование к участнику по инженерным изысканиям (подготовке проектной документации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деятельность в области инженерных изысканий и в области архитектурно-строительного проектирования зарегистрированной в установленном порядке зарегистрированной в установленном порядке в любом субъекте РФ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я вреда должен быть не менее стоимости работ по договор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работ по договору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Требование к участнику по строительству и реконстру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Уровень ответственности Участника по компенсационному фонду возмещения вреда должен быть не менее стоимости работ по договор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работ по догово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г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в соответствии с п.4.1, 4.2.)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ата выписки должна быть не ранее чем за один месяц до даты окончания подачи заявки Участни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В случае отсутствия возможности самостоятельного выполнения кадастровых и проектно-изыскательских работ, Участник должен представить следующие копии документов (по своему усмотрению из перечисленных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возмездного оказания услуг с приложением копии СРО / договор на выполнение кадастровых и проектно-изыскательских работ с приложением копии СРО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на оказание услуг с приложением копии СРО /соглашения о намерениях заключить договор на выполнение кадастровых и проектно-изыскательских работ с приложением копии СРО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возмездного оказания услуг / гарантийное письмо о заключении договора на выполнение кадастровых и проектно-изыскательских работ.</w:t>
      </w:r>
    </w:p>
    <w:p>
      <w:pPr>
        <w:pStyle w:val="31"/>
        <w:spacing w:before="0" w:after="0"/>
        <w:ind w:left="0" w:firstLine="709"/>
        <w:contextualSpacing/>
        <w:rPr/>
      </w:pPr>
      <w:r>
        <w:rPr>
          <w:sz w:val="26"/>
          <w:szCs w:val="26"/>
        </w:rPr>
        <w:t>4.5. Требования к материально-техническому обеспечению Участника:</w:t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4.5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№1.</w:t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Таблица 1. Материально </w:t>
      </w:r>
      <w:r>
        <w:rPr>
          <w:sz w:val="26"/>
          <w:szCs w:val="26"/>
        </w:rPr>
        <w:t xml:space="preserve">– </w:t>
      </w:r>
      <w:r>
        <w:rPr>
          <w:i/>
          <w:iCs/>
          <w:sz w:val="26"/>
          <w:szCs w:val="26"/>
        </w:rPr>
        <w:t>технические ресурсы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304"/>
        <w:gridCol w:w="1560"/>
        <w:gridCol w:w="1355"/>
      </w:tblGrid>
      <w:tr>
        <w:trPr>
          <w:trHeight w:val="53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</w:t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</w:tc>
      </w:tr>
      <w:tr>
        <w:trPr>
          <w:trHeight w:val="258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кран с грузоподъёмностью не менее 10 т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самосвал грузоподъемностью 10–14 т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 с объёмом ковша не менее 0,65 м. к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ронтальный погрузчик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уровая установка с глубиной бурения не менее 5 м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ёмник с высотой подъёма не менее 20 м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rFonts w:eastAsia="Calibri" w:cs="MS Sans Serif;Times New Roman" w:ascii="MS Sans Serif;Times New Roman" w:hAnsi="MS Sans Serif;Times New Roman"/>
                <w:color w:val="000000"/>
                <w:sz w:val="26"/>
                <w:szCs w:val="26"/>
              </w:rPr>
            </w:r>
          </w:p>
        </w:tc>
        <w:tc>
          <w:tcPr>
            <w:tcW w:w="6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100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1"/>
              <w:rPr>
                <w:rFonts w:ascii="MS Sans Serif;Times New Roman" w:hAnsi="MS Sans Serif;Times New Roman" w:eastAsia="Calibri" w:cs="MS Sans Serif;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  <w:lang w:eastAsia="en-US"/>
              </w:rPr>
              <w:t xml:space="preserve">* - согласно </w:t>
            </w:r>
            <w:r>
              <w:rPr>
                <w:bCs/>
                <w:i/>
                <w:iCs/>
                <w:sz w:val="26"/>
                <w:szCs w:val="26"/>
                <w:lang w:eastAsia="en-US"/>
              </w:rPr>
              <w:t>каталогу "Технологические карты на выполнение строительно-монтажных работ энергетического комплекса РФ"</w:t>
            </w:r>
          </w:p>
        </w:tc>
      </w:tr>
    </w:tbl>
    <w:p>
      <w:pPr>
        <w:pStyle w:val="31"/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5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4.5.2.1. В случае наличия МТР, указанных в Таблице 1 на правах собственности: свидетельства о регистрации транспортного средства либо ПТС;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5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 указанных в Таблице 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 указанных в Таблице 1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иные документы, подтверждающие право владения/распоря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4.6. Для проведения испытаний Участник должен иметь в наличии (либо декларировать наличие) </w:t>
      </w:r>
      <w:r>
        <w:rPr>
          <w:i/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4.6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4.6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4.6.2. В случае отсутствия в наличии собственной зарегистрированной в Органах Ростехнадзора 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4.6. настоящего технического задани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зарегистрированной в Органах Ростехнадзора электротехнической лаборатории/гарантийное письмо о заключении договора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Требования к персоналу Участни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7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2 к настоящему Техническому зад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>
          <w:i/>
          <w:iCs/>
          <w:sz w:val="26"/>
          <w:szCs w:val="26"/>
        </w:rPr>
        <w:t>Таблица 2</w:t>
      </w:r>
      <w:r>
        <w:rPr/>
        <w:t xml:space="preserve">. Минимальная численность, квалификация кадровых ресурсов  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60"/>
        <w:gridCol w:w="2928"/>
      </w:tblGrid>
      <w:tr>
        <w:trPr>
          <w:trHeight w:val="70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textAlignment w:val="baseline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textAlignment w:val="baseline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textAlignment w:val="baseline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textAlignment w:val="baseline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textAlignment w:val="baseline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но-монтажный персонал </w:t>
            </w:r>
          </w:p>
          <w:p>
            <w:pPr>
              <w:pStyle w:val="Normal"/>
              <w:autoSpaceDE w:val="false"/>
              <w:spacing w:before="60" w:after="0"/>
              <w:jc w:val="both"/>
              <w:textAlignment w:val="baseline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группа 3-4 по электробезопасности)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textAlignment w:val="baseline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textAlignment w:val="baseline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ы (группа 3-4 по электробезопасности)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65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textAlignment w:val="baseline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textAlignment w:val="baseline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Р, мастер, руководитель работ </w:t>
            </w:r>
          </w:p>
          <w:p>
            <w:pPr>
              <w:pStyle w:val="Normal"/>
              <w:autoSpaceDE w:val="false"/>
              <w:spacing w:before="60" w:after="0"/>
              <w:jc w:val="both"/>
              <w:textAlignment w:val="baseline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группа 5 по электробезопасности)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textAlignment w:val="baseline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rFonts w:eastAsia="Calibri" w:cs="MS Sans Serif;Times New Roman" w:ascii="MS Sans Serif;Times New Roman" w:hAnsi="MS Sans Serif;Times New Roman"/>
                <w:color w:val="000000"/>
                <w:sz w:val="26"/>
                <w:szCs w:val="26"/>
              </w:rPr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both"/>
              <w:textAlignment w:val="baseline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MS Sans Serif;Times New Roman" w:hAnsi="MS Sans Serif;Times New Roman" w:eastAsia="Calibri" w:cs="MS Sans Serif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359" w:hRule="atLeast"/>
        </w:trPr>
        <w:tc>
          <w:tcPr>
            <w:tcW w:w="96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719"/>
              <w:jc w:val="both"/>
              <w:rPr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i/>
                <w:iCs/>
                <w:sz w:val="26"/>
                <w:szCs w:val="26"/>
                <w:lang w:eastAsia="en-US"/>
              </w:rPr>
              <w:t xml:space="preserve">* - согласно </w:t>
            </w:r>
            <w:r>
              <w:rPr>
                <w:bCs/>
                <w:i/>
                <w:iCs/>
                <w:sz w:val="26"/>
                <w:szCs w:val="26"/>
                <w:lang w:eastAsia="en-US"/>
              </w:rPr>
              <w:t>каталогу "Технологические карты на выполнение строительно-монтажных работ энергетического комплекса РФ"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MS Sans Serif;Times New Roman" w:hAnsi="MS Sans Serif;Times New Roman" w:eastAsia="Calibri" w:cs="MS Sans Serif;Times New Roman"/>
          <w:color w:val="000000"/>
          <w:sz w:val="26"/>
          <w:szCs w:val="26"/>
        </w:rPr>
      </w:pPr>
      <w:r>
        <w:rPr>
          <w:rFonts w:eastAsia="Calibri" w:cs="MS Sans Serif;Times New Roman" w:ascii="MS Sans Serif;Times New Roman" w:hAnsi="MS Sans Serif;Times New Roman"/>
          <w:color w:val="000000"/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4.7.2. Соответствие требованию, установленному в п. 4.7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2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4.7.1 Технического зад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8. В составе заявки Участник предоставляет протокол согласования договорной цены по форме приложения 1 к Техническому заданию с приложением сметных расчетов с учетом требований «Протокола согласования нормативов для расчетов сметной документации» (</w:t>
      </w:r>
      <w:r>
        <w:rPr>
          <w:i/>
          <w:sz w:val="26"/>
          <w:szCs w:val="26"/>
        </w:rPr>
        <w:t>Приложение № 2 к Техническому заданию</w:t>
      </w:r>
      <w:r>
        <w:rPr>
          <w:sz w:val="26"/>
          <w:szCs w:val="26"/>
        </w:rPr>
        <w:t xml:space="preserve">) и с учетом требований п. 5 к настоящему техническому заданию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и в своих заявках дают предложения по цене каждого наименования видов работ согласно протоколов согласования (ведомостей) договорной цены (приложение 1 к техническому заданию). Стоимость каждого вида работ, указанных в протоколе согласования (ведомости) договорной цены, определяется на основании локальных сметных расчетов. </w:t>
      </w:r>
      <w:r>
        <w:rPr>
          <w:b/>
          <w:i/>
          <w:sz w:val="26"/>
          <w:szCs w:val="26"/>
        </w:rPr>
        <w:t>В заявке Участника не допускается превышение стоимости отдельных позиций, указанных в плановом Протоколе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огласования (ведомости) договорной цены Заказчика (Приложение № 1 к Техническому заданию.). </w:t>
      </w:r>
      <w:r>
        <w:rPr>
          <w:sz w:val="26"/>
          <w:szCs w:val="26"/>
        </w:rPr>
        <w:t>Предлагаемые Участниками цены на каждые виды работ будут являться существенным условием договора, заключаемого по результатам закупк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9. При оценке предпочтительности заявок участников будет учитываться наличие у Участника опыта выполнения аналогичных профилю лота работ за последние 3 года (работы по строительству (реконструкции) электрических сетей напряжением до 10 кВ) предшествующие дате подачи заявок Участников на участие в настоящей закупочной процедуре.   Данные сведения указываются в Справка об опыте Участника, подтверждающих опыт Участника по форме предусмотренной Документацией о закупке. Участникам необходимо предоставить в составе заявки копии исполненных договоров либо их частей (с приложением документов, предусмотренных требованиями договора), подтверждающих представленные в Справке об опыте Участника сведения</w:t>
      </w:r>
      <w:r>
        <w:rPr>
          <w:sz w:val="26"/>
          <w:szCs w:val="26"/>
          <w:u w:val="single"/>
        </w:rPr>
        <w:t xml:space="preserve"> (при наличии)</w:t>
      </w:r>
      <w:r>
        <w:rPr>
          <w:sz w:val="26"/>
          <w:szCs w:val="26"/>
        </w:rPr>
        <w:t>.</w:t>
      </w:r>
    </w:p>
    <w:p>
      <w:pPr>
        <w:pStyle w:val="Normal"/>
        <w:spacing w:lineRule="auto" w:line="25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  <w:u w:val="single"/>
        </w:rPr>
      </w:pPr>
      <w:r>
        <w:rPr>
          <w:b/>
          <w:spacing w:val="-1"/>
          <w:sz w:val="26"/>
          <w:szCs w:val="26"/>
          <w:u w:val="single"/>
        </w:rPr>
        <w:t>5. Требования к выполнению сметных расчет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5.1. В составе заявки Участник предоставляет сводный сметный расчет в объеме соответствующем расчету плановой стоимости Заказчик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и выполнении работ в рамках договора подряда «под ключ» (полного комплекса работ: кадастровые, проектно-изыскательские, строительно-монтажные), сметная стоимость строительно-монтажных работ на этапе оформления договора подряда определяется сводной таблицей стоимости работ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>5.2. Локальные сметные расчёты стоимости строительно-монтажных работ будут вводиться в состав договора подряда дополнительными соглашениями по факту исполнения проектной документации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5.3. Стоимость работ по отдельным объектам, строительно-монтажных, кадастровых и проектно-изыскательских работ необходимо определять в отдельных локальных сметных расчётах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5.4. Сметную документацию согласно Постановлению Правительства РФ от 16.02.2008г. № 87 «О составе разделов проектной документации и требованиях к их содержании» выполнить в двух уровнях цен с применением базисно-индексного метода: 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5.4.1. В базисном уровне, определяемом на основе действующих сметных норм и цен с использованием федеральных единичных расценок (ФЕР-2001 в редакции 2018 года), включенных в федеральный реестр сметных нормативов РФ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5.4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5.4.3. Для воздушных и кабельных линий в соответствии с индексами по объектам строительства: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одземная прокладка кабеля с медными жил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5.4.4. Для КТП, ПС в соответствии с индексом «Прочие объекты»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5.5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5.6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5.7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5.8. Сметную документацию предоставлять в формате MS Excel либо другом числовом формате, совместимом с MS Excel, а также в формате программы              «Гранд СМЕТА», позволяю</w:t>
      </w:r>
      <w:r>
        <w:rPr>
          <w:sz w:val="26"/>
          <w:szCs w:val="26"/>
        </w:rPr>
        <w:t>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Сметные расчеты выполнить с учетом требований «Протокола согласования нормативов для расчетов сметной документации» (</w:t>
      </w:r>
      <w:r>
        <w:rPr>
          <w:i/>
          <w:sz w:val="26"/>
          <w:szCs w:val="26"/>
        </w:rPr>
        <w:t>Приложение № 2 к Техническому заданию</w:t>
      </w:r>
      <w:r>
        <w:rPr>
          <w:sz w:val="26"/>
          <w:szCs w:val="26"/>
        </w:rPr>
        <w:t>), а также методических указаний по определению сметной стоимости строительства (</w:t>
      </w:r>
      <w:r>
        <w:rPr>
          <w:i/>
          <w:sz w:val="26"/>
          <w:szCs w:val="26"/>
        </w:rPr>
        <w:t>Приложение 3 к Техническому заданию</w:t>
      </w:r>
      <w:r>
        <w:rPr>
          <w:sz w:val="26"/>
          <w:szCs w:val="26"/>
        </w:rPr>
        <w:t>)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6. Гарантии Подрядчика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6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не менее 60 месяцев с момента подписания акта сдачи-приемки выполненных работ по настоящему договору в полном объе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6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rPr>
          <w:rFonts w:eastAsia="Batang;바탕"/>
          <w:b/>
          <w:b/>
          <w:sz w:val="26"/>
          <w:szCs w:val="26"/>
          <w:u w:val="single"/>
        </w:rPr>
      </w:pPr>
      <w:r>
        <w:rPr>
          <w:rFonts w:eastAsia="Batang;바탕"/>
          <w:b/>
          <w:sz w:val="26"/>
          <w:szCs w:val="26"/>
          <w:u w:val="single"/>
        </w:rPr>
        <w:t>7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п и состав оборудования, закупаемого Подрядчиком, может быть изменен только после предварительного согласования с Заказчико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Требования к сертификации продукци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 проведения сертификации электрооборудования» (с изменениями)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spacing w:val="-1"/>
          <w:sz w:val="26"/>
          <w:szCs w:val="26"/>
        </w:rPr>
        <w:t>эксплуатаци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6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8. Общие условия приемки выполненных рабо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Заказчик имеет право осуществлять контроль состава, качества и объёмов выполняемых работ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8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приемо-сдаточная документация оформляется в соответствии с требованиями И 1.13-07 «Инструкция по оформлению приемо-сдаточной документации по электромонтажным работам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8.4. Подрядчик предоставляет отдельные акты выполненных работ (оформленные по формам: КС-2, ПР-2)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Приемка выполненных строительно-монтажных работ осуществляется строго после сдачи выполненных проектных работ, а также по факту приемки исполнительной документации ОКСи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8.6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(СО 153-34.03-20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(СО 153-34.20.501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жарной безопасности для энергетических предприятий (СО 34.03.301-00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ПБ 10-382-00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>
          <w:i/>
          <w:sz w:val="26"/>
          <w:szCs w:val="26"/>
        </w:rPr>
        <w:t>Протокол согласования договорной цены на 4 л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i/>
          <w:i/>
          <w:sz w:val="26"/>
          <w:szCs w:val="26"/>
        </w:rPr>
      </w:pPr>
      <w:r>
        <w:rPr>
          <w:i/>
          <w:spacing w:val="-2"/>
          <w:sz w:val="26"/>
          <w:szCs w:val="26"/>
        </w:rPr>
        <w:t>Протокол согласования нормативов для расчетов сметной документации на 5 л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ческие указания по определению сметной стоимости в эл. виде.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Начальника ОКСиИ                                                                                         Г.Ю. Ивани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Начальника СПРиТП                                                                                        М.В. Логун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6"/>
          <w:szCs w:val="26"/>
        </w:rPr>
        <w:t>Начальник СТЭ                                                                                              А.А. Варакос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62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Подподпункт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sz w:val="22"/>
      <w:szCs w:val="20"/>
    </w:rPr>
  </w:style>
  <w:style w:type="paragraph" w:styleId="Style26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11">
    <w:name w:val="=Заголовок 1"/>
    <w:basedOn w:val="Normal"/>
    <w:qFormat/>
    <w:pPr>
      <w:numPr>
        <w:ilvl w:val="0"/>
        <w:numId w:val="3"/>
      </w:numPr>
    </w:pPr>
    <w:rPr/>
  </w:style>
  <w:style w:type="paragraph" w:styleId="2">
    <w:name w:val="= Заголовок 2 ="/>
    <w:basedOn w:val="Normal"/>
    <w:qFormat/>
    <w:pPr>
      <w:numPr>
        <w:ilvl w:val="0"/>
        <w:numId w:val="3"/>
      </w:numPr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58:00Z</dcterms:created>
  <dc:creator>Мартель О.С.</dc:creator>
  <dc:description/>
  <cp:keywords/>
  <dc:language>en-US</dc:language>
  <cp:lastModifiedBy>Догордуров Александр Александрович</cp:lastModifiedBy>
  <cp:lastPrinted>2018-10-18T09:18:00Z</cp:lastPrinted>
  <dcterms:modified xsi:type="dcterms:W3CDTF">2018-11-02T07:04:00Z</dcterms:modified>
  <cp:revision>50</cp:revision>
  <dc:subject/>
  <dc:title>Приложение№1</dc:title>
</cp:coreProperties>
</file>