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ТЕХНИЧЕСКИЕ ТРЕБОВАНИЯ НА ПРОВЕДЕНИЕ ЗАКУПКИ</w:t>
      </w:r>
    </w:p>
    <w:p>
      <w:pPr>
        <w:pStyle w:val="Heading1"/>
        <w:spacing w:before="0" w:after="75"/>
        <w:rPr/>
      </w:pPr>
      <w:r>
        <w:rPr/>
        <w:t xml:space="preserve"> </w:t>
      </w:r>
      <w:r>
        <w:rPr/>
        <w:t xml:space="preserve">«Вспомогательное оборудование в рамках создания АИИС КУЭ РРЭ в филиалах АО "ДРСК" </w:t>
      </w:r>
    </w:p>
    <w:p>
      <w:pPr>
        <w:pStyle w:val="Heading2"/>
        <w:keepNext w:val="false"/>
        <w:numPr>
          <w:ilvl w:val="0"/>
          <w:numId w:val="8"/>
        </w:numPr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Перечень, объемы и характеристики закупаемого оборудования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Спецификация №1 - Филиал «Приморские электрические сети»: 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469"/>
        <w:gridCol w:w="709"/>
        <w:gridCol w:w="850"/>
        <w:gridCol w:w="10"/>
      </w:tblGrid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Шкаф учета УСПД на 50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 габаритными размерами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*600*250 согласно требованиям технического задания и опросного листа - Приложение №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Шкаф учета УСПД на 25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c габаритными размерами 600*600*250 согласно требованиям технического задания и опросного листа - Приложение № 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1" w:hRule="atLeast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spacing w:val="-1"/>
                <w:lang w:eastAsia="ru-RU"/>
              </w:rPr>
              <w:t>Отгрузочные реквизиты:</w:t>
            </w:r>
            <w:r>
              <w:rPr>
                <w:color w:val="000000"/>
                <w:spacing w:val="-1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при поставке ж/д транспортом (вагоны, платформы)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iCs/>
                <w:color w:val="000000"/>
                <w:lang w:eastAsia="ru-RU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pacing w:val="-1"/>
                <w:lang w:eastAsia="ru-RU"/>
              </w:rPr>
            </w:pPr>
            <w:r>
              <w:rPr>
                <w:bCs/>
                <w:lang w:eastAsia="ru-RU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lang w:eastAsia="ru-RU"/>
              </w:rPr>
              <w:t>690034 г. Владивосток, ул. Стрелковая 21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Спецификация №2 - Филиал «Южно-Якутские электрические сети»: 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469"/>
        <w:gridCol w:w="709"/>
        <w:gridCol w:w="850"/>
        <w:gridCol w:w="10"/>
      </w:tblGrid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Шкаф учета УСПД на 50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 габаритными размерами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*600*250 согласно требованиям технического задания и опросного листа - Приложение №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Шкаф учета УСПД на 15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c габаритными размерами 600*600*250 согласно требованиям технического задания и опросного листа - Приложение № 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pacing w:val="-1"/>
                <w:lang w:eastAsia="ru-RU"/>
              </w:rPr>
            </w:pPr>
            <w:r>
              <w:rPr>
                <w:b/>
                <w:color w:val="000000"/>
                <w:spacing w:val="-1"/>
                <w:lang w:eastAsia="ru-RU"/>
              </w:rPr>
              <w:t>Отгрузочные реквизиты:</w:t>
            </w:r>
            <w:r>
              <w:rPr>
                <w:color w:val="000000"/>
                <w:spacing w:val="-1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(678900, Республика Саха (Якутия), г. Алдан, ул. Тарабукина, 60, Станция Алдан через Нерюнгри-Грузовая ДВЖД код станции – 914001, Получатель: ООО «Ассоциация строителей АЯМ» Код 1120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Общие требования к условиям поставки оборудования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i/>
        </w:rPr>
        <w:t>Срок поставки</w:t>
      </w:r>
      <w:r>
        <w:rPr/>
        <w:t xml:space="preserve"> оборудования на склад Грузополучателя: </w:t>
      </w:r>
      <w:r>
        <w:rPr>
          <w:b/>
          <w:i/>
        </w:rPr>
        <w:t>до 31.03.2019 год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Условия оплаты согласно проекту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  <w:sz w:val="22"/>
          <w:szCs w:val="22"/>
        </w:rPr>
        <w:t>Требования к предлагаемому оборудованию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Оборудование должно быть новым не ранее 3 квартала 2018г., ранее не используемым и соответствовать техническим требованиям, указанным в Приложениях №1.1, №1.2, №1.3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Все средства измерения, входящие в состав поставляемого оборудования, должны иметь действующее свидетельство об утверждении типа.  Поверка средств измерения должна быть </w:t>
      </w:r>
      <w:r>
        <w:rPr>
          <w:bCs/>
        </w:rPr>
        <w:t>не ранее 3 квартала 2018 год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редлагаемое оборудование должно быть аппаратно и программно-совместимо с приборами учета электроэнергии, которые имеют цифровые интерфейсы производства: ЗАО «Энергомера», группа компаний «Инкотекс», ОАО «ННПО имени М.В. Фрунзе», компанией «Эльстер-Электроника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Должно соответствовать условиям эксплуатации, конструктивное исполнение соответствовать требованиям климатического исполнения не ниже УХЛ1 по ГОСТ 15150-69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Условия эксплуатации шкафов учета УСПД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оответствовать техническим условиям, в соответствии c которыми выпускается данное оборудование. Предоставление отсканированного сертификата или декларации соответствия оборудования обязатель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быть собраны в заводских условиях (установлено оборудование, собраны информационные цепи и цепи питания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рпус шкафа должен быть выполнен из высококачественной холоднокатаной стали с толщиной листа не менее 1,2 м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рпус шкафа должен иметь надежную защиту от коррозии за счет порошкового покрытия корпуса и двер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устойчивость к внешним климатическим воздействиям должна соответствовать по исполнению УХЛ 1 по ГОСТ 15150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епень защиты не ниже – IP54 по ГОСТ 14254-96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габаритные размеры не должны превышать (ШхВхГ) 600х600х250 с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рпус шкафа должен иметь цепи заземления и шпильку для подключен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но шкафа должно иметь гермовводы с креплением под металлорукав ПХВ РЗ-ЦПнг для отходящего кабел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верца шкафа должна иметь замки, под «спец-ключ» и устройства опломбировки, с целью предотвращения несанкционированного проникновения и </w:t>
      </w:r>
      <w:r>
        <w:rPr>
          <w:spacing w:val="-2"/>
        </w:rPr>
        <w:t>иметь связь со шпилькой заземления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меть в комплекте поставки кронштейны для установки на стену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</w:rPr>
        <w:t xml:space="preserve">Внутри шкафа учета УСПД должны быть расположены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стройство сбора и передачи данных со встроенными GSM/GPRS модемом (далее – УСПД) и должн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lang w:bidi="en-US"/>
        </w:rPr>
      </w:pPr>
      <w:r>
        <w:rPr>
          <w:lang w:bidi="en-US"/>
        </w:rPr>
        <w:t>Выполнять функции промежуточного сбора и хранения данных в энергонезависимой памяти измерительной информации, журналов работы устройств со счетчиков электроэнергии, многофункциональных измерительных преобразователей и других устройств, подключаемых по интерфейсу RS-485, RS-232, Ethernet и управления вводом-выводом в цифровых протоколах в составе автоматизированных систем, применяемых в электроэнергетике, а также предоставлять интерфейсы доступа к собранной информации и передачу данных по интерфейсу GSM/GPRS в центры сбора и обработки информации различных систе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lang w:bidi="en-US"/>
        </w:rPr>
      </w:pPr>
      <w:r>
        <w:rPr>
          <w:lang w:bidi="en-US"/>
        </w:rPr>
        <w:t xml:space="preserve">Выполнять </w:t>
      </w:r>
      <w:r>
        <w:rPr/>
        <w:t>сбор и обработку данных с микропроцессорных измерительных преобразователей (МИП) и других вычислительных устройств по цифровым протоколам Моdbus и собственным протоколам устройств, МЭК 60870-5-101, МЭК 60870-5-103, МЭК 60870-5-104, МЭК 61850-8-1, МЭК 62056 (DLMS/COSEM), SP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lang w:bidi="en-US"/>
        </w:rPr>
      </w:pPr>
      <w:r>
        <w:rPr>
          <w:lang w:bidi="en-US"/>
        </w:rPr>
        <w:t xml:space="preserve">Выполнять </w:t>
      </w:r>
      <w:r>
        <w:rPr/>
        <w:t>архивирование значений любых рассчитанных параметров по заданным отрезкам времени на глубину архивирования не менее 1500 значений на каждый кана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lang w:bidi="en-US"/>
        </w:rPr>
      </w:pPr>
      <w:r>
        <w:rPr>
          <w:lang w:bidi="en-US"/>
        </w:rPr>
        <w:t xml:space="preserve">Выполнять условие </w:t>
      </w:r>
      <w:r>
        <w:rPr/>
        <w:t>открытости и стандартизации</w:t>
      </w:r>
      <w:r>
        <w:rPr>
          <w:lang w:bidi="en-US"/>
        </w:rPr>
        <w:t xml:space="preserve"> п</w:t>
      </w:r>
      <w:r>
        <w:rPr/>
        <w:t>рограммного обеспечения, протоколов и код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lang w:bidi="en-US"/>
        </w:rPr>
      </w:pPr>
      <w:r>
        <w:rPr/>
        <w:t>быть совместимо с программным комплексом «Пирамида 2.0», установленным на серверах центра сбора и обработки информации АО «ДРСК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lang w:bidi="en-US"/>
        </w:rPr>
      </w:pPr>
      <w:r>
        <w:rPr/>
        <w:t>Иметь межповерочный интервал не менее 8 ле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>
          <w:lang w:bidi="en-US"/>
        </w:rPr>
        <w:t>При использовании каналов связи 3</w:t>
      </w:r>
      <w:r>
        <w:rPr>
          <w:lang w:val="en-US" w:bidi="en-US"/>
        </w:rPr>
        <w:t>G</w:t>
      </w:r>
      <w:r>
        <w:rPr>
          <w:lang w:bidi="en-US"/>
        </w:rPr>
        <w:t>/GPRS для передачи данных, встроенный в УСПД модем должен обеспечивать работу по протоколу 3</w:t>
      </w:r>
      <w:r>
        <w:rPr>
          <w:lang w:val="en-US" w:bidi="en-US"/>
        </w:rPr>
        <w:t>G</w:t>
      </w:r>
      <w:r>
        <w:rPr>
          <w:lang w:bidi="en-US"/>
        </w:rPr>
        <w:t>/GPRS в базовом режиме и по протоколу GSM (</w:t>
      </w:r>
      <w:r>
        <w:rPr>
          <w:lang w:val="en-US" w:bidi="en-US"/>
        </w:rPr>
        <w:t>CSD</w:t>
      </w:r>
      <w:r>
        <w:rPr>
          <w:lang w:bidi="en-US"/>
        </w:rPr>
        <w:t>) в резервном режиме, а также должна быть обеспечена возможность использования стандартных SIM карт (mini-SIM (2FF), micro-SIM (3FF)) любого оператора связ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Иметь в</w:t>
      </w:r>
      <w:r>
        <w:rPr/>
        <w:t>строенный источник синхронизации системного времени (G</w:t>
      </w:r>
      <w:r>
        <w:rPr>
          <w:lang w:val="en-US"/>
        </w:rPr>
        <w:t>PS</w:t>
      </w:r>
      <w:r>
        <w:rPr/>
        <w:t>/ГЛОНАСС) для выработки текущего астрономического времени (секунды, минуты, часы) и календаря (число, месяц, год) с погрешностью не более 1с в сут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Обеспечивать синхронизацию внутреннего времени по встроенному или внешнему источнику точного времени ГЛОНАСС/GPS и/или от NTP-серве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 xml:space="preserve">обеспечивать автоматическую коррекцию (синхронизацию) времени цифровых измерительных устройств (ЦИУ), счетчиков, МИП, по внутреннему времени УСПД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Точность хода встроенных часов должна соответствовать требованиям ГОСТ Р МЭК 61038-2001 в диапазоне температур от минус 40 до + 45°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/>
        <w:t xml:space="preserve">иметь действующее свидетельство об утверждении типа. Поверка должна быть </w:t>
      </w:r>
      <w:r>
        <w:rPr>
          <w:bCs/>
        </w:rPr>
        <w:t>не ранее 3 квартала 2018 год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обеспечивать защиту от несанкционированного доступа на аппаратном уровне посредством опломбировки разъёмов, функциональных модулей и т.п., и на программном уровне - вводом парол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 xml:space="preserve">иметь возможность параметрирования УСПД, которая должна быть обеспечена при снятии механической пломбы и/или вводе пароля, при этом, в «Журнале событий», автоматически должно фиксироваться это событие с указанием даты и времени. </w:t>
      </w:r>
      <w:r>
        <w:rPr/>
        <w:t>Конфигурирование параметров УСПД: интерфейсов связи, номенклатуры типов и характеристик цифровых измерительных устройств и внешних устройств с кодовым интерфейсом, перечня и параметров информационных каналов в соответствии с потребностями заданного объекта автоматизации, с помощью сервисного программного обеспечения, поставляемого в комплекте с УСПД, либо c помощью встроенного WEB-серве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lang w:bidi="en-US"/>
        </w:rPr>
        <w:t xml:space="preserve">иметь функцию самодиагностики </w:t>
      </w:r>
      <w:r>
        <w:rPr/>
        <w:t>не реже одного раза в сутки</w:t>
      </w:r>
      <w:r>
        <w:rPr>
          <w:lang w:bidi="en-US"/>
        </w:rPr>
        <w:t xml:space="preserve"> с фиксацией результата в «Журнале событий» и индикацию работы, которая позволяет визуально определять правильность его функционир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lang w:bidi="en-US"/>
        </w:rPr>
        <w:t>Иметь в</w:t>
      </w:r>
      <w:r>
        <w:rPr/>
        <w:t>озможность автоматического перезапуска и по инициативе с уровня ИВ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Обеспечивать сохранность данных при отключении питания не менее 10 ле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 xml:space="preserve">напряжение питания от сети переменного тока должно составлять 220В с допустимым отклонением напряжения в пределах ± 20%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Иметь электропотребление с полным набором электронных модулей не должно превышать 50 В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/>
        <w:t>должно быть оснащено основным и резервным источниками пит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/>
        <w:t>Конструкция должна позволять производить замену источника питания без отключения и демонтажа УСПД из шкафа, т.е. предусмотрена «горячая замен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/>
        <w:t>обеспечение горячего резервирования процессорного модуля УСПД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/>
        <w:t>предусматривать возможность замены аппаратных коммуникационных модулей и модулей ввода-вывода при одностороннем обслуживан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>
          <w:lang w:bidi="en-US"/>
        </w:rPr>
        <w:t xml:space="preserve">Иметь охлаждение за счет естественной конвекци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обеспечивать работоспособность в диапазоне температур, в соответствии с условиями эксплуата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/>
        <w:t xml:space="preserve">должно быть построено </w:t>
      </w:r>
      <w:r>
        <w:rPr>
          <w:lang w:bidi="en-US"/>
        </w:rPr>
        <w:t>на одной плате в едином корпусе промышленного исполнения</w:t>
      </w:r>
      <w:r>
        <w:rPr/>
        <w:t xml:space="preserve"> по модульному принципу</w:t>
      </w:r>
      <w:r>
        <w:rPr>
          <w:lang w:bidi="en-US"/>
        </w:rPr>
        <w:t>, предназначенном для непрерывного функционирования в помещениях с повышенной опасностью, с возможностью их установки в ограниченных пространствах (в шкафах, отсеках, панелях и т.п.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/>
        <w:t>УСПД должно удовлетворять следующим требованиям надежности:</w:t>
      </w:r>
    </w:p>
    <w:p>
      <w:pPr>
        <w:pStyle w:val="Normal"/>
        <w:tabs>
          <w:tab w:val="clear" w:pos="709"/>
          <w:tab w:val="left" w:pos="1134" w:leader="none"/>
        </w:tabs>
        <w:ind w:firstLine="1134"/>
        <w:jc w:val="both"/>
        <w:rPr/>
      </w:pPr>
      <w:r>
        <w:rPr/>
        <w:t>а) средняя наработка на отказ – не менее 100 000 часов;</w:t>
      </w:r>
    </w:p>
    <w:p>
      <w:pPr>
        <w:pStyle w:val="Normal"/>
        <w:tabs>
          <w:tab w:val="clear" w:pos="709"/>
          <w:tab w:val="left" w:pos="1134" w:leader="none"/>
        </w:tabs>
        <w:ind w:firstLine="1134"/>
        <w:jc w:val="both"/>
        <w:rPr/>
      </w:pPr>
      <w:r>
        <w:rPr/>
        <w:t>б) средний срок службы – не менее 20 лет;</w:t>
      </w:r>
    </w:p>
    <w:p>
      <w:pPr>
        <w:pStyle w:val="Normal"/>
        <w:tabs>
          <w:tab w:val="clear" w:pos="709"/>
          <w:tab w:val="left" w:pos="1134" w:leader="none"/>
        </w:tabs>
        <w:ind w:firstLine="1134"/>
        <w:jc w:val="both"/>
        <w:rPr/>
      </w:pPr>
      <w:r>
        <w:rPr/>
        <w:t>в) среднее время восстановления (при использовании комплекта ЗИП) – 0,5 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в комплект поставки должна входить антенна, с длиной кабеля от антенны до устройства не менее 3 метров, но не более 5 метров, антивандального типа ANT 996А GSM 900/1800 с врезным креплением на металлическую поверхность 0.33 на 0.33 м (либо аналоги Прома-996, Шайба-3 GSM 900/1800 или подобные) с техническими характеристиками:</w:t>
      </w:r>
    </w:p>
    <w:p>
      <w:pPr>
        <w:pStyle w:val="Normal"/>
        <w:tabs>
          <w:tab w:val="clear" w:pos="709"/>
          <w:tab w:val="left" w:pos="1134" w:leader="none"/>
        </w:tabs>
        <w:ind w:right="-1" w:firstLine="709"/>
        <w:jc w:val="both"/>
        <w:rPr>
          <w:lang w:bidi="en-US"/>
        </w:rPr>
      </w:pPr>
      <w:r>
        <w:rPr>
          <w:lang w:bidi="en-US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 xml:space="preserve">Диаграмма направленности гор. 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360 / 4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коэффициент усиления , д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right="-1" w:firstLine="709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lang w:bidi="en-US"/>
        </w:rPr>
      </w:pPr>
      <w:r>
        <w:rPr>
          <w:lang w:bidi="en-US"/>
        </w:rPr>
        <w:t>Предоставление в составе документов маршрутизаторов (концентраторов, УСПД) паспорта GSM-модулей с техническими параметрами чувствительности дБ к опорному уровню мощности и параметрами рабочих температур (с учетом блоков питания GSM-модулей) обязательно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pacing w:val="-2"/>
        </w:rPr>
      </w:pPr>
      <w:r>
        <w:rPr>
          <w:spacing w:val="-2"/>
        </w:rPr>
        <w:t>Устройство обогрева (Термостат с датчиком температуры и нагревательный элемент мощностью не более 100 Вт), при необходимости обеспечения работы оборудования шкафа учёта УСПД в соответствии с условиями эксплуатация в районе с холодным климатом по исполнению УХЛ 1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spacing w:val="-2"/>
        </w:rPr>
        <w:t>Источник бесперебойного питания</w:t>
      </w:r>
      <w:r>
        <w:rPr/>
        <w:t xml:space="preserve"> для </w:t>
      </w:r>
      <w:r>
        <w:rPr>
          <w:spacing w:val="-2"/>
        </w:rPr>
        <w:t xml:space="preserve">обеспечения работы УСПД в течении не менее 4 часов при пропадании основного питания.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pacing w:val="-2"/>
        </w:rPr>
      </w:pPr>
      <w:r>
        <w:rPr>
          <w:spacing w:val="-2"/>
        </w:rPr>
        <w:t>Клеммные ряды в количестве, которое указано в опросных листах (Приложения №1.1, №1.2 и №1.3)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left="70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false"/>
        <w:ind w:left="142" w:hanging="0"/>
        <w:jc w:val="center"/>
        <w:rPr/>
      </w:pPr>
      <w:r>
        <w:rPr>
          <w:b/>
          <w:sz w:val="22"/>
          <w:szCs w:val="22"/>
          <w:lang w:eastAsia="ru-RU"/>
        </w:rPr>
        <w:t xml:space="preserve">4. </w:t>
      </w:r>
      <w:r>
        <w:rPr>
          <w:b/>
          <w:lang w:eastAsia="ru-RU"/>
        </w:rPr>
        <w:t>Дополнительные требования к оборудованию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4.1. Гарантия на поставляемое оборудование должна распространяться не менее, чем на </w:t>
      </w:r>
      <w:r>
        <w:rPr>
          <w:b/>
          <w:lang w:eastAsia="ru-RU"/>
        </w:rPr>
        <w:t>60 месяцев</w:t>
      </w:r>
      <w:r>
        <w:rPr>
          <w:i/>
          <w:lang w:eastAsia="ru-RU"/>
        </w:rPr>
        <w:t>.</w:t>
      </w:r>
      <w:r>
        <w:rPr>
          <w:lang w:eastAsia="ru-RU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.2. Гарантия на защиту от коррозии, при отсутствии механических повреждений - </w:t>
      </w:r>
      <w:r>
        <w:rPr>
          <w:b/>
          <w:lang w:eastAsia="ru-RU"/>
        </w:rPr>
        <w:t>не менее 120</w:t>
      </w:r>
      <w:r>
        <w:rPr>
          <w:b/>
          <w:i/>
          <w:lang w:eastAsia="ru-RU"/>
        </w:rPr>
        <w:t xml:space="preserve"> </w:t>
      </w:r>
      <w:r>
        <w:rPr>
          <w:b/>
          <w:lang w:eastAsia="ru-RU"/>
        </w:rPr>
        <w:t>месяцев,</w:t>
      </w:r>
      <w:r>
        <w:rPr>
          <w:b/>
          <w:i/>
          <w:lang w:eastAsia="ru-RU"/>
        </w:rPr>
        <w:t xml:space="preserve"> </w:t>
      </w:r>
      <w:r>
        <w:rPr>
          <w:lang w:eastAsia="ru-RU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jc w:val="both"/>
        <w:rPr/>
      </w:pPr>
      <w:r>
        <w:rPr>
          <w:b/>
        </w:rPr>
        <w:t>Для подтверждения соответствия поставляемого оборудования требованиям, которые изложены в Разделе 3 Участник должен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b/>
          <w:b/>
        </w:rPr>
      </w:pPr>
      <w:r>
        <w:rPr>
          <w:spacing w:val="-2"/>
        </w:rPr>
        <w:t xml:space="preserve">Предоставить контрольный экземпляр документации на предлагаемое оборудование (паспорт, формуляр, инструкцию по эксплуатации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продукции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b/>
          <w:b/>
        </w:rPr>
      </w:pPr>
      <w:r>
        <w:rPr/>
        <w:t>Соблюсти требования по предоставлению документации подтверждающей безопасность оборудования в соответствии с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pacing w:val="-2"/>
        </w:rPr>
      </w:pPr>
      <w:r>
        <w:rPr/>
        <w:t>Федеральным Законом от 27.12.2002 г. № 184-ФЗ «О техническом регулировании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pacing w:val="-2"/>
        </w:rPr>
      </w:pPr>
      <w:r>
        <w:rPr/>
        <w:t xml:space="preserve">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pacing w:val="-2"/>
        </w:rPr>
      </w:pPr>
      <w:r>
        <w:rPr/>
        <w:t>Декларация о соответствии должна удовлетворять требованиям ГОСТ Р 56532-2015 и действовать до момента поставки оборудов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pacing w:val="-2"/>
        </w:rPr>
      </w:pPr>
      <w:r>
        <w:rPr/>
        <w:t>Предоставляет (при наличии), согласно ФЗ № 184 от 27.12.2002 «О техническом регулировании», отсканированный «Сертификат или декларацию соответствия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pacing w:val="-2"/>
        </w:rPr>
      </w:pPr>
      <w:r>
        <w:rPr/>
        <w:t>Для средств измерений предоставляет документы, по утверждению федеральным органом исполнительной власти по техническому регулированию и метрологии, внесенных в федеральный информационный фонд по обеспечению единства измерен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частник должен указать в составе технико-коммерческого предложения Производителя и представить технические характеристики предлагаемого оборудования согласно Приложениям №1.1, №1.2, №1.3 в объеме достаточном для оценки предлагаемого оборудования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Требования к лингвистическому обеспечению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тображение параметров и событий на интерфейсах должно быть русифицировано (исключение могут составлять единицы измерения параметров по единой системе измерений – СИ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иагностические сообщения программного обеспечения, сообщения системы о несанкционированных действиях пользователей, справочная информация, подсказки, а также сообщения системы при запуске,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Arial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uppressAutoHyphens w:val="false"/>
        <w:ind w:left="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142" w:hanging="0"/>
        <w:jc w:val="center"/>
        <w:rPr/>
      </w:pPr>
      <w:r>
        <w:rPr>
          <w:b/>
          <w:lang w:eastAsia="ru-RU"/>
        </w:rPr>
        <w:t>7. Дополнительные требования к участникам закупочной процедуры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/>
      </w:pPr>
      <w:r>
        <w:rPr>
          <w:rFonts w:eastAsia="Calibri"/>
          <w:lang w:eastAsia="en-US"/>
        </w:rPr>
        <w:t>7.1.</w:t>
      </w:r>
      <w:r>
        <w:rPr>
          <w:rFonts w:eastAsia="Calibri"/>
          <w:b/>
          <w:lang w:eastAsia="en-US"/>
        </w:rPr>
        <w:t xml:space="preserve"> </w:t>
      </w:r>
      <w:r>
        <w:rPr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bCs/>
            <w:color w:val="0563C1"/>
            <w:u w:val="single"/>
            <w:lang w:eastAsia="ru-RU"/>
          </w:rPr>
          <w:t>www.zakupki.gov.ru</w:t>
        </w:r>
      </w:hyperlink>
      <w:r>
        <w:rPr>
          <w:bCs/>
          <w:lang w:eastAsia="ru-RU"/>
        </w:rPr>
        <w:t xml:space="preserve"> (до заключения договора) должен предоставить в адрес Заказчика на электронный адрес </w:t>
      </w:r>
      <w:r>
        <w:rPr>
          <w:bCs/>
          <w:lang w:val="en-US" w:eastAsia="ru-RU"/>
        </w:rPr>
        <w:t>korneev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ds</w:t>
      </w:r>
      <w:r>
        <w:rPr>
          <w:bCs/>
          <w:lang w:eastAsia="ru-RU"/>
        </w:rPr>
        <w:t>@</w:t>
      </w:r>
      <w:r>
        <w:rPr>
          <w:bCs/>
          <w:lang w:val="en-US" w:eastAsia="ru-RU"/>
        </w:rPr>
        <w:t>drsk</w:t>
      </w:r>
      <w:r>
        <w:rPr>
          <w:bCs/>
          <w:lang w:eastAsia="ru-RU"/>
        </w:rPr>
        <w:t>.</w:t>
      </w:r>
      <w:r>
        <w:rPr>
          <w:bCs/>
          <w:lang w:val="en-US" w:eastAsia="ru-RU"/>
        </w:rPr>
        <w:t>ru</w:t>
      </w:r>
      <w:r>
        <w:rPr>
          <w:bCs/>
          <w:lang w:eastAsia="ru-RU"/>
        </w:rPr>
        <w:t xml:space="preserve"> 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/>
          <w:bCs/>
          <w:i/>
          <w:iCs/>
          <w:lang w:eastAsia="en-US"/>
        </w:rPr>
        <w:t>В случае не предоставления документов, указанных в пункте 7.1. настоящих технических требований Участник считается утратившим статус победителя, в соответствии с условиями п.5.3.1 документации о закупке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е №1.1. – Опросный лист для заказа шкафов учета с УСПД на 50 счетчиков электроэнерг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е №1.2 – Опросный лист для заказа шкафов учета с УСПД на 25 счетчиков электроэнерг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е №1.3 – Опросный лист для заказа шкафов учета с УСПД на 15 счетчиков электроэнергии;</w:t>
      </w:r>
    </w:p>
    <w:p>
      <w:pPr>
        <w:pStyle w:val="Normal"/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5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2:45:00Z</dcterms:created>
  <dc:creator>Degtyarenko</dc:creator>
  <dc:description/>
  <cp:keywords/>
  <dc:language>en-US</dc:language>
  <cp:lastModifiedBy>Терешкина Гузалия Мавлимьяновна</cp:lastModifiedBy>
  <cp:lastPrinted>2010-11-29T09:29:00Z</cp:lastPrinted>
  <dcterms:modified xsi:type="dcterms:W3CDTF">2018-11-14T04:11:00Z</dcterms:modified>
  <cp:revision>7</cp:revision>
  <dc:subject/>
  <dc:title/>
</cp:coreProperties>
</file>