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sz w:val="16"/>
        </w:rPr>
        <w:t xml:space="preserve">                  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Ивановского района (с. Среднебелое,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, с. Среднебелое, Ивановский район, (строительство), (ФГУП «РТРС»), (шифр 328/2018-ЭС)» </w:t>
      </w:r>
      <w:r>
        <w:rPr>
          <w:sz w:val="26"/>
          <w:szCs w:val="26"/>
        </w:rPr>
        <w:t>разработанная подрядной организацией ИП Казюра Е.И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 Договор об осуществлении технологического присоединения к электрическим сетям № 1011/18-ТП от 17.05.2018; заявитель ФГУП «РТРС»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Ивановский район, с. Среднебелое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10-0,4 кВ с ТП 10/0,4 кВ, с. Среднебелое, Ивановский район, (строительство), (ФГУП «РТРС»), (шифр 328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  </w:t>
      </w: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1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72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0,25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10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3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032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3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25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6.2. Заказчик передает Подрядчику для производства работ со склада в г. Благовещенске следующие давальческие материалы (согласно таблицы №4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4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7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5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5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г) иные документы, подтверждающие право владения/распоряжения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 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6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6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5"/>
          <w:szCs w:val="25"/>
        </w:rPr>
        <w:t xml:space="preserve">7.4.2. </w:t>
      </w:r>
      <w:r>
        <w:rPr>
          <w:sz w:val="25"/>
          <w:szCs w:val="25"/>
        </w:rPr>
        <w:t>Соответствие требованию, установленному в п. 7.4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6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5"/>
          <w:szCs w:val="25"/>
        </w:rPr>
        <w:t xml:space="preserve">б) на персонал, планируемый к привлечению: </w:t>
      </w:r>
      <w:r>
        <w:rPr>
          <w:sz w:val="26"/>
          <w:szCs w:val="26"/>
        </w:rPr>
        <w:t>гарантийное письмо, содержащее сведения о количестве и квалификации персонала в соответствии с требованиями п.7.4.1 ТТ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2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spacing w:before="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2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1. ПСД «ВЛ 10-0,4 кВ с ТП 10/0,4 кВ, с. Среднебелое, Ивановский район, (строительство), (ФГУП «РТРС»), (шифр 328/2018-ЭС)» на 45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2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 на 67 л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Коврижкина Елена Юрьевна</cp:lastModifiedBy>
  <cp:lastPrinted>2018-10-20T10:02:00Z</cp:lastPrinted>
  <dcterms:modified xsi:type="dcterms:W3CDTF">2018-10-30T01:59:00Z</dcterms:modified>
  <cp:revision>58</cp:revision>
  <dc:subject/>
  <dc:title>ОАО «Амурэнерго»                                                                                       УТВЕРЖДАЮ</dc:title>
</cp:coreProperties>
</file>