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Среднебелое, Ивановский район, (строительство), (ФГУП «РТР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07/1011 от 28.03.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Иванов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ПУ цифровой телевизионной станции относящейся ко второ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берётся равной 18,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цифровой телевизионной станции, проектируется ВЛ 10-0,4 кВ и тупиковая МТП 10/0,4 кВ мощностью 25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1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12"/>
                <w:szCs w:val="24"/>
              </w:rPr>
            </w:pPr>
            <w:r>
              <w:rPr>
                <w:b w:val="false"/>
                <w:sz w:val="12"/>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 8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70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23 км; ВЛ 0,4 кВ протяженностью 0,03 км и ТП 25/10/0,4 кВ в с. Среднебелое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25;</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25/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ЭПУ цифровой телевизионной станции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szCs w:val="23"/>
              </w:rPr>
            </w:pPr>
            <w:r>
              <w:rPr/>
              <w:t>Подключение проектируемой ВЛ 10 кВ выполняется от ВЛ 10 кВ Ф-9 ПС 110/35/10 «Среднебелая»</w:t>
            </w:r>
            <w:r>
              <w:rPr>
                <w:szCs w:val="23"/>
              </w:rPr>
              <w:t xml:space="preserve">. </w:t>
            </w:r>
          </w:p>
          <w:p>
            <w:pPr>
              <w:pStyle w:val="Normal"/>
              <w:ind w:left="972" w:right="577" w:firstLine="360"/>
              <w:jc w:val="both"/>
              <w:rPr>
                <w:szCs w:val="23"/>
              </w:rPr>
            </w:pPr>
            <w:r>
              <w:rPr>
                <w:szCs w:val="23"/>
              </w:rPr>
              <w:t>В месте пересечения ВЛ 10 кВ с существующими ВЛ 10 кВ от ПС «Среднебелая», расстояние от нижних проводов существующих ВЛ 10 кВ до проводов проектируемой ВЛЗ 10 кВ должно быть не менее 2 м. 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8-09-27T07:05:00Z</dcterms:modified>
  <cp:revision>121</cp:revision>
  <dc:subject/>
  <dc:title>01/2005-ЭО</dc:title>
</cp:coreProperties>
</file>