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в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в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10-01T01:45:00Z</dcterms:modified>
  <cp:revision>52</cp:revision>
  <dc:subject/>
  <dc:title>Ведомость отчуждения земель для временного краткосрочного пользования</dc:title>
</cp:coreProperties>
</file>