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0"/>
        <w:jc w:val="right"/>
        <w:rPr/>
      </w:pPr>
      <w:r>
        <w:rPr>
          <w:bCs/>
          <w:sz w:val="20"/>
          <w:szCs w:val="20"/>
        </w:rPr>
        <w:t xml:space="preserve">Приложение №1 к техническому заданию на </w:t>
      </w:r>
    </w:p>
    <w:p>
      <w:pPr>
        <w:pStyle w:val="TextBody"/>
        <w:spacing w:lineRule="auto" w:line="276"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Реконструкцию ВЛ-10/0,4 кВ в г. Белогорск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4837"/>
      </w:tblGrid>
      <w:tr>
        <w:trPr/>
        <w:tc>
          <w:tcPr>
            <w:tcW w:w="4517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-20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Директор СП «ЦЭС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_______________ В.А. Гаврилов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</w:t>
            </w:r>
            <w:r>
              <w:rPr/>
              <w:t>«___» ___________  2018  г.</w:t>
            </w:r>
          </w:p>
        </w:tc>
      </w:tr>
    </w:tbl>
    <w:p>
      <w:pPr>
        <w:pStyle w:val="ConsPlusNormal"/>
        <w:spacing w:lineRule="auto" w:line="360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ConsPlusNormal"/>
        <w:spacing w:lineRule="auto" w:line="360"/>
        <w:ind w:hanging="0"/>
        <w:rPr>
          <w:bCs/>
          <w:sz w:val="24"/>
        </w:rPr>
      </w:pPr>
      <w:r>
        <w:rPr>
          <w:bCs/>
          <w:sz w:val="24"/>
        </w:rPr>
        <w:t xml:space="preserve">Организация   </w:t>
      </w:r>
      <w:r>
        <w:rPr>
          <w:bCs/>
          <w:sz w:val="24"/>
          <w:u w:val="single"/>
        </w:rPr>
        <w:t>АО «ДРСК»</w:t>
      </w:r>
    </w:p>
    <w:p>
      <w:pPr>
        <w:pStyle w:val="ConsPlusNormal"/>
        <w:spacing w:lineRule="auto" w:line="360"/>
        <w:ind w:hanging="0"/>
        <w:rPr>
          <w:bCs/>
          <w:sz w:val="24"/>
        </w:rPr>
      </w:pPr>
      <w:r>
        <w:rPr>
          <w:bCs/>
          <w:sz w:val="24"/>
        </w:rPr>
        <w:t>Филиал   «Амурские электрические сети»</w:t>
      </w:r>
    </w:p>
    <w:p>
      <w:pPr>
        <w:pStyle w:val="ConsPlusTitle"/>
        <w:widowControl/>
        <w:spacing w:lineRule="auto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П   «Центральные электрические сети»</w:t>
      </w:r>
    </w:p>
    <w:p>
      <w:pPr>
        <w:pStyle w:val="ConsPlusNormal"/>
        <w:spacing w:lineRule="auto" w:line="360"/>
        <w:ind w:left="-180" w:hanging="0"/>
        <w:rPr>
          <w:bCs/>
          <w:sz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бъект: ВЛ 10 Ф-22 ПС Амурсельмаш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ConsPlusNormal"/>
        <w:spacing w:lineRule="auto" w:line="276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ОСТЬ ОБЪЕМОВ РАБОТ</w:t>
      </w:r>
    </w:p>
    <w:p>
      <w:pPr>
        <w:pStyle w:val="ConsPlusNormal"/>
        <w:spacing w:lineRule="auto" w:line="276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rPr/>
      </w:pPr>
      <w:r>
        <w:rPr/>
        <w:t>Комиссия провела обследование  ВЛ 10 кВ Ф-22 ПС Амурсельмаш,  и приняла решение о необходимости  проведения следующего объема  работ по реконструкции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416"/>
        <w:gridCol w:w="967"/>
        <w:gridCol w:w="57"/>
        <w:gridCol w:w="1188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 и затрат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</w:t>
            </w:r>
          </w:p>
        </w:tc>
      </w:tr>
      <w:tr>
        <w:trPr>
          <w:trHeight w:val="463" w:hRule="atLeast"/>
        </w:trPr>
        <w:tc>
          <w:tcPr>
            <w:tcW w:w="9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b/>
              </w:rPr>
              <w:t>Раздел 1. Демонтажные работы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монтаж провода АС-70 ВЛ 10 кВ (в 3 провода)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</w:rPr>
            </w:pPr>
            <w:r>
              <w:rPr>
                <w:color w:val="000000"/>
              </w:rPr>
              <w:t>Демонтаж  одностоечной  опоры на ж/б приставке ВЛ-10 кВ (Оп.№ 1/4, 2/1, 1/6, 1/7, 3/2, 3/3, 3/5, 3/6, 3/7, 3/11, 105, 106, 107, 108, 63, 62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</w:rPr>
            </w:pPr>
            <w:r>
              <w:rPr>
                <w:color w:val="000000"/>
              </w:rPr>
              <w:t>Демонтаж А-образной деревянной опоры на ж/б приставке ВЛ-10кВ (Оп.№ 1/5, 2/2, 64, 1/8, 3/10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9" w:hRule="atLeast"/>
        </w:trPr>
        <w:tc>
          <w:tcPr>
            <w:tcW w:w="9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Раздел 2. Монтажные работы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веска провода АС-70 ВЛ 10 кВ (в 3 провода) существующий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веска провода АС-70 ВЛ 10 кВ (в 3 провода)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Установка одностоечной ж/б опоры ВЛ-10 кВ (П10-2) (</w:t>
            </w:r>
            <w:r>
              <w:rPr>
                <w:color w:val="000000"/>
              </w:rPr>
              <w:t>Оп.№ 1/4, 2/1, 1/6, 1/7, 105, 106, 107, 108, 63, 62</w:t>
            </w:r>
            <w:r>
              <w:rPr/>
              <w:t>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Установка одностоечной ж/б опоры ВЛ-10 кВ (П10/0,4) (</w:t>
            </w:r>
            <w:r>
              <w:rPr>
                <w:color w:val="000000"/>
              </w:rPr>
              <w:t xml:space="preserve">Оп.№  </w:t>
            </w:r>
            <w:r>
              <w:rPr/>
              <w:t xml:space="preserve"> 3/3, 3/6, 3/7, 3/11 с надставкой ТС-2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Установка одностоечной ж/б опоры ВЛ-10 кВ (УП10/0,4) с одним подкосом (Оп.№2/2, 3/2, 3/5  с надставкой ТС-2),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815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Установка одностоечной ж/б опоры ВЛ-10 кВ (УА10-1) с двумя подкосами (Оп.№ 3/1, 3/10 с надставкой ТС-6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815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</w:rPr>
            </w:pPr>
            <w:r>
              <w:rPr>
                <w:color w:val="000000"/>
              </w:rPr>
              <w:t>Установка одностоечной ж/б опоры ВЛ-10 кВ (УАО10 ) с двумя подкосам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81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,3</w:t>
            </w:r>
          </w:p>
        </w:tc>
      </w:tr>
      <w:tr>
        <w:trPr>
          <w:trHeight w:val="27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Забивка вертикальных заземлителей (до 3 м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</w:tr>
      <w:tr>
        <w:trPr>
          <w:trHeight w:val="27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Устройство горизонтальных заземлений опор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</w:tr>
      <w:tr>
        <w:trPr>
          <w:trHeight w:val="28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,3</w:t>
            </w:r>
          </w:p>
        </w:tc>
      </w:tr>
      <w:tr>
        <w:trPr>
          <w:trHeight w:val="28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Вырезка ветвей: деревья лиственных пород диаметром до 350 мм при количестве срезанных ветвей более 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</w:tr>
      <w:tr>
        <w:trPr>
          <w:trHeight w:val="28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Вывоз и утилизация порубочных остатков</w:t>
            </w:r>
          </w:p>
          <w:p>
            <w:pPr>
              <w:pStyle w:val="Normal"/>
              <w:keepLines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</w:tr>
      <w:tr>
        <w:trPr>
          <w:trHeight w:val="469" w:hRule="atLeast"/>
        </w:trPr>
        <w:tc>
          <w:tcPr>
            <w:tcW w:w="9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Раздел 3. Материалы, приобретаемые у заказчика по договору купли-продажи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йка СВ 105 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97" w:hRule="atLeast"/>
        </w:trPr>
        <w:tc>
          <w:tcPr>
            <w:tcW w:w="9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. Материалы, приобретаемые подрядчиком самостоятельно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У3 (для СВ-10,5)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-3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-6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-7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ставка ТС-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ставка ТС-6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ка ОГ-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ка ОГ-5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ка ОГ-8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-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-1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-3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-7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Б5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одник ЗП1  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С-1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7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А-2-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d-16мм L-3м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d-10мм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 ПС-7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ко У1-7-16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но промежуточное  ПРТ-7-1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натяжной НБ-2-6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а СК-7-1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ьга СРС-7-16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ы сварочные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к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Г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АС-7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н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</w:tr>
      <w:tr>
        <w:trPr>
          <w:trHeight w:val="403" w:hRule="atLeast"/>
        </w:trPr>
        <w:tc>
          <w:tcPr>
            <w:tcW w:w="9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b/>
              </w:rPr>
              <w:t>Раздел 5. Транспортная схем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г. Благовещенск – ремонтируемый участок 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Ремонтируемый участок – база РЭ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Свалка (вывоз порубочных остатков)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</w:tr>
      <w:tr>
        <w:trPr>
          <w:trHeight w:val="401" w:hRule="atLeast"/>
        </w:trPr>
        <w:tc>
          <w:tcPr>
            <w:tcW w:w="9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6. Погрузо-разгрузочные работы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тируемые  материалы 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ируемые  материалы 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</w:tr>
      <w:tr>
        <w:trPr>
          <w:trHeight w:val="409" w:hRule="atLeast"/>
        </w:trPr>
        <w:tc>
          <w:tcPr>
            <w:tcW w:w="9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:</w:t>
            </w:r>
          </w:p>
          <w:p>
            <w:pPr>
              <w:pStyle w:val="Normal"/>
              <w:rPr/>
            </w:pPr>
            <w:r>
              <w:rPr/>
              <w:t>1. Опоры комплектуются по типовому проекту: 3.407.1-143 Контур заземления опор выполняется в соответствии с типовой серией  3.407-150 и ПУЭ-7 раздел 1.7.</w:t>
            </w:r>
          </w:p>
          <w:p>
            <w:pPr>
              <w:pStyle w:val="Normal"/>
              <w:rPr/>
            </w:pPr>
            <w:r>
              <w:rPr/>
              <w:t>2. Пазухи котлованов под опоры засыпать ПГС (0,6 м3 на 1 стойку).</w:t>
            </w:r>
          </w:p>
          <w:p>
            <w:pPr>
              <w:pStyle w:val="Normal"/>
              <w:rPr/>
            </w:pPr>
            <w:r>
              <w:rPr/>
              <w:t>3. Работа выполняется в населенной местности и охранной зоне ВЛ.</w:t>
            </w:r>
          </w:p>
          <w:p>
            <w:pPr>
              <w:pStyle w:val="Normal"/>
              <w:rPr/>
            </w:pPr>
            <w:r>
              <w:rPr/>
              <w:t>4. Материалы приобретаемые у заказчика по договору купли-продажи самостоятельно транспортируются подрядной организацией со склада СП «ЦЭС» до ремонтируемого участка.</w:t>
            </w:r>
          </w:p>
          <w:p>
            <w:pPr>
              <w:pStyle w:val="Normal"/>
              <w:rPr/>
            </w:pPr>
            <w:r>
              <w:rPr/>
              <w:t>5. Материалы, высвободившиеся в результате демонтажа, самостоятельно транспортируются подрядной организацией в РЭС и передаются заказчику по акту передачи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комиссии    Главный инженер                                                   Е.В. Соловь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Члены комиссии:              Начальник  ПТС                                                       П.А. Макаренко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Начальник сл. линий                                               И.Л. Пав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Начальник БелРЭС                                                  А.С. Мекшун</w:t>
      </w:r>
    </w:p>
    <w:sectPr>
      <w:type w:val="nextPage"/>
      <w:pgSz w:w="11906" w:h="16838"/>
      <w:pgMar w:left="170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8:05:00Z</dcterms:created>
  <dc:creator>pto6</dc:creator>
  <dc:description/>
  <cp:keywords/>
  <dc:language>en-US</dc:language>
  <cp:lastModifiedBy>Шаров Алексей Николаевич</cp:lastModifiedBy>
  <cp:lastPrinted>2014-10-15T15:42:00Z</cp:lastPrinted>
  <dcterms:modified xsi:type="dcterms:W3CDTF">2018-09-06T06:55:00Z</dcterms:modified>
  <cp:revision>40</cp:revision>
  <dc:subject/>
  <dc:title>Приложение Ж</dc:title>
</cp:coreProperties>
</file>