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г. Белогорс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: H_28-АЭС-Ц-15.2, H_28-АЭС-Ц-15.5.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ях объемов работ (Приложение № 1 к ТЗ) и рабочей документации (Шифры проектов: 04-15/2015/2017-ЭС, 04-18/2015/2017-ЭС, 04-1/2015/2017-ЭС, 04-2/2015/2017-ЭС, 04-11/2015/2017-ЭС, 04-8/2015/2017-ЭС, 04-29/2015/2017-ЭС), разработанной ИП Казюра Е.И. в 2017 году. (Приложения № 2-8 к настоящему ТЗ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 xml:space="preserve">Реконструкция ВЛ 10/0,4 кВ г. Белогорск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г. Белогорс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ью объемов работ (приложение № 1 к настоящему ТЗ),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/>
        <w:t>СП 68.13330.2017</w:t>
      </w:r>
      <w:r>
        <w:rPr>
          <w:sz w:val="25"/>
          <w:szCs w:val="25"/>
        </w:rPr>
        <w:t xml:space="preserve">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№ 2   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Таблица № 1 – </w:t>
      </w:r>
      <w:r>
        <w:rPr>
          <w:sz w:val="26"/>
          <w:szCs w:val="26"/>
        </w:rPr>
        <w:t>календарный график выполнения работ</w:t>
      </w:r>
      <w:r>
        <w:rPr>
          <w:b/>
          <w:sz w:val="26"/>
          <w:szCs w:val="26"/>
        </w:rPr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34"/>
        <w:gridCol w:w="767"/>
        <w:gridCol w:w="709"/>
        <w:gridCol w:w="850"/>
        <w:gridCol w:w="774"/>
        <w:gridCol w:w="785"/>
        <w:gridCol w:w="850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10 кВ Ф-22 ПС Амурсельма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-6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от ТП-77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от ТП-8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ТП-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от ТП-9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от ТП-98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от ТП-117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b/>
          <w:sz w:val="26"/>
          <w:szCs w:val="26"/>
          <w:lang w:eastAsia="ar-SA"/>
        </w:rPr>
        <w:t xml:space="preserve">Таблица 2 – </w:t>
      </w:r>
      <w:r>
        <w:rPr>
          <w:b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10 кВ Ф-22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 кВ Ф-22 ПС Амурсельмаш (CS0013624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63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63 (CS0013881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77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77 (CS0013918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80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80 (CS0013886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81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81 (CS0013839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96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96 (CS0013842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0,4 кВ от ТП-98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98 (CS0013856);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кВ от ТП-1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117 (AS0001574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 дека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 10/0,4 кВ г. Белогорск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>Таблица 3</w:t>
      </w:r>
      <w:r>
        <w:rPr/>
        <w:t xml:space="preserve">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10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Л-10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ВЛ-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,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95+1х95 – 1,56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3х70+1х70 – 2,46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2 3х50+1х54,6 – 0,33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105-5 - 98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95-3 - 1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21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Style21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6.1.1.   Заказчик передает Подрядчику по договору купли-продажи со склада филиала АО «ДРСК» «Амурские ЭС» в г. Благовещенске следующие материалы: </w:t>
      </w:r>
    </w:p>
    <w:p>
      <w:pPr>
        <w:pStyle w:val="Normal"/>
        <w:widowControl w:val="false"/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>Таблица 4</w:t>
      </w:r>
      <w:r>
        <w:rPr/>
        <w:t>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риентиро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 9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0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2 3х95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8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 391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 2 3х7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3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 10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23,46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376 932,84</w:t>
            </w:r>
          </w:p>
        </w:tc>
      </w:tr>
    </w:tbl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№1) и разработанной ПСД (Приложение №2-8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й №1-8 к ТЗ «</w:t>
      </w:r>
      <w:r>
        <w:rPr>
          <w:b/>
          <w:i/>
          <w:sz w:val="26"/>
          <w:szCs w:val="26"/>
        </w:rPr>
        <w:t>Реконструкция ВЛ 10/0,4 кВ г. Белог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54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  <w:tab w:val="left" w:pos="216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sz w:val="26"/>
          <w:szCs w:val="26"/>
        </w:rPr>
        <w:t xml:space="preserve">Таблица 6. Нормативные трудозатраты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трудозатраты, чел.-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,6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7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,87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9,1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,1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9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7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6,37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6,37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 xml:space="preserve">Таблица 7. 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7.5.2. </w:t>
      </w:r>
      <w:r>
        <w:rPr>
          <w:sz w:val="26"/>
          <w:szCs w:val="26"/>
        </w:rPr>
        <w:t>Соответствие требованию, установленному в п. 7.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7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</w:t>
      </w:r>
      <w:r>
        <w:rPr>
          <w:color w:val="000000"/>
          <w:sz w:val="25"/>
          <w:szCs w:val="25"/>
        </w:rPr>
        <w:t xml:space="preserve">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к настоящему техническому заданию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9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7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>
          <w:trHeight w:val="1016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55" w:type="dxa"/>
            <w:tcBorders/>
          </w:tcPr>
          <w:p>
            <w:pPr>
              <w:pStyle w:val="Style21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омость объемов работ по ВЛ 10 Ф-22 ПС Амурсельмаш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63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77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80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81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96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98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«Реконструкция ЛЭП 0,4 кВ г. Белогорск ТП № 117» 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тодика определения сметной стоимости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3:07:00Z</dcterms:created>
  <dc:creator>ЭТС</dc:creator>
  <dc:description/>
  <cp:keywords/>
  <dc:language>en-US</dc:language>
  <cp:lastModifiedBy>Коврижкина Елена Юрьевна</cp:lastModifiedBy>
  <cp:lastPrinted>2018-10-16T18:00:00Z</cp:lastPrinted>
  <dcterms:modified xsi:type="dcterms:W3CDTF">2018-11-02T05:54:00Z</dcterms:modified>
  <cp:revision>39</cp:revision>
  <dc:subject/>
  <dc:title>ОАО «Амурэнерго»                                                                                       УТВЕРЖДАЮ</dc:title>
</cp:coreProperties>
</file>