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еремхово Иванов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1658 от 25.04.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6/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55 км, в с. Черемхово Ива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опоры ВЛ 0,4 кВ  ТП 10/0,4 кВ № 08-19  Ф-8 ПС 35/10 «Дмитрие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2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6/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09-22T15:09:00Z</dcterms:modified>
  <cp:revision>124</cp:revision>
  <dc:subject/>
  <dc:title>01/2005-ЭО</dc:title>
</cp:coreProperties>
</file>