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Ивановского района (с. Ивановка, с. Черемхово, с. Березовка) и Тамбовского района (с. Николаевка) к сетям 10-0,4 кВ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у: </w:t>
      </w:r>
      <w:r>
        <w:rPr>
          <w:sz w:val="26"/>
          <w:szCs w:val="20"/>
        </w:rPr>
        <w:t xml:space="preserve">«ВЛ 0,4 кВ с. Ивановка, Ивановского района, (строительство), (Михайлов Н.И.); ВЛ 0,4 кВ с. Черемхово, Ивановского района, (строительство), (Пискунова Л.Н.); ВЛ 0,4 кВ с. Березовка, Ивановского района, (строительство), (Александров В.А.); ВЛ 0,4 кВ с. Николаевка, Тамбовского района, (строительство), (Горян А.В.)» </w:t>
      </w:r>
      <w:r>
        <w:rPr>
          <w:sz w:val="26"/>
          <w:szCs w:val="26"/>
        </w:rPr>
        <w:t>разработанная подрядной организацией ИП Казюра Е.И. (приложения 1-4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1964/18-ТП от 22.05.201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; заявитель </w:t>
      </w:r>
      <w:r>
        <w:rPr>
          <w:sz w:val="26"/>
          <w:szCs w:val="20"/>
        </w:rPr>
        <w:t>Михайлов Н.И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Ивановский район, кадастровый номер земельного участка: 28:14:011515:60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1658/18-ТП от 14.05.2018 г.; заявитель Пискунова Л.Н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Ивановский район, с. Черемхово, кадастровый номер земельного участка: 28:14:011812:4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>1.3.3. Договор об осуществлении технологического присоединения к электрическим сетям № 2007/18-ТП от 05.06.2018 г.; заявитель Александров В.А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Ивановский район, с. Березовка, кадастровый номер земельного участка: 28:14:010466:79</w:t>
      </w:r>
      <w:r>
        <w:rPr>
          <w:sz w:val="26"/>
          <w:szCs w:val="26"/>
        </w:rPr>
        <w:fldChar w:fldCharType="end"/>
      </w:r>
      <w:r>
        <w:rPr>
          <w:sz w:val="26"/>
          <w:szCs w:val="20"/>
        </w:rPr>
        <w:t>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1.3.4. </w:t>
      </w:r>
      <w:r>
        <w:rPr>
          <w:sz w:val="26"/>
          <w:szCs w:val="26"/>
        </w:rPr>
        <w:t>Договор об осуществлении технологического присоединения к электрическим сетям № 1819/18-ТП от 14.05.201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; заявитель </w:t>
      </w:r>
      <w:r>
        <w:rPr>
          <w:sz w:val="26"/>
          <w:szCs w:val="20"/>
        </w:rPr>
        <w:t>Горян А.В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Тамбовский район, с. Николаевка, ул. Новая, дом № 2А, кадастровый номер земельного участка: 28:25:011501:84</w:t>
      </w:r>
      <w:r>
        <w:rPr>
          <w:sz w:val="26"/>
          <w:szCs w:val="26"/>
        </w:rPr>
        <w:fldChar w:fldCharType="end"/>
      </w:r>
    </w:p>
    <w:p>
      <w:pPr>
        <w:pStyle w:val="Normal"/>
        <w:widowControl w:val="false"/>
        <w:tabs>
          <w:tab w:val="clear" w:pos="709"/>
          <w:tab w:val="center" w:pos="4819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  <w:tab/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ПСД </w:t>
      </w:r>
      <w:r>
        <w:rPr>
          <w:sz w:val="26"/>
          <w:szCs w:val="20"/>
        </w:rPr>
        <w:t>«ВЛ 0,4 кВ с. Ивановка, Ивановский район, (строительство), (Михайлов Н.И.)», (шифр 325/2018-ЭС)</w:t>
      </w:r>
      <w:r>
        <w:rPr>
          <w:sz w:val="26"/>
          <w:szCs w:val="26"/>
        </w:rPr>
        <w:t xml:space="preserve"> разработанная подрядной организацией ИП Казюра Е.И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ПСД </w:t>
      </w:r>
      <w:r>
        <w:rPr>
          <w:sz w:val="26"/>
          <w:szCs w:val="20"/>
        </w:rPr>
        <w:t>«ВЛ 0,4 кВ с. Черемхово, Ивановский район, (строительство), (Пискунова Л.Н.)», (шифр 326/2018-ЭС)</w:t>
      </w:r>
      <w:r>
        <w:rPr>
          <w:sz w:val="26"/>
          <w:szCs w:val="26"/>
        </w:rPr>
        <w:t xml:space="preserve"> разработанная подрядной организацией ИП Казюра Е.И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СД </w:t>
      </w:r>
      <w:r>
        <w:rPr>
          <w:sz w:val="26"/>
          <w:szCs w:val="20"/>
        </w:rPr>
        <w:t>«ВЛ 0,4 кВ с. Березовка, Ивановский район, (строительство), (Александров В.А.)», (шифр 327/2018-ЭС)</w:t>
      </w:r>
      <w:r>
        <w:rPr>
          <w:sz w:val="26"/>
          <w:szCs w:val="26"/>
        </w:rPr>
        <w:t xml:space="preserve"> разработанная подрядной организацией ИП Казюра Е.И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СД </w:t>
      </w:r>
      <w:r>
        <w:rPr>
          <w:sz w:val="26"/>
          <w:szCs w:val="20"/>
        </w:rPr>
        <w:t>«ВЛ 0,4 кВ с. Николаевка, Тамбовского района, (строительство), (Горян А.В.)», (шифр 329/2018-ЭС)</w:t>
      </w:r>
      <w:r>
        <w:rPr>
          <w:sz w:val="26"/>
          <w:szCs w:val="26"/>
        </w:rPr>
        <w:t xml:space="preserve"> 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ВЛ 0,4 кВ </w:t>
      </w:r>
      <w:r>
        <w:rPr>
          <w:bCs/>
          <w:color w:val="000000"/>
          <w:sz w:val="26"/>
          <w:szCs w:val="26"/>
        </w:rPr>
        <w:t>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1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ов строительства и реконструкции:</w:t>
      </w:r>
    </w:p>
    <w:p>
      <w:pPr>
        <w:pStyle w:val="Normal"/>
        <w:widowControl w:val="false"/>
        <w:spacing w:before="0" w:after="0"/>
        <w:ind w:left="39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ВЛ 0,4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5" w:leader="none"/>
                <w:tab w:val="center" w:pos="2142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ab/>
              <w:t>1,149 км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сечение провода, их длин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2А 3×70+1×70 – 1,123  км.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2А 3×35+1×54,6 – 0,026 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5 ши. СВ 95-3 – 60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  Заказчик передает Подрядчику для производства работ со склада в             г. Благовещенске следующие давальческие материалы (согласно таблицы №2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2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3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3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3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3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3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г) иные документы, подтверждающие право владения/распоряжения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 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4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4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5"/>
          <w:szCs w:val="25"/>
        </w:rPr>
        <w:t xml:space="preserve">7.4.2. </w:t>
      </w:r>
      <w:r>
        <w:rPr>
          <w:sz w:val="25"/>
          <w:szCs w:val="25"/>
        </w:rPr>
        <w:t>Соответствие требованию, установленному в п. 7.4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4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5"/>
          <w:szCs w:val="25"/>
        </w:rPr>
        <w:t xml:space="preserve">б) на персонал, планируемый к привлечению: </w:t>
      </w:r>
      <w:r>
        <w:rPr>
          <w:sz w:val="26"/>
          <w:szCs w:val="26"/>
        </w:rPr>
        <w:t>гарантийное письмо, содержащее сведения о количестве и квалификации персонала в соответствии с требованиями п.7.4.1 ТТ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5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Типовая инструкция по содержанию и применению первичных средств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pacing w:before="0" w:after="0"/>
        <w:ind w:left="36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pacing w:before="0" w:after="0"/>
        <w:ind w:left="36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 xml:space="preserve">   1. ПСД «ВЛ 0,4 кВ с. Ивановка, </w:t>
      </w:r>
      <w:r>
        <w:rPr>
          <w:i/>
          <w:sz w:val="26"/>
          <w:szCs w:val="20"/>
        </w:rPr>
        <w:t>Ивановский район</w:t>
      </w:r>
      <w:r>
        <w:rPr>
          <w:i/>
          <w:sz w:val="26"/>
          <w:szCs w:val="26"/>
        </w:rPr>
        <w:t xml:space="preserve">, (строительство), (Михайлов Н.И.)», (шифр 325/2018-ЭС)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ab/>
        <w:t xml:space="preserve">   2. ПСД «ВЛ 0,4 кВ с. Черемхово, </w:t>
      </w:r>
      <w:r>
        <w:rPr>
          <w:i/>
          <w:sz w:val="26"/>
          <w:szCs w:val="20"/>
        </w:rPr>
        <w:t>Ивановский район</w:t>
      </w:r>
      <w:r>
        <w:rPr>
          <w:i/>
          <w:sz w:val="26"/>
          <w:szCs w:val="26"/>
        </w:rPr>
        <w:t xml:space="preserve">, (строительство), (Пискунова Л.Н.)», (шифр 326/2018-ЭС)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</w:t>
      </w:r>
      <w:r>
        <w:rPr>
          <w:i/>
          <w:sz w:val="26"/>
          <w:szCs w:val="26"/>
        </w:rPr>
        <w:t xml:space="preserve">3. ПСД «ВЛ 0,4 кВ с. Березовка, </w:t>
      </w:r>
      <w:r>
        <w:rPr>
          <w:i/>
          <w:sz w:val="26"/>
          <w:szCs w:val="20"/>
        </w:rPr>
        <w:t>Ивановский район</w:t>
      </w:r>
      <w:r>
        <w:rPr>
          <w:i/>
          <w:sz w:val="26"/>
          <w:szCs w:val="26"/>
        </w:rPr>
        <w:t xml:space="preserve">, (строительство), (Александров В.А.)», (шифр 327/2018-ЭС)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</w:t>
      </w:r>
      <w:r>
        <w:rPr>
          <w:i/>
          <w:sz w:val="26"/>
          <w:szCs w:val="26"/>
        </w:rPr>
        <w:t xml:space="preserve">4. ПСД «ВЛ 0,4 кВ с. Николаевка, Тамбовского района, (строительство), (Горян А.В.)», (шифр 329/2018-ЭС)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bCs/>
          <w:i/>
          <w:iCs/>
          <w:sz w:val="26"/>
          <w:szCs w:val="26"/>
        </w:rPr>
        <w:t>5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»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Коврижкина Елена Юрьевна</cp:lastModifiedBy>
  <cp:lastPrinted>2018-10-20T10:34:00Z</cp:lastPrinted>
  <dcterms:modified xsi:type="dcterms:W3CDTF">2018-10-30T02:04:00Z</dcterms:modified>
  <cp:revision>60</cp:revision>
  <dc:subject/>
  <dc:title>ОАО «Амурэнерго»                                                                                       УТВЕРЖДАЮ</dc:title>
</cp:coreProperties>
</file>