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Благовещенский район, (строительство), (Барышко А.Е.)»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62/0627 от 27.0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2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2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3/3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8 8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42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03 км; ВЛ 0,4 кВ протяженностью 0,04 км и ТП 63/10/0,4 кВ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1 ПС 35/10 «Петровка»</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7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Орел Александр Николаевич</cp:lastModifiedBy>
  <cp:lastPrinted>2013-08-13T12:51:00Z</cp:lastPrinted>
  <dcterms:modified xsi:type="dcterms:W3CDTF">2018-06-26T10:01:00Z</dcterms:modified>
  <cp:revision>126</cp:revision>
  <dc:subject/>
  <dc:title>01/2005-ЭО</dc:title>
</cp:coreProperties>
</file>