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59"/>
        <w:gridCol w:w="1041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Бабенко</cp:lastModifiedBy>
  <cp:lastPrinted>2011-09-05T11:16:00Z</cp:lastPrinted>
  <dcterms:modified xsi:type="dcterms:W3CDTF">2018-09-17T23:37:00Z</dcterms:modified>
  <cp:revision>57</cp:revision>
  <dc:subject/>
  <dc:title>Ведомость отчуждения земель для временного краткосрочного пользования</dc:title>
</cp:coreProperties>
</file>