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sz w:val="16"/>
        </w:rPr>
        <w:t xml:space="preserve">                  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Благовещенского района (Орлик Н.В.; Барышко А.Е.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10-0,4 кВ с ТП 10/0,4 кВ, Благовещенский район, (строительство), (Орлик Н.В.), (шифр 170/2018-ЭС); ВЛ 10-0,4 кВ с ТП 10/0,4 кВ, Благовещенский район, (строительство), (Барышко А.Е.), (шифр 175/2018-ЭС)» </w:t>
      </w:r>
      <w:r>
        <w:rPr>
          <w:sz w:val="26"/>
          <w:szCs w:val="26"/>
        </w:rPr>
        <w:t>разработанная подрядной организацией ИП Казюра Е.И (приложение 1-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1 Договор об осуществлении технологического присоединения к электрическим сетям № 0213/18-ТП от 01.03.2018; заявитель Орлик Н.В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кадастровый номер земельного участка: 28:10:013013:411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3.2. Договор об осуществлении технологического присоединения к электрическим сетям № 0627/18-ТП от 01.03.2018; заявитель </w:t>
      </w:r>
      <w:r>
        <w:rPr>
          <w:sz w:val="26"/>
          <w:szCs w:val="20"/>
        </w:rPr>
        <w:t>Барышко А.Е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лаговещенск, с/т «Торговля», кадастровый номер земельного участка: 28:01:110022:32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10-0,4 кВ с ТП 10/0,4 кВ, Благовещенский район, (строительство), (Орлик Н.В.), (шифр 170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10-0,4 кВ с ТП 10/0,4 кВ, Благовещенский район, (строительство), (Барышко А.Е.), (шифр 175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1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,77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3 1×70 – 5,549 км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3,23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10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5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042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2А 3×95+1×70 – 0,011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2 шт; СВ 105-5 – 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3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КТПН 25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Δ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трансформаторная подстанция МТП 63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vertAlign w:val="subscript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  Комплектация все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, в случаях, которые перечислены в ч. 2.1. ст. 47 и ч. 4.1. ст.48 ГрК РФ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Уровень ответственности Участника по компенсационному фонду обеспечения договорных обязательств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7.4. Соответствие требованиям, установленным в пунктах 7.1-7.3 настоящего технического задания подтверждается путем предоставления Участником в составе заявки заверенной Участником копии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4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4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8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6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6.1.В случае наличия МТР, указанных в таблице 4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6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4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5"/>
          <w:szCs w:val="25"/>
        </w:rPr>
        <w:t>г) иные документы, подтверждающие право владения/распоряжения»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.7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8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8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5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5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sz w:val="25"/>
          <w:szCs w:val="25"/>
        </w:rPr>
        <w:t>7.8.2. Соответствие требованию, установленному в п. 7.8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5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5"/>
          <w:szCs w:val="25"/>
        </w:rPr>
        <w:t xml:space="preserve">б) на персонал, планируемый к привлечению: </w:t>
      </w:r>
      <w:r>
        <w:rPr>
          <w:sz w:val="26"/>
          <w:szCs w:val="26"/>
        </w:rPr>
        <w:t>гарантийное письмо, содержащее сведения о количестве и квалификации персонала в соответствии с требованиями п.7.8.1 ТТ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9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0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9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11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3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1. ПСД «ВЛ 10-0,4 кВ с ТП 10/0,4 кВ, Благовещенский район, (строительство), (Орлик Н.В.), (шифр 170/2018-ЭС)» на 41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>2. ПСД «ВЛ 10-0,4 кВ с ТП 10/0,4 кВ, Благовещенский район, (строительство), (Барышко А.Е.), (шифр 175/2018-ЭС)» на 45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 xml:space="preserve">3. «Методика определения сметной стоимости на 67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Коврижкина Елена Юрьевна</cp:lastModifiedBy>
  <cp:lastPrinted>2018-10-18T13:45:00Z</cp:lastPrinted>
  <dcterms:modified xsi:type="dcterms:W3CDTF">2018-10-30T01:47:00Z</dcterms:modified>
  <cp:revision>53</cp:revision>
  <dc:subject/>
  <dc:title>ОАО «Амурэнерго»                                                                                       УТВЕРЖДАЮ</dc:title>
</cp:coreProperties>
</file>