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"/>
        <w:gridCol w:w="540"/>
        <w:gridCol w:w="540"/>
        <w:gridCol w:w="720"/>
        <w:gridCol w:w="900"/>
        <w:gridCol w:w="720"/>
        <w:gridCol w:w="2160"/>
        <w:gridCol w:w="975"/>
        <w:gridCol w:w="105"/>
        <w:gridCol w:w="795"/>
        <w:gridCol w:w="285"/>
        <w:gridCol w:w="615"/>
        <w:gridCol w:w="360"/>
        <w:gridCol w:w="825"/>
      </w:tblGrid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 xml:space="preserve"> №</w:t>
            </w:r>
          </w:p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Ед.</w:t>
            </w:r>
          </w:p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из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>Подготовительные рабо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убка деревьев диметром до 16 с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2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елка древесины до 16 с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2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левка древесин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2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убка кустарни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8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0м х 6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резка крон деревье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р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грузка порубочных остатк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Вывоз на свалку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грузка порубочных остатк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Сдача на городскую свалку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ланировка площадей бульдозером для подъезда техник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 18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030м х 6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>Монтажные рабо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ж/б стое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сложн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прост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угловой анкерной ж/б опоры УАтБ10 ВЛ 10 кВ с двумя подкосам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анкерной концевой ж/б опоры КтБ10 ВЛ 10 кВ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угловой промежуточной ж/б опоры УПоБ10 ВЛ 10 кВ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промежуточной ж/б опоры ПоБ10 ВЛ 10 кВ без подкос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Установка надставки ТС на ж/б опору ВЛ 10 кВ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Установка линейного разъединителя РЛНДЗ 10/400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траверсы ответвления на существующую ж/б опору 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двеска изолированного провода СИП3 1х50 ВЛЗ 10 кВ (в три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,0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ОПН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омп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дключение ВЛ 10 кВ (три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ИП3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бивка вертикальных заземлителей опор длинной по 3 метров ручным способ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мм, </w:t>
            </w:r>
            <w:r>
              <w:rPr>
                <w:lang w:val="en-US"/>
              </w:rPr>
              <w:t>L</w:t>
            </w:r>
            <w:r>
              <w:rPr/>
              <w:t>=3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РЛНДЗ-10 и заземлителе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0мм, </w:t>
            </w:r>
            <w:r>
              <w:rPr>
                <w:lang w:val="en-US"/>
              </w:rPr>
              <w:t>L=</w:t>
            </w:r>
            <w:r>
              <w:rPr/>
              <w:t>5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5/2018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ость монтажных рабо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527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МТП 63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одностоечных ж/б стое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 металлоконструкций МТП 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 оборудования МТП 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Забивка вертикальных электродов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мм, </w:t>
            </w:r>
            <w:r>
              <w:rPr>
                <w:lang w:val="en-US"/>
              </w:rPr>
              <w:t>L=</w:t>
            </w:r>
            <w:r>
              <w:rPr/>
              <w:t>5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работка грунта под горизонтальный заземлител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,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5" w:right="-131" w:hanging="0"/>
              <w:jc w:val="center"/>
              <w:rPr/>
            </w:pPr>
            <w:r>
              <w:rPr>
                <w:lang w:val="en-US"/>
              </w:rPr>
              <w:t>L=</w:t>
            </w:r>
            <w:r>
              <w:rPr/>
              <w:t xml:space="preserve">59м; </w:t>
            </w:r>
            <w:r>
              <w:rPr>
                <w:lang w:val="en-US"/>
              </w:rPr>
              <w:t>h=</w:t>
            </w:r>
            <w:r>
              <w:rPr/>
              <w:t xml:space="preserve">0,7м; </w:t>
            </w:r>
            <w:r>
              <w:rPr>
                <w:lang w:val="en-US"/>
              </w:rPr>
              <w:t>d=</w:t>
            </w:r>
            <w:r>
              <w:rPr/>
              <w:t>0,375 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горизонтального заземлител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Ø 16м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Засыпка траншеи под горизонтальный заземлител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,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5" w:right="-131" w:hanging="0"/>
              <w:jc w:val="center"/>
              <w:rPr/>
            </w:pPr>
            <w:r>
              <w:rPr>
                <w:lang w:val="en-US"/>
              </w:rPr>
              <w:t>L=</w:t>
            </w:r>
            <w:r>
              <w:rPr/>
              <w:t xml:space="preserve">59м; </w:t>
            </w:r>
            <w:r>
              <w:rPr>
                <w:lang w:val="en-US"/>
              </w:rPr>
              <w:t>h=</w:t>
            </w:r>
            <w:r>
              <w:rPr/>
              <w:t xml:space="preserve">0,7м; </w:t>
            </w:r>
            <w:r>
              <w:rPr>
                <w:lang w:val="en-US"/>
              </w:rPr>
              <w:t>d=</w:t>
            </w:r>
            <w:r>
              <w:rPr/>
              <w:t>0,375 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заземлителем и МТП 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сталь полосовая 40х4мм </w:t>
            </w:r>
            <w:r>
              <w:rPr>
                <w:lang w:val="en-US"/>
              </w:rPr>
              <w:t>L</w:t>
            </w:r>
            <w:r>
              <w:rPr/>
              <w:t>=12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заземлителем и  МТП 10/0,4, нейтралью трансформатора ТМГ; нейтралью трансформатора и корпусом трансформато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таль полосовая 40х4м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И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ж/б стое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сложн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анкерной  (концевой) ж/б опоры А23 ВЛИ 0,4 кВ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двеска изолированного провода СИП2А ВЛ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0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дключение ВЛ 0,4 кВ (четыре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ИП2А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бивка вертикальных заземлителей опор длинной по 3 метра механизированным способ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 мм, </w:t>
            </w:r>
            <w:r>
              <w:rPr>
                <w:lang w:val="en-US"/>
              </w:rPr>
              <w:t>L=</w:t>
            </w:r>
            <w:r>
              <w:rPr/>
              <w:t>3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1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репление подкоса 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Надставка ТС-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Надставка ТС-2 (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Оголовок ОГ5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7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73 (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80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Штыр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Хомут Х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лятор ШФ-20Г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7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пачок К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7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 ВС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5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шко однолапчатое У1-7-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5/2018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вено промежуточное трехлапчатое ПРТ-7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жим натяжной болтовой заклинивающий НБ-2-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ерьга СРС 7-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золятор подвесной ПС-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 ПС-2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 СД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 Р</w:t>
            </w:r>
            <w:r>
              <w:rPr>
                <w:lang w:val="en-US"/>
              </w:rPr>
              <w:t xml:space="preserve">R </w:t>
            </w:r>
            <w:r>
              <w:rPr/>
              <w:t>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 Р</w:t>
            </w:r>
            <w:r>
              <w:rPr>
                <w:lang w:val="en-US"/>
              </w:rPr>
              <w:t xml:space="preserve">RN </w:t>
            </w:r>
            <w:r>
              <w:rPr/>
              <w:t>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амоклеивающая лента СЕЛА (ДЭТСАР, ЛЭТСАР Л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л привода РА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мут Х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мут Х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земляющий проводник ЗП1, </w:t>
            </w:r>
            <w:r>
              <w:rPr>
                <w:lang w:val="en-US"/>
              </w:rPr>
              <w:t>L</w:t>
            </w:r>
            <w:r>
              <w:rPr/>
              <w:t>=5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нейный разъединитель РЛНДз-10/400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од ПРНз-10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т М12х40х4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йка М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айба 12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3 1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3,2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4 4х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ОПН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жим </w:t>
            </w:r>
            <w:r>
              <w:rPr>
                <w:lang w:val="en-US"/>
              </w:rPr>
              <w:t xml:space="preserve">MJRP </w:t>
            </w:r>
            <w:r>
              <w:rPr/>
              <w:t>5</w:t>
            </w:r>
            <w:r>
              <w:rPr>
                <w:lang w:val="en-US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СЕ 20.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right="-173" w:hanging="82"/>
              <w:jc w:val="center"/>
              <w:rPr/>
            </w:pPr>
            <w:r>
              <w:rPr/>
              <w:t>69/110,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ль Ø 10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0/6,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0,62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108" w:right="-108" w:hanging="0"/>
              <w:jc w:val="center"/>
              <w:rPr/>
            </w:pPr>
            <w:r>
              <w:rPr/>
              <w:t>21,6/3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  <w:r>
              <w:rPr/>
              <w:t>=1,6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hanging="82"/>
              <w:jc w:val="center"/>
              <w:rPr/>
            </w:pPr>
            <w:r>
              <w:rPr/>
              <w:t>5,3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,0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Болт оцинкованный М10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Гайка оцинкованная М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Шайба оцинкованная д. 10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3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МТП 63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1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чтовая трансформаторная подстанция МТП 63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Силовой трансформатор ТМГ 63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лятор ШФ-20Г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пачок К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3 1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0,0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 ВС</w:t>
            </w:r>
            <w:r>
              <w:rPr>
                <w:color w:val="000000"/>
                <w:lang w:val="en-US"/>
              </w:rPr>
              <w:t xml:space="preserve"> 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ль полосовая 40х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5/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1" w:right="-132" w:hanging="0"/>
              <w:jc w:val="center"/>
              <w:rPr/>
            </w:pPr>
            <w:r>
              <w:rPr/>
              <w:t>1м=1,2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09/17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5/2018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,2/1,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  <w:r>
              <w:rPr/>
              <w:t>=1,6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И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1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ронштейн 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 72 для ЗП 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Кронштейн С</w:t>
            </w:r>
            <w:r>
              <w:rPr>
                <w:lang w:val="en-US"/>
              </w:rPr>
              <w:t>S 10</w:t>
            </w:r>
            <w:r>
              <w:rPr/>
              <w:t>.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А 15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Лента </w:t>
            </w:r>
            <w:r>
              <w:rPr>
                <w:lang w:val="en-US"/>
              </w:rPr>
              <w:t>F20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Бугель NB 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Плашечный зажим ПС-2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Плашечный зажим СД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Хомут стяжной Е 77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С-48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Колпачки СЕ 25.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Изолированный провод СИП2А 3х70+1х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04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/9,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2" w:right="-173" w:hanging="0"/>
              <w:jc w:val="center"/>
              <w:rPr/>
            </w:pPr>
            <w:r>
              <w:rPr/>
              <w:t>2,4/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  <w:r>
              <w:rPr/>
              <w:t>=1,6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2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Болт оцинкованный М10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Гайка оцинкованная М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Шайба оцинкованная д. 12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2" w:right="-173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0" w:hanging="51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0" w:hanging="51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5/2018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5:34:00Z</dcterms:created>
  <dc:creator>Matrix</dc:creator>
  <dc:description/>
  <cp:keywords/>
  <dc:language>en-US</dc:language>
  <cp:lastModifiedBy>Мешков Станислав Юрьевич</cp:lastModifiedBy>
  <cp:lastPrinted>2016-07-03T10:27:00Z</cp:lastPrinted>
  <dcterms:modified xsi:type="dcterms:W3CDTF">2018-08-09T04:28:00Z</dcterms:modified>
  <cp:revision>115</cp:revision>
  <dc:subject/>
  <dc:title>01/2005-ЭО</dc:title>
</cp:coreProperties>
</file>